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84606186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564589049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876803530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2058056546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326091504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853014949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740766397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98323938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481798741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676877645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2114511272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726709466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264345355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96885071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2109080245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357354102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869990167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59870486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754205850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931960272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1527401793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733594000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272170870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331527516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1819161806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1037066677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538368982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459259434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