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1629128983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608977486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1327179312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