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874213299"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183525091"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932302511"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666944785"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