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просы экзаме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е понятия и определения гене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ы Менде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 Харди- Вайнберг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цип стационарности. Кадрильный закон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избежность концепции гена. Вопрос о группах кров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бридин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цепление и кроссингов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ледование признаков, сцепленных с по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бор в менделевской бесполой диплоидной популя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следование эволюционных уравн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растание средней приспособл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Му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аимодействие отбора и мут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грации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ейф ген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будимы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триево - калиевый цик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сон Ходжкина - Хакс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уктура и функции нейро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альный нейрон Мак-Каллока - Питт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ослойный персептрон - простейшая модель ассоциативной памя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20:26:00Z</dcterms:created>
  <dc:creator>Майоров Андрей Вячеславович</dc:creator>
  <dc:description/>
  <dc:language>en-US</dc:language>
  <cp:lastModifiedBy>Майоров Андрей Вячеславович</cp:lastModifiedBy>
  <cp:lastPrinted>1997-05-27T02:13:00Z</cp:lastPrinted>
  <dcterms:modified xsi:type="dcterms:W3CDTF">1997-05-26T22:15:00Z</dcterms:modified>
  <cp:revision>3</cp:revision>
  <dc:subject/>
  <dc:title>Вопросы экзамена</dc:title>
</cp:coreProperties>
</file>