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Дрейф гено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рейф генов -это случайные отклонения частот аллелей от теоретически ожидаемых, возникающие в результате недостаточного объема выборки. Такие явления часто называют ошибками выборки. Дрейф генов постоянно происходит в популяциях, поскольку их численность всегда конечна. Дополнительно заметим, что правильное представление о численности популяции дает не общее число особей, а число особей дающих начало следующему поколению. Действительно, только они дают вклад в генофонд следующего поколе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удем рассуждать в терминах аллелей, не переходя к генотипам. Рассмотрим популяцию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априорно их частоты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учайным образом сформируем выборку и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, которые оставят потомство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ыборке. Согласно теореме Муавра -Лапласа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быт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тремится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чис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нормальное распределение. В частности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эмпирической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выборке получаем оценку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выполнен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ºD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ем длиннее выборка, тем эмпирическая частота ближе к априорной. Например,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оборот,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мпирическая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жет принимать лишь одно из трех знач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эмпирическая частота в общем случае далека от априорной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едующую модельную ситуацию. Пусть для родителей, давших жизнь первому поколению,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блюдались с априорными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чиная с нулевого поколения случайным образом формируется выборка и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, которые дают начало следующему поколению. Выборку назовем эффективной популяцией, а ее длину - эффективной численностью. Будем считать, что из поколения в поколение эффективная числен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изменна. Допустим еще, в момент появления на свет нового поколения общая численность популяции становится значительно больш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частоты аллелей в новом поколении (до формирования эффективной популяции) совпадают с частотами эффективной популяции предыдущего поколе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удем говорить, что эффективная популяция находится в состоя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если она содержит ров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состоя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эффективной популяци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любом поколении эффективная популяция находится в одном и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состоя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эффективную популя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. Пусть она находится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состоянии. Вероятность того, что в следующ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эффективная популяция будет находиться в состоя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(34)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тим внимание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так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если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популяция оказывается в состояния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в дальнейшем она остается в эти состояниях. Пусть эффективная популяц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находится в состояния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формулу полной вероятности, получаем вероятност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(35)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го, что эффективная популя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окажется в состоя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последовательность вектор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ей состояний эффективных популяций последовательных поколений и матриц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Тогда сотношения (35) перепишутся в виде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                 (36)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азалось, что рассматриваемая система обладает следующим свойством. В любой дискретный момент времени она может находиться в одном и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состояний.  Если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ый дискретный момент времени для нее известны вероятности нахождения в состояния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днозначно вычисляются вероятности обнаружить систему в этих состояниях в следующий момент времени. Такие системы называются цепями Маркова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зывается матрицей переходных вероятностей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уже отмечалось, из формул (34) для элементов 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Рассматривая первую и последнюю строки уравнений (36) получаем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и неравенства строгие, пока по крайней мере одно из чисе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ут. Поскольку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ограничены, то имеют пределы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ьной точке приращения нет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лученные результаты означают, что в пределе  в популяции остается либо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вероятность события, что в популяции присутствуют оба аллеля равна нулю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числим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  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математическое ожидание числа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м эффективном поколении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j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j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bSup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им образом, имеет место важнейшее соотношение для математического ожидани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       (37)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метим, что цепи Маркова, для которых выполнено данное соотношение , называются мартингалами.  (Совершенно наивно интерпретировать (37), как то, что в среднем число аллелей сохраняется, т.к. один из аллелей вытесняется из популяции.)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помним, что для родителей, давших начало нулевому поколению,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блюдались с априорной частот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математическое ожидание числа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нулевом поколени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ьном состоянии математическое ожидание рав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т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бытия, что из популяции будет вытеснен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, соответственно, будет фиксирован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делаем следующее замечание. Пусть эффективная популяция нулевого поколения оказалась в состоя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число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вероятность фиксации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удет рав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а позволяют уточнить априорную вероятность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вычислить математическое ожидание числа поколений, по прошествии которого один из аллелей будет вытеснен из популяции. Оказывается, что это числ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задается формулой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априорная частота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 родителей, давших начало нулевому поколению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умулятивные эффекты, или эффекты накопления изменений в процессе дрейфа генов изучались экспериментально. Питер Ф. Бьюри работал со 107 изолированными популяциями мух -дрозофил. В каждой из них случайным образом отбиралось 8 самцов и 8 самок, которые давали начало следующему поколению. Тем самым, эффективная численность популяции составляла 16 особей, или же 32 аллеля. В начале эксперимента все особи были гетерозиготны, т.е. априорные частоты аллелей были равны 0.5. Фиксация аллеля в одной из популяций впервые произошла в четвертом поколении. Число популяций с фиксированными аллелями постепенно расло на протяжении 19 поколений. Затем эксперимент был прекращен. В 19 -ом поколении в 30 популяциях был фиксирован один аллель, а 28 популяциях -другой. Если бы эксперимент продолжался дальше, то в конце концов аллели были бы фиксированы во всех популяциях.  Для обоих аллелей число популяций, в которых они фиксированы, было бы одинаковым. Отметим, что математическое ожидание числа поколений, по прошествии которого один из аллелей фиксируется, для данного случая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популяция многочисленна, то фактор дрейфа генов оказывает весьма незначительное влияние на частоты аллелей по сравнению с процессами отбора, мутации и миграции. Для маллых популяций, наоборот, дрейф генов существенен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дельный случай дрейфа генов возникновение новой популяции, первоначально состоявшей лишь из нескольких особей. Такой процесс Эрнст Майр назвал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эффектом основат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пуляции многих видов, обитающих на океанических островах, в настоящее насчитывают миллионы особей. Однако они происходят от нескольких, случайно попавших туда особей. В результате ошибок выборки частоты аллелей у основателей новой популяции могут существенно отличаться от частот аллелей в популяции, из которой произошли основатели. Это может наложить отпечаток на дальнейшую эволюцию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лучайные изменения частот аллелей возникают также в случае, если популяция в своем развитии проходит </w:t>
      </w:r>
      <w:r>
        <w:rPr>
          <w:sz w:val="28"/>
          <w:szCs w:val="28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утылочное горлышко</w:t>
      </w:r>
      <w:r>
        <w:rPr>
          <w:sz w:val="28"/>
          <w:szCs w:val="28"/>
          <w:lang w:val="ru-RU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природные условия существования становятся неблагоприятными, численность популяции резко сокращается. В дальнейшем популяция может восстановить свою численность. Во время прохождения </w:t>
      </w:r>
      <w:r>
        <w:rPr>
          <w:sz w:val="28"/>
          <w:szCs w:val="28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утылочного горлышка</w:t>
      </w:r>
      <w:r>
        <w:rPr>
          <w:sz w:val="28"/>
          <w:szCs w:val="28"/>
          <w:lang w:val="ru-RU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аллелей могут сильно измениться вследствие дрейфа. В дальнейшем эти изменения сохраняются на протяжении поколений. Естественно, особенно они заметны, если популяция находится в изоляции, т.е. отсутствует миграция генов извне. Известны сообщества такого рода в человеческом обществе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8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  <w:lang w:val="ru-RU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  <w:lang w:val="ru-RU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6.1pt;mso-wrap-distance-left:0pt;mso-wrap-distance-right:0pt;mso-wrap-distance-top:0pt;mso-wrap-distance-bottom:0pt;margin-top:0.05pt;mso-position-vertical-relative:text;margin-left:1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  <w:lang w:val="ru-RU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  <w:lang w:val="ru-RU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4:01:00Z</dcterms:created>
  <dc:creator>Майоров Андрей Вячеславович</dc:creator>
  <dc:description/>
  <dc:language>en-US</dc:language>
  <cp:lastModifiedBy>Майоров Андрей Вячеславович</cp:lastModifiedBy>
  <cp:lastPrinted>1997-03-17T16:22:00Z</cp:lastPrinted>
  <dcterms:modified xsi:type="dcterms:W3CDTF">1997-05-26T21:49:00Z</dcterms:modified>
  <cp:revision>20</cp:revision>
  <dc:subject/>
  <dc:title/>
</cp:coreProperties>
</file>