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535845526"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913174360"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1818497975"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547015384"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339658982"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437564267"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344803766"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371108638"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465411474"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1417407301"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1571368456"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344157939"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1259123456"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760269868"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1482489836"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1008691753"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667708984"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872013796"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1543324639"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1557204434"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555923176"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572586240"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512256780"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416775095"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494700634"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659656151"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567201311"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1189685028"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687304838"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440378770"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269996143"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909076674"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22342682"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1818893939"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1815946380"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1493585946"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792171027"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629144665"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2008149808"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1689599782"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1385903999"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149643670"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29196582"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1960891837"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119244128"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703563478"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866944273"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303440012"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287766548"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532019002"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740782386"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783160299"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917626132"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27554524"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011868509"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2054100007"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651621500"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1799635161"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2103324167"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297895472"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2075716002"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727662708"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1951782650"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90043353"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927646278"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1109270444"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896183171"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765595893"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018885747"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93626860"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237260199"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434949408"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517516449"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1329919049"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168961008"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43162357"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1856645331"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214225777"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1477057656"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2118691815"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437636759"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1655401126"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771430017"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430325404"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1711275484"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161918600"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674952024"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149450032"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1643806954"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2073432700"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376562023"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409061265"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1902442802"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356603898"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2064948958"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644969121"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2130962240"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772449022"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719704703"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1999870778"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429995174"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730573482"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336102379"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1297296107"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411309006"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1000243224"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469449321"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1501651794"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284302790"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719181996"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389628840"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649027269"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984303651"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297598947"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736455114"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1189766522"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1058504749"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700782971"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070661427"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941659334"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666888380"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1852190652"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312019632"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1923558262"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995741510"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85647084"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1705993034"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651443361"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692868220"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259571974"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074417692"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281998580"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2029807249"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170822005"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307860897"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776753950"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657572508"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190153787"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570409650"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205418104"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160067454"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1368096986"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799630170"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337461148"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205386102"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7174818"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1550385936"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827068732"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437609576"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81530598"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650718599"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645474798"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6067345"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688831010"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717301631"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1633411203"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108062881"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