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07751943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067996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74308229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49296341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16880104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488888012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4220895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36180608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2058825502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2608155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401574764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84031771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381942381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79681542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98052297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73666398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085690816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623225443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60791576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401227760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850060684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811662058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917969111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93550801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068074175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2130605279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0296527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71874262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02383014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127094077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637804693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44600014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712189589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527547780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2115950272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878253988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303534438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497094986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30635319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208955536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605651652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734171816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053437820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939595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1258421221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12255399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696536872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778871392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77330036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53653945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2142955048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203778402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97397255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113567354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102744475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57453405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01794567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963075553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969998064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2031502891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34742282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2103239203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819893357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960216866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622398248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2092239533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562532660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51133546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92500724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500265924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593004294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2056212758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580235479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2034786066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565366743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574663824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403348207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1452361152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855163484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408313823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782449338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55590680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913400780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249832429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422021525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076221575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516227027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905990420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463591892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274554808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482987083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936255501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752940782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582808548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868803114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997414811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