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836491458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214359739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70332217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68647991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29349144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572617612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815157927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05480845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16427909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28565114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83352467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658777560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383538268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2093927469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73981193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918395329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636992644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478535379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373474257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846932344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86913682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515017665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248446799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2079619424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031159063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246517944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438812268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09188521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570697088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316600305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1364403146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1323798369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041526314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911776518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647497953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2130320035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952534949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2134902483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924487565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672680386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904279453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526735548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740848547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638105578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415467779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588735852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974962602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2041694983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949207909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034715002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894545970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564500763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262543729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2070642942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695306461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673021315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635207970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328691004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509892629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985912169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782175865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831877953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918204946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840837775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257014085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368104239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29650001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596141603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614141253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278062681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284592207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2100059369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2137694837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641900519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1504430253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573604289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2052423347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302880431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825814572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487198534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702936259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079555220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1746880469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750584841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341617243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83907847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220524097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448666747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372103546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606296847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735954714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2087677602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840901619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689442116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2094496563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766232722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637229766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316820805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641889794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326865434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80766721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644988231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337429799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331985389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627059397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83127215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749479108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546641401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923234342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525216286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659863187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576304886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459744467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590072594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750879378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565810752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375242134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404905341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