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436809832"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445485269"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060284153"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1073646180"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097832106"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1520711124"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834698817"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309643880"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424822564"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260401724"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829278399"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758540225"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1552808148"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05121778"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857381338"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981107529"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967631199"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2112722947"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317993697"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512387548"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980360755"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860886249"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597670621"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333589236"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524036006"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268763257"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1427036245"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528758805"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288318603"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287174662"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729512940"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994720599"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790794527"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145715614"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931571532"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339483110"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470781709"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668143693"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008716658"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842875434"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2073273586"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818793726"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830705730"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483937614"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897033844"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538875251"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727158115"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719678542"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948575218"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26097494"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10258240"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43059493"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872794347"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2023312993"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240424617"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477571048"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250220901"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1069967107"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214576349"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444351352"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524253162"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2082700672"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363997217"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937641145"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04066375"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052197574"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607848583"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1640278155"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1658949903"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142674103"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225963765"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726718206"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296640245"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552512242"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046633759"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094707829"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281442158"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195332127"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671775676"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468392854"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386690605"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1789381919"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726663750"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916693675"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483035030"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250096841"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476183386"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718874563"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310350929"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941914726"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972343434"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805340057"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558919376"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2071128514"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675932891"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435930392"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00314169"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63350873"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1734590599"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494492235"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688965144"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788437305"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443393018"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795372120"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533800416"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2076623891"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822884615"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1605655910"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259967675"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367865002"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1526011378"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706542814"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1803346841"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262874318"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