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725437179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Контрольная работа по специальным главам математик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Хоменко Валентин Михайл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</w:rPr>
        <w:t>10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</w:sect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  <w:pStyle w:val="Normal"/>
        <w:rPr>
          <w:rFonts w:ascii="Arial Cyr" w:hAnsi="Arial Cyr" w:eastAsia="Arial Cyr" w:cs="Arial Cyr"/>
          <w:position w:val="-916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9961245" cy="6839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683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3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9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.5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5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8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3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7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8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5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8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4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9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6.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3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4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5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01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7.5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9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0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6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9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7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49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9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8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9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8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7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7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19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6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9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 xml:space="preserve">Построим матрицу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t</w:t>
      </w:r>
      <w:r>
        <w:rPr>
          <w:rFonts w:eastAsia="Arial" w:cs="Arial" w:ascii="Arial" w:hAnsi="Arial"/>
          <w:lang w:val="en-US"/>
        </w:rPr>
        <w:t>(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0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.2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.9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Строим корреляционную матр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20.0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1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85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1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.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9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4.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5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7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0.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0.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5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0.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2.7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6.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5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4.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2.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67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5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6.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2.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20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6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8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7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5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6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7.28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0.07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9.0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5.3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12.72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8.86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0.6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17.2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3.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.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3.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.9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15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Строим нормированную корреляционную матри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6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6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5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…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 xml:space="preserve">Строим таблицу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Arial" w:cs="Arial" w:ascii="Arial" w:hAnsi="Arial"/>
          <w:lang w:val="en-US"/>
        </w:rPr>
        <w:t>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sz w:val="32"/>
          <w:szCs w:val="32"/>
        </w:rPr>
        <w:t>Строим график нормированной корреляционной функции (при необходимости аппроксимиру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о методу наименьших квадратов)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Arial" w:hAnsi="Arial" w:eastAsia="Arial" w:cs="Arial"/>
          <w:position w:val="-419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524500" cy="2686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5. Найдем спектральную характеристику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Arial" w:cs="Arial" w:ascii="Arial" w:hAnsi="Arial"/>
          <w:lang w:val="en-US"/>
        </w:rPr>
        <w:t xml:space="preserve">) </w:t>
      </w:r>
      <w:r>
        <w:rPr/>
        <w:t>и построим её график.</w:t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4703445" cy="466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81675" cy="3905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2142490" cy="7137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723900" cy="161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1500" cy="161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14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200150" cy="361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171575" cy="3619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219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790575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552575" cy="4000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43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352550" cy="666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66850" cy="4667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85900" cy="209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28750" cy="4762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76375" cy="400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038225" cy="4095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57325" cy="2095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333500" cy="5143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" w:cs="Arial" w:ascii="Arial" w:hAnsi="Arial"/>
          <w:position w:val="-24"/>
          <w:lang w:val="en-US"/>
        </w:rPr>
        <w:drawing>
          <wp:inline distT="0" distB="0" distL="0" distR="0">
            <wp:extent cx="1304925" cy="3619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continuous"/>
      <w:pgSz w:w="11906" w:h="16838"/>
      <w:pgMar w:left="1701" w:right="1134" w:gutter="0" w:header="0" w:top="1134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footer" Target="footer3.xml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footer" Target="footer4.xml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16.emf"/><Relationship Id="rId23" Type="http://schemas.openxmlformats.org/officeDocument/2006/relationships/image" Target="media/image17.emf"/><Relationship Id="rId24" Type="http://schemas.openxmlformats.org/officeDocument/2006/relationships/image" Target="media/image18.emf"/><Relationship Id="rId25" Type="http://schemas.openxmlformats.org/officeDocument/2006/relationships/image" Target="media/image19.emf"/><Relationship Id="rId26" Type="http://schemas.openxmlformats.org/officeDocument/2006/relationships/image" Target="media/image20.emf"/><Relationship Id="rId27" Type="http://schemas.openxmlformats.org/officeDocument/2006/relationships/image" Target="media/image21.emf"/><Relationship Id="rId28" Type="http://schemas.openxmlformats.org/officeDocument/2006/relationships/image" Target="media/image22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5:09:00Z</dcterms:created>
  <dc:creator>Борзов Андрей Николаевич</dc:creator>
  <dc:description/>
  <dc:language>en-US</dc:language>
  <cp:lastModifiedBy>Борзов Андрей Николаевич</cp:lastModifiedBy>
  <cp:lastPrinted>1997-05-12T01:43:00Z</cp:lastPrinted>
  <dcterms:modified xsi:type="dcterms:W3CDTF">1997-05-21T12:45:00Z</dcterms:modified>
  <cp:revision>130</cp:revision>
  <dc:subject/>
  <dc:title>Контрольная работа по СГМ</dc:title>
</cp:coreProperties>
</file>