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325513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8125267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00243691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87166856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88208357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22033437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173494720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1619480450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887088584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2029078060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832870123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1488760386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1251821346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685017904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198250758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2009486401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2060148019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