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92337659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84915452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60975347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336531633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753473669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1044213106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618467982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