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Эксперименты</w:t>
      </w:r>
    </w:p>
    <w:p>
      <w:pPr>
        <w:pStyle w:val="Normal"/>
        <w:rPr/>
      </w:pPr>
      <w:r>
        <w:rPr/>
      </w:r>
    </w:p>
    <w:p>
      <w:pPr>
        <w:pStyle w:val="TextBodyIndent"/>
        <w:ind w:left="0" w:firstLine="851"/>
        <w:rPr/>
      </w:pPr>
      <w:r>
        <w:rPr/>
        <w:t>Сходимость метода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/>
        <w:t xml:space="preserve">, </w:t>
      </w:r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</m:oMath>
      </m:oMathPara>
    </w:p>
    <w:p>
      <w:pPr>
        <w:pStyle w:val="TextBodyInden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,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Ν</m:t>
          </m:r>
          <m:d>
            <m:dPr>
              <m:begChr m:val="("/>
              <m:endChr m:val=")"/>
            </m:dPr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d>
        </m:oMath>
      </m:oMathPara>
      <w:r>
        <w:br w:type="page"/>
      </w:r>
    </w:p>
    <w:p>
      <w:pPr>
        <w:pStyle w:val="TextBodyIndent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5445</wp:posOffset>
                </wp:positionH>
                <wp:positionV relativeFrom="paragraph">
                  <wp:posOffset>742315</wp:posOffset>
                </wp:positionV>
                <wp:extent cx="4876800" cy="411480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4114800"/>
                          <a:chOff x="0" y="0"/>
                          <a:chExt cx="4876920" cy="4114800"/>
                        </a:xfrm>
                      </wpg:grpSpPr>
                      <pic:pic xmlns:pic="http://schemas.openxmlformats.org/drawingml/2006/picture">
                        <pic:nvPicPr>
                          <pic:cNvPr id="0" name="параметр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876920" cy="365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657600"/>
                            <a:ext cx="4876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Рисунок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енение оцениваемого параметр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5pt;margin-top:58.45pt;width:384pt;height:324pt" coordorigin="607,1169" coordsize="7680,64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параметр" stroked="f" o:allowincell="f" style="position:absolute;left:607;top:1169;width:7679;height:5759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07;top:6929;width:76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Рисунок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.</w:t>
                        </w:r>
                        <w:r>
                          <w:rPr>
                            <w:kern w:val="2"/>
                            <w:sz w:val="24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енение оцениваемого параметра</w:t>
                        </w:r>
                        <w:r>
                          <w:rPr>
                            <w:kern w:val="2"/>
                            <w:sz w:val="24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Неизвестен один пар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.</w:t>
      </w:r>
    </w:p>
    <w:p>
      <w:pPr>
        <w:pStyle w:val="TextBodyIndent"/>
        <w:ind w:left="774" w:firstLine="153"/>
        <w:rPr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5445</wp:posOffset>
                </wp:positionH>
                <wp:positionV relativeFrom="paragraph">
                  <wp:posOffset>4525010</wp:posOffset>
                </wp:positionV>
                <wp:extent cx="4876800" cy="420624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4206240"/>
                          <a:chOff x="0" y="0"/>
                          <a:chExt cx="4876920" cy="4206240"/>
                        </a:xfrm>
                      </wpg:grpSpPr>
                      <pic:pic xmlns:pic="http://schemas.openxmlformats.org/drawingml/2006/picture">
                        <pic:nvPicPr>
                          <pic:cNvPr id="1" name="градиент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876920" cy="365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657600"/>
                            <a:ext cx="4876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Рисунок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енение градиента обратного логарифма функции правдоподоб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5pt;margin-top:356.3pt;width:384pt;height:331.2pt" coordorigin="607,7126" coordsize="7680,6624">
                <v:shape id="shape_0" ID="градиент" stroked="f" o:allowincell="f" style="position:absolute;left:607;top:7126;width:7679;height:5759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607;top:12886;width:767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Рисунок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.</w:t>
                        </w:r>
                        <w:r>
                          <w:rPr>
                            <w:kern w:val="2"/>
                            <w:sz w:val="24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енение градиента обратного логарифма функции правдоподоб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i/>
        </w:rPr>
        <w:t xml:space="preserve">начальные условия: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br w:type="page"/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5445</wp:posOffset>
                </wp:positionH>
                <wp:positionV relativeFrom="paragraph">
                  <wp:posOffset>10795</wp:posOffset>
                </wp:positionV>
                <wp:extent cx="4876800" cy="4663440"/>
                <wp:effectExtent l="5080" t="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4663440"/>
                          <a:chOff x="0" y="0"/>
                          <a:chExt cx="4876920" cy="4663440"/>
                        </a:xfrm>
                      </wpg:grpSpPr>
                      <pic:pic xmlns:pic="http://schemas.openxmlformats.org/drawingml/2006/picture">
                        <pic:nvPicPr>
                          <pic:cNvPr id="2" name="ошибка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4876920" cy="365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657600"/>
                            <a:ext cx="487692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Рисунок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3.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рмализованная ошибка оценки параметров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5pt;margin-top:0.85pt;width:384pt;height:367.2pt" coordorigin="607,17" coordsize="7680,7344">
                <v:shape id="shape_0" ID="ошибка" stroked="f" o:allowincell="f" style="position:absolute;left:607;top:17;width:7679;height:5759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fillcolor="white" stroked="t" o:allowincell="f" style="position:absolute;left:607;top:5777;width:7679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Рисунок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3. </w:t>
                        </w:r>
                        <w:r>
                          <w:rPr>
                            <w:kern w:val="2"/>
                            <w:sz w:val="24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рмализованная ошибка оценки параметров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5445</wp:posOffset>
                </wp:positionH>
                <wp:positionV relativeFrom="paragraph">
                  <wp:posOffset>4674235</wp:posOffset>
                </wp:positionV>
                <wp:extent cx="4876800" cy="411480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4114800"/>
                          <a:chOff x="0" y="0"/>
                          <a:chExt cx="4876920" cy="4114800"/>
                        </a:xfrm>
                      </wpg:grpSpPr>
                      <pic:pic xmlns:pic="http://schemas.openxmlformats.org/drawingml/2006/picture">
                        <pic:nvPicPr>
                          <pic:cNvPr id="3" name="параметр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4876920" cy="365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657600"/>
                            <a:ext cx="4876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енение оцениваемого параметр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5pt;margin-top:368.05pt;width:384pt;height:324pt" coordorigin="607,7361" coordsize="7680,6480">
                <v:shape id="shape_0" ID="параметр" stroked="f" o:allowincell="f" style="position:absolute;left:607;top:7361;width:7679;height:575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607;top:13121;width:76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4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4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енение оцениваемого параметра</w:t>
                        </w:r>
                        <w:r>
                          <w:rPr>
                            <w:kern w:val="2"/>
                            <w:sz w:val="24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TextBodyIndent"/>
        <w:ind w:left="0" w:hanging="0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6885</wp:posOffset>
                </wp:positionH>
                <wp:positionV relativeFrom="paragraph">
                  <wp:posOffset>10795</wp:posOffset>
                </wp:positionV>
                <wp:extent cx="4876800" cy="420624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4206240"/>
                          <a:chOff x="0" y="0"/>
                          <a:chExt cx="4876920" cy="4206240"/>
                        </a:xfrm>
                      </wpg:grpSpPr>
                      <pic:pic xmlns:pic="http://schemas.openxmlformats.org/drawingml/2006/picture">
                        <pic:nvPicPr>
                          <pic:cNvPr id="4" name="градиент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4876920" cy="365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657600"/>
                            <a:ext cx="4876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5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енение градиента обратного логарифма функции правдоподоб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5pt;margin-top:0.85pt;width:384pt;height:331.2pt" coordorigin="751,17" coordsize="7680,6624">
                <v:shape id="shape_0" ID="градиент" stroked="f" o:allowincell="f" style="position:absolute;left:751;top:17;width:7679;height:5759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751;top:5777;width:767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5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4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енение градиента обратного логарифма функции правдоподоб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4980</wp:posOffset>
                </wp:positionH>
                <wp:positionV relativeFrom="paragraph">
                  <wp:posOffset>4217035</wp:posOffset>
                </wp:positionV>
                <wp:extent cx="4878705" cy="457200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8720" cy="4572000"/>
                          <a:chOff x="0" y="0"/>
                          <a:chExt cx="4878720" cy="4572000"/>
                        </a:xfrm>
                      </wpg:grpSpPr>
                      <pic:pic xmlns:pic="http://schemas.openxmlformats.org/drawingml/2006/picture">
                        <pic:nvPicPr>
                          <pic:cNvPr id="5" name="ошибка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800" y="0"/>
                            <a:ext cx="4876920" cy="365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657600"/>
                            <a:ext cx="48769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6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рмализованная ошибка оценки параметров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pt;margin-top:332.05pt;width:384.15pt;height:360pt" coordorigin="748,6641" coordsize="7683,7200">
                <v:shape id="shape_0" ID="ошибка" stroked="f" o:allowincell="f" style="position:absolute;left:751;top:6641;width:7679;height:5759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748;top:12401;width:76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6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4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рмализованная ошибка оценки параметров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lang w:val="en-US"/>
        </w:rPr>
        <w:tab/>
      </w:r>
      <w:r>
        <w:br w:type="page"/>
      </w:r>
    </w:p>
    <w:p>
      <w:pPr>
        <w:pStyle w:val="TextBodyIndent"/>
        <w:ind w:left="0" w:hanging="0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896485" cy="4034155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6360" cy="4034160"/>
                          <a:chOff x="0" y="0"/>
                          <a:chExt cx="4896360" cy="4034160"/>
                        </a:xfrm>
                      </wpg:grpSpPr>
                      <pic:pic xmlns:pic="http://schemas.openxmlformats.org/drawingml/2006/picture">
                        <pic:nvPicPr>
                          <pic:cNvPr id="6" name="араметр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4876920" cy="365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00" y="3668400"/>
                            <a:ext cx="4876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7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енение оцениваемого параметр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85.55pt;height:317.65pt" coordorigin="0,0" coordsize="7711,6353">
                <v:shape id="shape_0" ID="араметр" stroked="f" o:allowincell="f" style="position:absolute;left:0;top:0;width:7679;height:5759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31;top:5777;width:767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7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4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енение оцениваемого параметра</w:t>
                        </w:r>
                        <w:r>
                          <w:rPr>
                            <w:kern w:val="2"/>
                            <w:sz w:val="24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780</wp:posOffset>
                </wp:positionH>
                <wp:positionV relativeFrom="paragraph">
                  <wp:posOffset>4032250</wp:posOffset>
                </wp:positionV>
                <wp:extent cx="4876800" cy="4206240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4206240"/>
                          <a:chOff x="0" y="0"/>
                          <a:chExt cx="4876920" cy="4206240"/>
                        </a:xfrm>
                      </wpg:grpSpPr>
                      <pic:pic xmlns:pic="http://schemas.openxmlformats.org/drawingml/2006/picture">
                        <pic:nvPicPr>
                          <pic:cNvPr id="7" name="радиент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4876920" cy="365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657600"/>
                            <a:ext cx="4876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8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енение градиента обратного логарифма функции правдоподоб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317.5pt;width:384pt;height:331.2pt" coordorigin="28,6350" coordsize="7680,6624">
                <v:shape id="shape_0" ID="радиент" stroked="f" o:allowincell="f" style="position:absolute;left:28;top:6350;width:7679;height:5759;mso-wrap-style:none;v-text-anchor:middle" type="_x0000_t75">
                  <v:imagedata r:id="rId17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28;top:12110;width:767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8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4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енение градиента обратного логарифма функции правдоподоб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lang w:val="en-US"/>
        </w:rPr>
        <w:tab/>
      </w:r>
      <w:r>
        <w:br w:type="page"/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876800" cy="4582160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4582080"/>
                          <a:chOff x="0" y="0"/>
                          <a:chExt cx="4876920" cy="4582080"/>
                        </a:xfrm>
                      </wpg:grpSpPr>
                      <pic:pic xmlns:pic="http://schemas.openxmlformats.org/drawingml/2006/picture">
                        <pic:nvPicPr>
                          <pic:cNvPr id="8" name="ошибка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4876920" cy="365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656880"/>
                            <a:ext cx="4876920" cy="92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9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рмализованная ошибка оценки параметров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84pt;height:360.8pt" coordorigin="0,0" coordsize="7680,7216">
                <v:shape id="shape_0" ID="ошибка" stroked="f" o:allowincell="f" style="position:absolute;left:0;top:0;width:7679;height:5759;mso-wrap-style:none;v-text-anchor:middle" type="_x0000_t75">
                  <v:imagedata r:id="rId19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0;top:5759;width:7679;height:1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9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4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рмализованная ошибка оценки параметров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780</wp:posOffset>
                </wp:positionH>
                <wp:positionV relativeFrom="paragraph">
                  <wp:posOffset>4582795</wp:posOffset>
                </wp:positionV>
                <wp:extent cx="4876800" cy="4206240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4206240"/>
                          <a:chOff x="0" y="0"/>
                          <a:chExt cx="4876920" cy="4206240"/>
                        </a:xfrm>
                      </wpg:grpSpPr>
                      <pic:pic xmlns:pic="http://schemas.openxmlformats.org/drawingml/2006/picture">
                        <pic:nvPicPr>
                          <pic:cNvPr id="9" name="отность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4876920" cy="365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657600"/>
                            <a:ext cx="4876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1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рафик обратного логарифма функции максимального правдоподоб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360.85pt;width:384pt;height:331.2pt" coordorigin="28,7217" coordsize="7680,6624">
                <v:shape id="shape_0" ID="отность" stroked="f" o:allowincell="f" style="position:absolute;left:28;top:7217;width:7679;height:5759;mso-wrap-style:none;v-text-anchor:middle" type="_x0000_t75">
                  <v:imagedata r:id="rId21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28;top:12977;width:767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10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4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рафик обратного логарифма функции максимального правдоподобия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sectPr>
      <w:footerReference w:type="default" r:id="rId22"/>
      <w:type w:val="nextPage"/>
      <w:pgSz w:w="11906" w:h="16838"/>
      <w:pgMar w:left="1985" w:right="851" w:gutter="0" w:header="0" w:top="1134" w:footer="851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Style15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567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center"/>
    </w:pPr>
    <w:rPr>
      <w:rFonts w:ascii="Times New Roman" w:hAnsi="Times New Roman" w:cs="Times New Roman"/>
      <w:b/>
      <w:i/>
      <w:sz w:val="28"/>
      <w:u w:val="single"/>
    </w:rPr>
  </w:style>
  <w:style w:type="paragraph" w:styleId="Style16">
    <w:name w:val="Предзащита"/>
    <w:basedOn w:val="Normal"/>
    <w:qFormat/>
    <w:pPr>
      <w:pBdr>
        <w:bottom w:val="thinThickSmallGap" w:sz="12" w:space="1" w:color="000000"/>
      </w:pBdr>
      <w:spacing w:lineRule="auto" w:line="360"/>
    </w:pPr>
    <w:rPr>
      <w:rFonts w:ascii="Times New Roman" w:hAnsi="Times New Roman" w:cs="Times New Roman"/>
      <w:b/>
      <w:i/>
      <w:sz w:val="28"/>
    </w:rPr>
  </w:style>
  <w:style w:type="paragraph" w:styleId="Style17">
    <w:name w:val="Глава"/>
    <w:qFormat/>
    <w:pPr>
      <w:widowControl/>
      <w:pBdr>
        <w:bottom w:val="thickThinSmallGap" w:sz="24" w:space="0" w:color="000000"/>
      </w:pBdr>
      <w:bidi w:val="0"/>
      <w:spacing w:lineRule="atLeast" w:line="18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en-US" w:eastAsia="zh-CN" w:bidi="hi-I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Подглава"/>
    <w:basedOn w:val="Style17"/>
    <w:qFormat/>
    <w:pPr>
      <w:pBdr>
        <w:bottom w:val="double" w:sz="4" w:space="1" w:color="000000"/>
      </w:pBdr>
      <w:spacing w:lineRule="atLeast" w:line="24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/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6T01:18:00Z</dcterms:created>
  <dc:creator>Alexandre Katalov</dc:creator>
  <dc:description/>
  <dc:language>en-US</dc:language>
  <cp:lastModifiedBy>Miki</cp:lastModifiedBy>
  <cp:lastPrinted>1997-06-06T14:52:00Z</cp:lastPrinted>
  <dcterms:modified xsi:type="dcterms:W3CDTF">1998-06-06T01:20:00Z</dcterms:modified>
  <cp:revision>3</cp:revision>
  <dc:subject/>
  <dc:title>Ульяновский Государственный Университет</dc:title>
</cp:coreProperties>
</file>