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Вержбицкий В.М. Численные методы (линейная алгебра и нелинейные уравнения). –М.: Высшая школа, 2000, 370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Вержбицкий В.М. Численные методы (математический анализ и обыкновенные дифференциальные уравнения). –М.:ОНИКС 212 век, 2005, 400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Горбунов Д.А., Вахонина Г.С. Применение численных методов для решения инженерных задач на ЭВМ. Казань, Изд-во Казан. гос. техн. ун-та, 2001, 40с.</w:t>
      </w:r>
    </w:p>
    <w:p>
      <w:pPr>
        <w:pStyle w:val="TextBodyIndent"/>
        <w:ind w:firstLine="720"/>
        <w:rPr/>
      </w:pPr>
      <w:r>
        <w:rPr/>
        <w:t>4. Горбунов Д.А., Вахонина Г.С. Применение численных методов для решения инженерных задач на ЭВМ. Учебное пособие. Казань: Изд-во Казан. гос. техн. ун-та, 2002, 48с.</w:t>
      </w:r>
    </w:p>
    <w:p>
      <w:pPr>
        <w:pStyle w:val="TextBodyIndent"/>
        <w:ind w:firstLine="720"/>
        <w:rPr/>
      </w:pPr>
      <w:r>
        <w:rPr/>
        <w:t>5. Горбунов Д.А., Вахонина Г.С. Численные методы. Лабораторный практикум. Казань: Изд-во Казан. гос. техн. ун-та, 2002, 44с.</w:t>
      </w:r>
    </w:p>
    <w:p>
      <w:pPr>
        <w:pStyle w:val="Normal"/>
        <w:ind w:firstLine="720"/>
        <w:jc w:val="both"/>
        <w:rPr/>
      </w:pPr>
      <w:r>
        <w:rPr>
          <w:sz w:val="28"/>
        </w:rPr>
        <w:t>6. Демидович Б.П., Марон И.А. Основы вычислительной математики. -М.: Наука, 1970, 664с.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 Демидович Б.П., Марон И.А., Шувалова Э.З. Численные методы анализа. -М.: Наука, 1967, 368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8. Канторович Л.В. О методе Ньютона. Труды Матем. ин-та им. Стеклова, т.</w:t>
      </w:r>
      <w:r>
        <w:rPr>
          <w:sz w:val="28"/>
          <w:lang w:val="en-US"/>
        </w:rPr>
        <w:t>XXVIII</w:t>
      </w:r>
      <w:r>
        <w:rPr>
          <w:sz w:val="28"/>
        </w:rPr>
        <w:t>, 1949, с.104-144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9. Лапчик М.П., Рагулина М.И., Хеннер Е.К. Численные методы. –М.: </w:t>
      </w:r>
      <w:r>
        <w:rPr>
          <w:sz w:val="28"/>
          <w:lang w:val="en-US"/>
        </w:rPr>
        <w:t>Academia</w:t>
      </w:r>
      <w:r>
        <w:rPr>
          <w:sz w:val="28"/>
        </w:rPr>
        <w:t>, 2004, 384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0. Самарский А.А., Гулин А.В. Численные методы. –М.: Наука, 1989, 432с.</w:t>
      </w:r>
    </w:p>
    <w:p>
      <w:pPr>
        <w:pStyle w:val="Normal"/>
        <w:ind w:firstLine="720"/>
        <w:jc w:val="both"/>
        <w:rPr/>
      </w:pPr>
      <w:r>
        <w:rPr>
          <w:sz w:val="28"/>
        </w:rPr>
        <w:t>11. Моисеев В.С., Нестерова Л.Е., Горбунов Д.А. Основные численные методы интегрирования обыкновенных дифференциальных уравнений. Учебно-методическое пособие по выполнению курсовой работы по дисциплине “Дифференциальные уравнения”. Казань: Изд-во Казан. гос. техн. ун-та, 1999, 25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2:27:00Z</dcterms:created>
  <dc:creator>dimon</dc:creator>
  <dc:description/>
  <cp:keywords/>
  <dc:language>en-US</dc:language>
  <cp:lastModifiedBy>мама</cp:lastModifiedBy>
  <dcterms:modified xsi:type="dcterms:W3CDTF">2007-11-28T21:28:00Z</dcterms:modified>
  <cp:revision>14</cp:revision>
  <dc:subject/>
  <dc:title/>
</cp:coreProperties>
</file>