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 6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езультаты опроса, проведенного в ноябре-декабре 1999 г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в различных школах г. Серпухова и г. Лобн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общее количество респондентов – 101 человек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Почему Вы хотите поступить и учиться в вузе?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ветов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я совокупность опрошенны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– это прести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получить образование, чтобы иметь профес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не идти в арм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хотят мои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выбор вуза будущими абитуриента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ветов,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жность вуз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жность получаемой професс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щежит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уч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ли вуз государственным или коммерчески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источники первичной информации о вузах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ветов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я совокупность опрошенны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ли друзья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информацию Вы хотели бы знать о вузе в первую очередь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ветов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я совокупность опрошенны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еся факультеты и специа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латы за об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щеж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ский со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Heading1"/>
        <w:spacing w:lineRule="auto" w:line="360"/>
        <w:rPr/>
      </w:pPr>
      <w:r>
        <w:rPr/>
        <w:t>Иерархия потребностей клиентов рынка образовате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32"/>
        <w:gridCol w:w="2507"/>
        <w:gridCol w:w="2541"/>
        <w:gridCol w:w="540"/>
        <w:gridCol w:w="540"/>
        <w:gridCol w:w="540"/>
        <w:gridCol w:w="462"/>
      </w:tblGrid>
      <w:tr>
        <w:trPr/>
        <w:tc>
          <w:tcPr>
            <w:tcW w:w="2152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реализация, наращивание самоц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дровый потенциал, достаточный для саморазвития коллектива</w:t>
            </w:r>
          </w:p>
        </w:tc>
        <w:tc>
          <w:tcPr>
            <w:tcW w:w="20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TableContents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знание и уважение (профессиональные заслуги)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тенциал для наращивания позитивного имиджа фирмы</w:t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TableContents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адлежность к группе (образовательный статус, диплом)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держание конкурентоспособности фирмы в пределах занятого места и роли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ableContents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щищенность в будущем (перспективная профессия)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тенциал, достаточный для решения поставленных администрацией локальных зада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</w:trPr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зование для выживания (возможность занятости)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олнение конкретных приказов по заданному алгорит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-720" w:right="99" w:hanging="0"/>
        <w:rPr>
          <w:sz w:val="28"/>
        </w:rPr>
      </w:pPr>
      <w:r>
        <w:rPr>
          <w:sz w:val="28"/>
        </w:rPr>
        <w:t>ПРИЛОЖЕНИЕ 7</w:t>
      </w:r>
    </w:p>
    <w:p>
      <w:pPr>
        <w:pStyle w:val="TextBody"/>
        <w:ind w:left="-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-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 опроса, проведенного среди студентов технических специальностей</w:t>
      </w:r>
    </w:p>
    <w:p>
      <w:pPr>
        <w:pStyle w:val="TextBody"/>
        <w:ind w:left="-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лтийского государственного технического университета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общее количество респондентов – 101 человек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910580" cy="2886710"/>
            <wp:effectExtent l="0" t="0" r="0" b="0"/>
            <wp:docPr id="1" name="3_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843905" cy="3705225"/>
            <wp:effectExtent l="0" t="0" r="0" b="0"/>
            <wp:docPr id="2" name="3_s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_s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-720" w:right="279" w:hanging="0"/>
        <w:rPr>
          <w:sz w:val="28"/>
        </w:rPr>
      </w:pPr>
      <w:r>
        <w:rPr>
          <w:sz w:val="28"/>
        </w:rPr>
        <w:t>ПРИЛОЖЕНИЕ 7 (продолжение)</w:t>
      </w:r>
    </w:p>
    <w:p>
      <w:pPr>
        <w:pStyle w:val="TextBody"/>
        <w:ind w:left="-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98185" cy="2667000"/>
            <wp:effectExtent l="0" t="0" r="0" b="0"/>
            <wp:docPr id="3" name="3_s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_sh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96915" cy="2819400"/>
            <wp:effectExtent l="0" t="0" r="0" b="0"/>
            <wp:docPr id="4" name="3_s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_sh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  <w:szCs w:val="16"/>
          <w:lang w:val="en-US"/>
        </w:rPr>
      </w:pPr>
      <w:r>
        <w:rPr>
          <w:rFonts w:cs="Tahoma" w:ascii="Tahoma" w:hAnsi="Tahoma"/>
          <w:sz w:val="28"/>
          <w:szCs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93740" cy="2703830"/>
            <wp:effectExtent l="0" t="0" r="0" b="0"/>
            <wp:docPr id="5" name="3_s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_sh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720" w:right="279" w:hanging="0"/>
        <w:rPr>
          <w:sz w:val="28"/>
        </w:rPr>
      </w:pPr>
      <w:r>
        <w:rPr>
          <w:sz w:val="28"/>
        </w:rPr>
        <w:t>ПРИЛОЖЕНИЕ 7 (продолжение)</w:t>
      </w:r>
    </w:p>
    <w:p>
      <w:pPr>
        <w:pStyle w:val="Web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Web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Профили требований к процессу обучения, составленные по результатам обработки данных</w:t>
      </w:r>
    </w:p>
    <w:p>
      <w:pPr>
        <w:pStyle w:val="Web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Web"/>
        <w:ind w:left="5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139690" cy="5046980"/>
            <wp:effectExtent l="0" t="0" r="0" b="0"/>
            <wp:docPr id="6" name="3_s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_sh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Уважаемый потенциальный клиент!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ы собираемся открыть новую бизнес-школу. Будьте добры, ответьте на следующие вопросы: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. Какова цель получения дополнительного бизнес-образования (выберите одно)?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лучение диплома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занятие независимой предпринимательской деятельностью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можность стать хорошим специалистом и получить престижную работу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амосовершенствование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2. Хотели бы Вы получить дополнительное бизнес-образовани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а, но это зависит от (выберите одно)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цены курс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может ли это получить хорошую работу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можности работать и учиться одновременно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лительности курса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может впоследствии открыть свое дело и реализовать себя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3. Какие дисциплины интересуют Вас больше всего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финансы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теория менеджмента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аркетинг потребительских товаров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аркетинг промышленной продукции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хгалтерский учет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принимательство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оммерческое право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правление запасами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ланирование налогообложения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анковское дело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ценные бумаги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управление персоналом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ждународный бизнес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еклама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ругое __________________________________________________________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4. Что для Вас особенно важно при принятии решения об обучении (проставьте баллы от 1 до 7, где 1 — не важно, 7 — очень важно)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цена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стоположение школы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пециализация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валифицированные преподаватели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лительность курса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нания, дающие возможность устроиться на хорошую работу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5. Что бы сделало курс обучения особенно ценным для Вас (проставьте баллы: 1 — не важно, 2 — важно, 3 — очень важно)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зарубежные преподаватели, способные дать современное бизнес-образование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личие интересной практической информации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лучение сертификата в конце каждого курса программы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актические знания, которые помогут в бизнесе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ибкое расписание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можность преддипломной практики в одной из крупных компаний С.-Петербурга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стижность учебного заведения и котируемость диплома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гружение в рабочую атмосферу в процессе обучения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можность получения высокооплачиваемой работы после окончания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бразования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можность продолжения образования за рубежом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ругое ___________________________________________________________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6. Считаете ли Вы, что приобретаемые Вами экономические знания должны быть (выбрать одно)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даптированы к использованию в Вашей основной технической специальности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ниверсальными, которые можно использовать в любом виде деятельности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7. Какое время занятий Вас наиболее устраивает?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треннее (с 7.00 до 13.00)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невное (с 13.00 до 17.00)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ечернее (с 17.00 до 21.00)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здний вечер (с 18.30 до 22.30)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8. Сколько времени Вы готовы посвятить получению образования, необходимого для дальнейшей интересной, высокооплачиваемой работы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—4 недели (интенсивные занятия)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—6 месяцев (интенсивные занятия)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—12 месяцев (интенсивные занятия)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—2 года (не интенсивное обучение)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9. Сколько денег Вы готовы вложить в это образование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о 100 долл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 100 до 300 долл.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300 долл.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0. Почему Вы готовы тратить деньги и время на получение дополнительного бизнес-образования?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это будет необходимо для текущей работы и позволит мне стать квалифицированным специалистом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это даст мне возможность получения лучшей работы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не интересен процесс обучения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то даст мне возможность самостоятельно заняться бизнесом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1. Какое оборудование Вы хотели бы видеть в классах? Оцените необходимость следующего оборудования в баллах от 1 до 4 (1 — желательно, 4 — необходимо)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омпьютеры, оснащенные новейшим программным обеспечением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овременное оснащение — проекторы, магнитные доски и т. д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добные рабочие места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временный дизайн классов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2. Наличие у учебного заведения хороших контактов с фирмами — потенциальными работодателям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обходимо для Вас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хорошо, но необязательно для Вас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вершенно необязательно для Вас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3. Кого из перечисленных ниже специалистов Вы хотели бы видеть своими преподавателями? (Выберите по одному в каждом пункте)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 преподаватель, дающий практические методики и рекомендации в своей области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ли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подаватель, формирующий экономическое мышление и логику бизнес-поведения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 зарубежный преподаватель со знанием мирового экономического опыта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ли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оссийский преподаватель со знанием особенностей российской экономики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 специалист-практик с опытом бизнес-деятельности, способный учить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ли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вестный ученый, глубоко знающий предмет и умеющий заинтересовать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4. На каком языке Вы хотели бы обучаться?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усский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нглийский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усский и английский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ругие ___________________________________________________________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5. Желаете ли вы участвовать в процессе обучения в деловых семинарах, психологических тренингах за дополнительную плату?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а, охотно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а, иногда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т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6. Оставьте, пожалуйста, следующую информацию о себе: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возраст 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пол ____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стаж работы 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на каких языках Вы говорите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усский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нглийский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мецкий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ahoma" w:ascii="Tahoma" w:hAnsi="Tahoma"/>
          <w:sz w:val="16"/>
          <w:szCs w:val="16"/>
        </w:rPr>
        <w:t>другие языки _________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) уровень вашего образования?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законченное высшее ______________________________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ысшее (укажите Ваш университет) ___________________ 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ругое ________________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) область Вашей специализаци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изнес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учно-техническая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енная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уманитарные науки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числительная техника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ж) Ваша должность на данный момент ____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) кем Вы планируете стать в будущем? ________________________________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) считаете ли Вы, что для продвижения по служебной лестнице требуются, 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оме специальных, знания в таких областях, как менеджмент, социоло-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ия, психология, финансы и т. д.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</w:t>
      </w:r>
      <w:r>
        <w:rPr>
          <w:rFonts w:cs="Tahoma" w:ascii="Tahoma" w:hAnsi="Tahoma"/>
          <w:sz w:val="16"/>
          <w:szCs w:val="16"/>
        </w:rPr>
        <w:t xml:space="preserve">да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</w:t>
      </w:r>
      <w:r>
        <w:rPr>
          <w:rFonts w:cs="Tahoma" w:ascii="Tahoma" w:hAnsi="Tahoma"/>
          <w:sz w:val="16"/>
          <w:szCs w:val="16"/>
        </w:rPr>
        <w:t>нет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) будьте добры, ассоциируйте с собой и присвойте ранги фигурам: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p>
      <w:pPr>
        <w:pStyle w:val="Web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17. Укажите, пожалуйста, что еще является для Вас важным в вопросах получения дополнительного бизнес-образования?</w:t>
      </w:r>
    </w:p>
    <w:p>
      <w:pPr>
        <w:pStyle w:val="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лагодарим за помощь!</w:t>
      </w:r>
    </w:p>
    <w:p>
      <w:pPr>
        <w:pStyle w:val="Normal"/>
        <w:jc w:val="center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A4A4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3:49:00Z</dcterms:created>
  <dc:creator>Andrew Sazonov</dc:creator>
  <dc:description/>
  <dc:language>en-US</dc:language>
  <cp:lastModifiedBy>Andrew Sazonov</cp:lastModifiedBy>
  <cp:lastPrinted>2001-12-16T21:21:00Z</cp:lastPrinted>
  <dcterms:modified xsi:type="dcterms:W3CDTF">2001-12-16T18:32:00Z</dcterms:modified>
  <cp:revision>15</cp:revision>
  <dc:subject/>
  <dc:title>«Почему Вы хотите поступить и учиться в вузе</dc:title>
</cp:coreProperties>
</file>