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 Е Н О О Б Р А З О В А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ценообразован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6045</wp:posOffset>
                </wp:positionV>
                <wp:extent cx="5771515" cy="2098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2098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8.35pt;width:454.4pt;height:16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Анализ внешних факторов, спроса и его вида, объема рынка, этапа ЖЦ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стратегии цено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тактики ценообраз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стратегии ценообразования зависит от целе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м. Цели в предыдущих разделах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внешних факторов, спроса и его вида, объема рынка, этапа ЖЦ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ируется:                                                                                           а) объем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п спроса: эластичный, неэластичный, безразлич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ичины, вызвавшие данный спрос (нужды и потреб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факторы: конъюнктура, законы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ragraph">
                  <wp:posOffset>167640</wp:posOffset>
                </wp:positionV>
                <wp:extent cx="1172845" cy="271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1.4pt;margin-top:13.2pt;width:92.3pt;height:21.3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1640</wp:posOffset>
                </wp:positionH>
                <wp:positionV relativeFrom="paragraph">
                  <wp:posOffset>165735</wp:posOffset>
                </wp:positionV>
                <wp:extent cx="6222365" cy="2525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22240" cy="252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2pt;margin-top:13.05pt;width:489.9pt;height:198.8pt;mso-wrap-style:none;v-text-anchor:middle"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2550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5pt" to="194pt,56.1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545840</wp:posOffset>
                </wp:positionH>
                <wp:positionV relativeFrom="paragraph">
                  <wp:posOffset>90805</wp:posOffset>
                </wp:positionV>
                <wp:extent cx="153352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9.2pt;margin-top:7.15pt;width:120.7pt;height:56.8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2278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51.4pt;margin-top:0.25pt;width:92.3pt;height:35.5pt;mso-wrap-style:none;v-text-anchor:middle">
                <v:fill o:detectmouseclick="t" type="solid" color2="#737373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2.3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рыночные </w:t>
        <w:tab/>
        <w:tab/>
        <w:tab/>
        <w:tab/>
        <w:tab/>
        <w:tab/>
        <w:tab/>
        <w:t xml:space="preserve">законодательные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5885</wp:posOffset>
                </wp:positionV>
                <wp:extent cx="9017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55pt" to="151.3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95885</wp:posOffset>
                </wp:positionV>
                <wp:extent cx="4508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55pt" to="279.1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требности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b/>
          <w:bCs/>
          <w:sz w:val="28"/>
          <w:szCs w:val="28"/>
        </w:rPr>
        <w:t>ц е н а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и норматив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75pt" to="165.6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75pt" to="229.5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330835</wp:posOffset>
                </wp:positionV>
                <wp:extent cx="992505" cy="4514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5.9pt;margin-top:26.05pt;width:78.1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330835</wp:posOffset>
                </wp:positionV>
                <wp:extent cx="81216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8.2pt;margin-top:26.05pt;width:63.9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ограничения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средник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Факторы, влияющие на установление цены предприятием-производите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тратегии ценообраз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3.1. Анализ издержек.</w:t>
      </w:r>
    </w:p>
    <w:p>
      <w:pPr>
        <w:pStyle w:val="Normal"/>
        <w:ind w:left="360" w:hanging="0"/>
        <w:jc w:val="center"/>
        <w:rPr/>
      </w:pPr>
      <w:r>
        <w:rPr/>
        <w:object w:dxaOrig="573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pt;height:131.4pt" filled="f" o:ole="">
            <v:imagedata r:id="rId3" o:title=""/>
          </v:shape>
          <o:OLEObject Type="Embed" ProgID="" ShapeID="ole_rId2" DrawAspect="Content" ObjectID="_1536427697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базового метода ценообразов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редние издержки + прибыль (cost plus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на основе анализа безубыточност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object w:dxaOrig="6696" w:dyaOrig="4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8pt;height:216.6pt" filled="f" o:ole="">
            <v:imagedata r:id="rId5" o:title=""/>
          </v:shape>
          <o:OLEObject Type="Embed" ProgID="" ShapeID="ole_rId4" DrawAspect="Content" ObjectID="_787048881" r:id="rId4"/>
        </w:objec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на основании ощущаемой ценности това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а основании текущего уровня цен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на основании торг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х (тендеры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крытых (бирж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итика в области цен: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еакция на действие конкурентов.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дходы к установлении цен с точки зрения их нови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На новые товары:</w:t>
      </w:r>
    </w:p>
    <w:p>
      <w:pPr>
        <w:pStyle w:val="Normal"/>
        <w:ind w:left="120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длинные новин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054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“снятия сливок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9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прочного внедрения на ры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становление цены на товар-имитатор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тратегия маркетинга по отношению к показателям цены и качества</w:t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68"/>
        <w:gridCol w:w="1605"/>
        <w:gridCol w:w="2157"/>
        <w:gridCol w:w="173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ое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цип </w:t>
            </w:r>
            <w:r>
              <w:rPr>
                <w:sz w:val="22"/>
                <w:szCs w:val="22"/>
              </w:rPr>
              <w:t>прем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нок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проникновение на рынок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вышенной ценностной знач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завышения цены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реднего уровн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добропо-рядо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о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грабл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казного блес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низкой ценностной знач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я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</w:t>
      </w:r>
      <w:r>
        <w:rPr>
          <w:i/>
          <w:iCs/>
          <w:sz w:val="24"/>
          <w:szCs w:val="24"/>
        </w:rPr>
        <w:t xml:space="preserve"> на существующие това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цены в рамках товарного ассортимен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/>
      </w:pPr>
      <w:r>
        <w:rPr>
          <w:sz w:val="24"/>
          <w:szCs w:val="24"/>
        </w:rPr>
        <w:t xml:space="preserve">на дополняющие товары, например, “Дженерал моторс” - на аудио - видео технику,  раздетая модель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6 тыс, с укомплектовкой 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ыс.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обязательные принадлежности, например, “Кодак” - низкая цена на фотоаппараты и высокая на пленк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побочные, порой цель - продать, чтобы меньше платить за утил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географическ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отношению к базисным условиям поста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политики в отношении стимулир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</w:t>
      </w:r>
      <w:r>
        <w:rPr>
          <w:b/>
          <w:bCs/>
          <w:i/>
          <w:iCs/>
          <w:sz w:val="24"/>
          <w:szCs w:val="24"/>
        </w:rPr>
        <w:t>скид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объем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форму оплаты ( нал./безнал.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сроки оплаты/предоплат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ых покупателе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8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(за услуги хранения и т.д.).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i/>
          <w:iCs/>
          <w:sz w:val="24"/>
          <w:szCs w:val="24"/>
        </w:rPr>
        <w:t>зачеты -</w:t>
      </w:r>
      <w:r>
        <w:rPr>
          <w:sz w:val="24"/>
          <w:szCs w:val="24"/>
        </w:rPr>
        <w:t xml:space="preserve"> учет цены сданного товара взамен ново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(эффект)  Паретто</w:t>
      </w:r>
    </w:p>
    <w:p>
      <w:pPr>
        <w:pStyle w:val="Normal"/>
        <w:ind w:left="1560" w:hanging="0"/>
        <w:jc w:val="center"/>
        <w:rPr>
          <w:sz w:val="24"/>
          <w:szCs w:val="24"/>
        </w:rPr>
      </w:pPr>
      <w:r>
        <w:rPr/>
        <w:object w:dxaOrig="6888" w:dyaOrig="4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4pt;height:219.6pt" filled="f" o:ole="">
            <v:imagedata r:id="rId7" o:title=""/>
          </v:shape>
          <o:OLEObject Type="Embed" ProgID="" ShapeID="ole_rId6" DrawAspect="Content" ObjectID="_1992020075" r:id="rId6"/>
        </w:objec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закон имеет место почти на всех типах рынка (потребительском, промышленном, рынке услу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6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стратегии цен в отношении торговых посредников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пределение   цен  в    каналах    распределения. Носят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тельный характер, иногда запрещены законом.</w:t>
      </w:r>
    </w:p>
    <w:p>
      <w:pPr>
        <w:pStyle w:val="Normal"/>
        <w:ind w:left="426" w:hanging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Разработка тактики цено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20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“страхование цены”</w:t>
      </w:r>
      <w:r>
        <w:rPr>
          <w:sz w:val="24"/>
          <w:szCs w:val="24"/>
        </w:rPr>
        <w:t xml:space="preserve"> - мероприятия с целью уменьшения рисков:</w:t>
      </w:r>
    </w:p>
    <w:p>
      <w:pPr>
        <w:pStyle w:val="Normal"/>
        <w:ind w:left="1134" w:hanging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“скользящие цены”, т.е. оплата согласно контракту по       текущие це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биржевое страхование (фьючерс + форвард) (хеджирование),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страхование финансовых рисков в страховых комп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сихологические цены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вышение цены (водка “Смирнофф”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ценовая психологическая сетка (пейджер </w:t>
      </w:r>
      <w:r>
        <w:rPr>
          <w:sz w:val="24"/>
          <w:szCs w:val="24"/>
          <w:lang w:val="en-US"/>
        </w:rPr>
        <w:t>“Nokia” $ 599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selling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искусственный дефици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5:00Z</dcterms:created>
  <dc:creator>Yura Krichevsky</dc:creator>
  <dc:description/>
  <dc:language>en-US</dc:language>
  <cp:lastModifiedBy>СЕРГЕЙ</cp:lastModifiedBy>
  <cp:lastPrinted>1998-10-06T11:45:00Z</cp:lastPrinted>
  <dcterms:modified xsi:type="dcterms:W3CDTF">1998-10-06T08:45:00Z</dcterms:modified>
  <cp:revision>13</cp:revision>
  <dc:subject/>
  <dc:title>Лекция 6</dc:title>
</cp:coreProperties>
</file>