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Торговли РФ</w:t>
      </w:r>
    </w:p>
    <w:p>
      <w:pPr>
        <w:pStyle w:val="Subtitle"/>
        <w:rPr/>
      </w:pPr>
      <w:r>
        <w:rPr/>
        <w:t>Ачинский торгово-экономический техникум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предмету: «Организация и технология коммерческой деятельност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тему: «Организация рекламно-информационной деятельности по сбыту товаров на примере</w:t>
      </w:r>
    </w:p>
    <w:p>
      <w:pPr>
        <w:pStyle w:val="TextBody"/>
        <w:rPr/>
      </w:pPr>
      <w:r>
        <w:rPr/>
        <w:t>ТД  «Красноярск «Бабаевский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Выполнил: ст. П.И.Б. гр. 2 к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оверил: преподаватель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 xml:space="preserve">Кривенко О. В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. Ачинск – 1999-2000 уч. год</w:t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5:31:00Z</dcterms:created>
  <dc:creator>Eugene</dc:creator>
  <dc:description/>
  <dc:language>en-US</dc:language>
  <cp:lastModifiedBy>Eugene</cp:lastModifiedBy>
  <dcterms:modified xsi:type="dcterms:W3CDTF">2000-05-31T09:13:00Z</dcterms:modified>
  <cp:revision>3</cp:revision>
  <dc:subject/>
  <dc:title>Министерство Торговли РФ</dc:title>
</cp:coreProperties>
</file>