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Итак, в ходе нашей работы мы выяснили, что сюжет стал неотъемлемой частью современной телевизионной рекламной индустрии. Без него рекламное объявление становится скупым, бесстрастным и непривлекательны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iCs/>
        </w:rPr>
        <w:t>Сюжет</w:t>
      </w:r>
      <w:r>
        <w:rPr/>
        <w:t xml:space="preserve"> – это художественно осмысленная последовательность событий и поступков персонажей.  События и поступки персонажей в экранной рекламе могут быть разыграны, как в театре, и соединены – смонтированы – как в телефильме. Именно это является безусловным преимуществом сюжетных рекламных роликов. Кроме того, рекламные сценарии могут подчиняться законам классической драматургии. Классическое построение сюжетного рекламного ролика можно интерпретировать примерно так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</w:rPr>
        <w:t>-</w:t>
      </w:r>
      <w:r>
        <w:rPr/>
        <w:t xml:space="preserve"> </w:t>
      </w:r>
      <w:r>
        <w:rPr>
          <w:b/>
          <w:i/>
        </w:rPr>
        <w:t xml:space="preserve">начало-завязка </w:t>
      </w:r>
      <w:r>
        <w:rPr/>
        <w:t>– интригующая,  необычная, захватывающа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</w:rPr>
        <w:t xml:space="preserve">- развитие действия </w:t>
      </w:r>
      <w:r>
        <w:rPr/>
        <w:t>– динамично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</w:rPr>
        <w:t>- кульминация</w:t>
      </w:r>
      <w:r>
        <w:rPr/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</w:rPr>
        <w:t>- развязка</w:t>
      </w:r>
      <w:r>
        <w:rPr/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</w:rPr>
        <w:t xml:space="preserve">- концовка </w:t>
      </w:r>
      <w:r>
        <w:rPr/>
        <w:t>– в основном демонстрирует ещё раз товар, его логотип, слоган и т.д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данной курсовой работе мы выявили сходства и различия сюжета в рекламе и сюжета в литературе и кинематографе; выяснили, что может являться основой рекламного сюжета, каковы способы развития действия, какие бывают типы рекламных сюжетов.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сё вышесказанное даёт нам основание сделать вывод, что сюжет в рекламе – это комплексное понятие, которое включает в себя множество критериев, множество граней, которые можно творчески обыгрывать бесконечным числом способов для достижения поставленной цели – привлечения внимания аудитори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о при всех преимуществах сюжетной рекламы, важно не забывать о том, что главным является рекламируемый товар, и сюжет должен строиться вокруг него, а не существовать самостоятельно. Также следует учитывать, что слишком яркий образ в сюжете может отвлечь внимание, и зритель запомнит так называемый «образ-вампир», а не сам товар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и отборе эмпирического материала, мы убедились, что в сюжет в российских рекламных сообщениях используется довольно часто и заметна тенденция развития данного вида рекламы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14:00Z</dcterms:created>
  <dc:creator>www.PHILka.RU</dc:creator>
  <dc:description/>
  <cp:keywords/>
  <dc:language>en-US</dc:language>
  <cp:lastModifiedBy>www.PHILka.RU</cp:lastModifiedBy>
  <dcterms:modified xsi:type="dcterms:W3CDTF">2008-05-13T21:21:00Z</dcterms:modified>
  <cp:revision>3</cp:revision>
  <dc:subject/>
  <dc:title>Заключение</dc:title>
</cp:coreProperties>
</file>