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колов А.Г. Природа экранного творчества: Психологические закономерности. М.: изд. А. Дворников, 2004, 27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омашевский Б. Теория литературы / Томашевский Б. - Л., 1925 – 24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румкин Г.М. Введение в драматургию телерекламы: Учебное пособие. - М.: Академический проект, Альма Матер, 2005, 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Шкловский В., О теории прозы / В. Шкловский - изд. «Круг», М. — Л. – 1925. – 14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Шубина И.Б. Основы драматургии и режиссуры рекламного видео: Творческая мастерская рекламиста – Москва: ИКЦ, «МарТ», Ростов н./Д, 2004, 31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/>
        <w:t>Большой толковый словарь русского языка / Гл. ред. С.А. Кузнецов. – СПб.: «Норинт», 2006. – 189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/>
        <w:t>Культура и культурология: Словарь / Сост. И ред. А.И. Кравченко. – М.: Академический проект; Екатеринбург: Деловая книга, 2003. –  37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/>
        <w:t>Теоретическая поэтика: понятия и определения. Хрестоматия для студентов филологических факультетов университетов и пединститутов. - М., 1999.</w:t>
      </w:r>
      <w:r>
        <w:rPr>
          <w:rFonts w:cs="Verdana" w:ascii="Verdana" w:hAnsi="Verdana"/>
        </w:rPr>
        <w:t xml:space="preserve"> – </w:t>
      </w:r>
      <w:r>
        <w:rPr/>
        <w:t>371 с.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1:31:00Z</dcterms:created>
  <dc:creator>www.PHILka.RU</dc:creator>
  <dc:description/>
  <cp:keywords/>
  <dc:language>en-US</dc:language>
  <cp:lastModifiedBy>www.PHILka.RU</cp:lastModifiedBy>
  <dcterms:modified xsi:type="dcterms:W3CDTF">2008-05-13T22:02:00Z</dcterms:modified>
  <cp:revision>1</cp:revision>
  <dc:subject/>
  <dc:title>Список использованной литературы</dc:title>
</cp:coreProperties>
</file>