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§2. Анализ сюжетов телевизионной рекламы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902"/>
        <w:jc w:val="center"/>
        <w:rPr/>
      </w:pPr>
      <w:r>
        <w:rPr>
          <w:b/>
        </w:rPr>
        <w:t>Сок «</w:t>
      </w:r>
      <w:r>
        <w:rPr>
          <w:b/>
          <w:lang w:val="en-US"/>
        </w:rPr>
        <w:t>Rich</w:t>
      </w:r>
      <w:r>
        <w:rPr>
          <w:b/>
        </w:rPr>
        <w:t>»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Сюжет: </w:t>
      </w:r>
      <w:r>
        <w:rPr/>
        <w:t>Офис. Девушка выполняет чертёж жилого здания. (Акцент делается на чёрно-белую обстановку вокруг: чёрно-белые инструменты, чёрный стол, белая бумага с выполненным на ней чёрным чертежом, белая рубашка на героине ролика). Голос за кадром (ГЗК): «С одной стороны, жизнь – это череда чёрного и белого». Далее на экране – крупным планом стакан апельсинового сока на столе; девушка берёт его и делает глоток. В это время голос за кадром: «А с другой, в ней всё же есть яркие моменты. Начни с глотка «</w:t>
      </w:r>
      <w:r>
        <w:rPr>
          <w:lang w:val="en-US"/>
        </w:rPr>
        <w:t>Rich</w:t>
      </w:r>
      <w:r>
        <w:rPr/>
        <w:t>» (девушка берёт оранжевый маркер и проводит им две линии на чертеже) и ты поймёшь, что жизнь яркая штука». На экране оранжевый дом, выполненный в нестандартном архитектурном решении (как на чертеже), на одном из его балконов – героиня рекламного ролика. Крупный план героини, она пьёт апельсиновый сок «</w:t>
      </w:r>
      <w:r>
        <w:rPr>
          <w:lang w:val="en-US"/>
        </w:rPr>
        <w:t>Rich</w:t>
      </w:r>
      <w:r>
        <w:rPr/>
        <w:t>». Далее на экране пакет апельсинового сока «</w:t>
      </w:r>
      <w:r>
        <w:rPr>
          <w:lang w:val="en-US"/>
        </w:rPr>
        <w:t>Rich</w:t>
      </w:r>
      <w:r>
        <w:rPr/>
        <w:t xml:space="preserve">» на белом фоне. ГЗК: «Как ни крути. </w:t>
      </w:r>
      <w:r>
        <w:rPr>
          <w:lang w:val="en-US"/>
        </w:rPr>
        <w:t>Rich</w:t>
      </w:r>
      <w:r>
        <w:rPr/>
        <w:t>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Анализ сюжета ролика: </w:t>
      </w:r>
      <w:r>
        <w:rPr/>
        <w:t>В этом рекламном ролике присутствует сюжет. В его основе незапланированное действие персонажа, которое является результатом использования товара. Таким образом, создаётся рекламный образ яркого, выделяющегося из однотонной массы продукта. Сценарий включает в себя элементы классической драматургии: начало-завязку – героиня в чёрно-белой обстановке офиса; развитие действия – появление в чёрно-белой обстановке стакана с апельсиновым соком (игра на контрастах); кульминацию – оранжевым маркером по чертежу; развязку – уже построенный с чертежа дом и героиня, стоящая на балконе; конец – изображение товара (пакета сока) и слоган. Также в этой рекламе можно заметить конфликт ахроматического с хроматическим (вторжение в чёрно-белую обстановку яркого акцента, который впоследствии коренным образом изменяет ситуацию). Способ развития действия – изображение событий в хронологическом порядке. По типу сюжетов данная реклама в какой-то степени относится к шоковым, так как наглядно показывается, что было до использования товара и как стало после его использования. То есть товар изменил ход вещей в лучшую сторону. А  также сам факт присутствия на чертеже линий, выполненных от руки оранжевым маркером, вызывает некий шок. Это довольно абстрактная для реальной жизни ситуация, но вполне естественна для рекламы, этот приём называется – «естественность условности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center"/>
        <w:rPr/>
      </w:pPr>
      <w:r>
        <w:rPr>
          <w:b/>
        </w:rPr>
        <w:t>«</w:t>
      </w:r>
      <w:r>
        <w:rPr>
          <w:b/>
          <w:lang w:val="en-US"/>
        </w:rPr>
        <w:t>Tele</w:t>
      </w:r>
      <w:r>
        <w:rPr>
          <w:b/>
        </w:rPr>
        <w:t xml:space="preserve"> 2»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Сюжет: </w:t>
      </w:r>
      <w:r>
        <w:rPr/>
        <w:t>Место действия – ресторан. На экране – один из героев серии рекламных роликов «</w:t>
      </w:r>
      <w:r>
        <w:rPr>
          <w:lang w:val="en-US"/>
        </w:rPr>
        <w:t>Tele</w:t>
      </w:r>
      <w:r>
        <w:rPr/>
        <w:t xml:space="preserve"> 2». Он опускает монету в музыкальный автомат, который начинает играть. Герой танцует с очаровательной брюнеткой в красном платье. Через несколько секунд автомат выключается и раздаётся звук: «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coin</w:t>
      </w:r>
      <w:r>
        <w:rPr/>
        <w:t>». Мужчина снова опускает монету в автомат и продолжает танцевать с дамой. Через несколько секунд ситуация с автоматом повторяется. Это происходит как раз в тот момент, когда герой склоняется над своей партнёршей по танцу. Его яростный взгляд падает на бармена, натирающего стаканы и всё это время следившего за издевательствами автомата над парочкой. Бармен от испуга роняет стакан (звук разбивающегося стекла). После – на экране бармен играет на струнном музыкальном инструменте и другие работники ресторана, играющие на кухонной утвари как на музыкальных инструментах с довольно глупыми выражениями лиц. Под эту мелодию в центре зала танцует довольный герой со своей дамой. Далее – на фоне фирменных цветов компании «</w:t>
      </w:r>
      <w:r>
        <w:rPr>
          <w:lang w:val="en-US"/>
        </w:rPr>
        <w:t>Tele</w:t>
      </w:r>
      <w:r>
        <w:rPr/>
        <w:t xml:space="preserve"> 2» их логотип, слоган («Всегда дешевле») и название тарифа – «Наши люди». ГЗК: «Не давай себя обирать. Тариф «Наши люди». 1 копейка за секунду внутри сети. </w:t>
      </w:r>
      <w:r>
        <w:rPr>
          <w:lang w:val="en-US"/>
        </w:rPr>
        <w:t>Tele</w:t>
      </w:r>
      <w:r>
        <w:rPr/>
        <w:t xml:space="preserve"> 2. Всегда дешевле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Анализ сюжета ролика: </w:t>
      </w:r>
      <w:r>
        <w:rPr/>
        <w:t>Сюжет в данном телевизионном рекламном ролике присутствует. Элементы драматургии тоже имеются: завязка сюжета происходит, когда герой ролика приглашает на танец девушку; развитие – «издевательство» автомата над танцующими; кульминация – взгляд мужчины на бармена и падающий стакан; развязка – танец под необычную музыку; конец – заставка «</w:t>
      </w:r>
      <w:r>
        <w:rPr>
          <w:lang w:val="en-US"/>
        </w:rPr>
        <w:t>Tele</w:t>
      </w:r>
      <w:r>
        <w:rPr/>
        <w:t xml:space="preserve"> 2», слоган. Следовательно, данный рекламный сценарий можно назвать цельным. Эффект достигается с помощью показа дешевизны услуги нестандартным методом: ассоциации с «обиранием» людей в ресторанах даже таким нелепым способом. В основе сюжета – конфликт посетителей и обслуживающего персонала. Способ развития действия – изображение событий в хронологической последовательности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Этот сюжет не естественен для обычной жизни, он преувеличен, но вполне уместен для рекламы («естественная условность»). Тип сюжета – парадоксальный, налицо – юмор, нелепость (но заставляет задуматься и о хитростях, встречающихся в реальной жизни)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center"/>
        <w:rPr/>
      </w:pPr>
      <w:r>
        <w:rPr>
          <w:b/>
        </w:rPr>
        <w:t>Шоколадный батончик «</w:t>
      </w:r>
      <w:r>
        <w:rPr>
          <w:b/>
          <w:lang w:val="en-US"/>
        </w:rPr>
        <w:t>Twix</w:t>
      </w:r>
      <w:r>
        <w:rPr>
          <w:b/>
        </w:rPr>
        <w:t>»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Сюжет: </w:t>
      </w:r>
      <w:r>
        <w:rPr/>
        <w:t>Приёмная компании по пошиву модной одежды. За стойкой – девушка – секретарь. По залу туда-сюда бегают другие девушки с моделями одежды на вешалках (создание рабочей атмосферы). Начинается перерыв, секретарша достаёт «</w:t>
      </w:r>
      <w:r>
        <w:rPr>
          <w:lang w:val="en-US"/>
        </w:rPr>
        <w:t>Twix</w:t>
      </w:r>
      <w:r>
        <w:rPr/>
        <w:t>», с наслаждением откусывает и закрывает глаза от удовольствия. ГЗК: «Никогда ещё перерыв не был таким приятным». Девушка открывает глаза и видит 3 парней-моделей, стильно одетых и позирующих перед ней. Она командует: «Больше гламура!». Эти же парни появляются в другой, не менее стильной одежде и снова позируют. Далее на экране эта же приёмная: быстрым шагом зал пересекает директор компании, одетый в строгий серый костюм. Навстречу ему – девушка везёт вешалку с одеждой. Голос секретарши: «А вот этого переодеть!». Директор с удивлением смотрит на секретаршу, спотыкается через вешалку с одеждой и падает. Героиня тихонько смеётся. Далее на экране заставка (батончик «</w:t>
      </w:r>
      <w:r>
        <w:rPr>
          <w:lang w:val="en-US"/>
        </w:rPr>
        <w:t>Twix</w:t>
      </w:r>
      <w:r>
        <w:rPr/>
        <w:t xml:space="preserve">» + слоган). ГЗК: «Сделай паузу – скушай </w:t>
      </w:r>
      <w:r>
        <w:rPr>
          <w:lang w:val="en-US"/>
        </w:rPr>
        <w:t>Twix</w:t>
      </w:r>
      <w:r>
        <w:rPr/>
        <w:t>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Анализ сюжета ролика: </w:t>
      </w:r>
      <w:r>
        <w:rPr/>
        <w:t xml:space="preserve">Сюжетная реклама. Элементы драматургии присутствуют: завязка – приёмная компании, начало перерыва; развитие – героиня откусила батончик и замечталась; кульминация – падение директора; развязка – окончание перерыва, секретарша из мечты о «командующей» должности возвращается к реальной жизни; конец – заставка (изображение батончика, слогана). В основе сюжета – конфликт между реальностью и воображаемым миром (именно столь приятный на вкус шоколадный батончик погружает нас в приятные фантазии и позволяет на несколько секунд отвлечься от работы). Способ развития действия – изображение событий в их хронологической последовательности. Тип сюжета - парадокса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егафон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Сюжет: </w:t>
      </w:r>
      <w:r>
        <w:rPr/>
        <w:t>Девушка сидит в кафе с молодым человеком, разговаривая по телефону с мамой (мы слышим только реплики девушки)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Да, мамочка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Я только хотела сказать, что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Я в кафе. С друго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ет. Это не Дим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Мама, ты его не знаеш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ет, я тепло одет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Послушай, мы не можем поговорить об этом потом?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Мам, ну не начинай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у, мам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- Послушай, он не маньяк!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ГЗК: «Да, некоторые вещи в двух словах не расскажешь. А с новым «пакетом минут» у тебя будет 200 и даже 250 минут по выгодной цене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алее на экране – логотип компании. ГЗК: «Мегафон. Будущее зависит от тебя»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Анализ сюжета ролика: </w:t>
      </w:r>
      <w:r>
        <w:rPr/>
        <w:t>В сценарии данного рекламного ролика нет ярко выраженных элементов классической драматургии. Нам показан лишь отрывок разговора, поэтому можно условно выделить кульминацию – момент, когда девушка возражает матери, что её спутник не маньяк, и завязку – это остальной разговор до этой фразы. Действие изображается в момент его приближения к развязке. Сюжет довольно прост – показывается ситуация, которая встречается в жизни часто, - волнение матери за свою дочь, но в то же время интересен для зрителя своей злободневностью. Его основа – конфликт поколений. Поэтому данная ситуация не условна, как часто бывает в рекламе, а имеющая место быть в действительности. Но также здесь присутствует оттенок юмора, комичности – девушка даже не пытается скрыть свой разговор от молодого человека, который в свою очередь весьма удивлён, услышав такие реплики как: «Нет, это не Дима» или «Он не маньяк!». Тип сюжета – парадоксальный, потому что показана ситуация «от противного»: у героини не подключена услуга «пакет минут» от «Мегафон», поэтому она не может долго говорить по телефону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</w:rPr>
        <w:t>Энергетический напиток «</w:t>
      </w:r>
      <w:r>
        <w:rPr>
          <w:b/>
          <w:lang w:val="en-US"/>
        </w:rPr>
        <w:t>Red</w:t>
      </w:r>
      <w:r>
        <w:rPr>
          <w:b/>
        </w:rPr>
        <w:t xml:space="preserve"> </w:t>
      </w:r>
      <w:r>
        <w:rPr>
          <w:b/>
          <w:lang w:val="en-US"/>
        </w:rPr>
        <w:t>Bull</w:t>
      </w:r>
      <w:r>
        <w:rPr>
          <w:b/>
        </w:rPr>
        <w:t>»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>Сюжет: (</w:t>
      </w:r>
      <w:r>
        <w:rPr/>
        <w:t>Мультипликационный рекламный ролик). Супермен сидит и вдруг слышит за окном крики: «Помогите!!!». Подходит к окну и выглядывает на улицу со словами: «Не волнуйся, детка, я уже лечу!». Открывает холодильник, где стоят две банки энергетического напитка «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Bull</w:t>
      </w:r>
      <w:r>
        <w:rPr/>
        <w:t>». Берёт одну банку: «Эта пустая?», вторую – «И эта???», закрывает холодильник. На улице женский голос продолжает взывать о помощи. Супермен закрывает окно. Далее – на экране банка «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Bull</w:t>
      </w:r>
      <w:r>
        <w:rPr/>
        <w:t>». ГЗК: «Нет Ред Булла – нет крыльев»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Анализ сюжета ролика: </w:t>
      </w:r>
      <w:r>
        <w:rPr/>
        <w:t xml:space="preserve">Этот рекламный ролик имеет весьма жёсткий сюжет, захватывающий, но не оправдывающий ожидания. Он относится к так называемой неправильной рекламе. Все элементы драматургии присутствуют: исходное действие – супермен, сидящий в кресле; завязка – крики о помощи за окном; развитие – герой ищет полную банку энергетика; кульминация – не находит и закрывает окно; развязка – крики за окном продолжаются, но супермен успокоился, так как не в силах помочь без волшебного напитка. С одной стороны конфликт этой рекламы можно назвать бытовым, но с другой стороны, в нём присутствует надуманный, фантастичный элемент («Ред Булл окрыляет»)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Способ развития действия – хронологическая последовательность событий. Тип сюжета – шоковый: ситуация без рекламируемого товара представляется нам как несущая бедствия и несчастья. 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center"/>
        <w:rPr/>
      </w:pPr>
      <w:r>
        <w:rPr>
          <w:b/>
        </w:rPr>
        <w:t>Кондиционер «</w:t>
      </w:r>
      <w:r>
        <w:rPr>
          <w:b/>
          <w:lang w:val="en-US"/>
        </w:rPr>
        <w:t>Airwick</w:t>
      </w:r>
      <w:r>
        <w:rPr>
          <w:b/>
        </w:rPr>
        <w:t>»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Сюжет: </w:t>
      </w:r>
      <w:r>
        <w:rPr/>
        <w:t>(Мультипликационный рекламный ролик). Дом семьи енотов. Мама-енот в руках с электрическим кондиционером «</w:t>
      </w:r>
      <w:r>
        <w:rPr>
          <w:lang w:val="en-US"/>
        </w:rPr>
        <w:t>Airwick</w:t>
      </w:r>
      <w:r>
        <w:rPr/>
        <w:t>» повествует: «Кондиционер «</w:t>
      </w:r>
      <w:r>
        <w:rPr>
          <w:lang w:val="en-US"/>
        </w:rPr>
        <w:t>Airwick</w:t>
      </w:r>
      <w:r>
        <w:rPr/>
        <w:t>» - один из секретов уюта в моём доме. В отличие от ароматов обычного аэрозоля (в этот момент она заходит на кухню и выбрасывает баллончик «обычного» освежителя воздуха в мусорное ведро, из которого вылезает маленький енот), «</w:t>
      </w:r>
      <w:r>
        <w:rPr>
          <w:lang w:val="en-US"/>
        </w:rPr>
        <w:t>Airwick</w:t>
      </w:r>
      <w:r>
        <w:rPr/>
        <w:t>» электрический (героиня-енот вставляет аэрозольное устройство в розетку) с натуральными маслами наполняет мой дом приятным ароматом весь день». Смена кадра. В полу образуется дыра, из которой, щурясь и нюхая воздух, вылезает крот. Далее на экране – семья енотов, они пьют чай, а мама-енот наливает чай пришедшему в гости кроту. «И делает мой дом таким гостеприимным!». На экране весь ассортимент аэрозолей «</w:t>
      </w:r>
      <w:r>
        <w:rPr>
          <w:lang w:val="en-US"/>
        </w:rPr>
        <w:t>Airwick</w:t>
      </w:r>
      <w:r>
        <w:rPr/>
        <w:t>». ГЗК: «Подберите аромат для уюта в вашем доме. «</w:t>
      </w:r>
      <w:r>
        <w:rPr>
          <w:lang w:val="en-US"/>
        </w:rPr>
        <w:t>Airwick</w:t>
      </w:r>
      <w:r>
        <w:rPr/>
        <w:t>». Хорошо быть дома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Анализ сюжета ролика: </w:t>
      </w:r>
      <w:r>
        <w:rPr/>
        <w:t xml:space="preserve">В основе сюжета – конфликт рекламируемого товара с другими подобными ему, но по сравнению с ним «обычными». Этот приём очень часто используется в рекламе. Таким образом, создаётся впечатление особенного товара, обладающего новыми качествами (электрический кондиционер)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Повествовательная реклама, действие в ней развивается хронологически последовательно. В этом рекламном ролике нечётко просматриваются элементы драматургии. Присутствует действие, после которого происходит перемена – переход от одной ситуации к другой (мама-енот вставила кондиционер в розетку – и сразу дом наполнился атмосферой уюта и гостеприимства). На мой взгляд, этот ролик относится к «сладким» типам рекламного сюжета, так как создаёт особую ауру вокруг товара, которую подкрепляет сказочный мир (еноты – как воплощение хозяйственности и трудолюбия)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center"/>
        <w:rPr/>
      </w:pPr>
      <w:r>
        <w:rPr>
          <w:b/>
        </w:rPr>
        <w:t>«</w:t>
      </w:r>
      <w:r>
        <w:rPr>
          <w:b/>
          <w:lang w:val="en-US"/>
        </w:rPr>
        <w:t>Canon</w:t>
      </w:r>
      <w:r>
        <w:rPr>
          <w:b/>
        </w:rPr>
        <w:t>»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 xml:space="preserve">Сюжет: </w:t>
      </w:r>
      <w:r>
        <w:rPr/>
        <w:t>Показана семья. Папа читает газету. Мама и сын в этой же комнате печатают семейные фотографии с помощью принтера «</w:t>
      </w:r>
      <w:r>
        <w:rPr>
          <w:lang w:val="en-US"/>
        </w:rPr>
        <w:t>Selfy</w:t>
      </w:r>
      <w:r>
        <w:rPr/>
        <w:t>» от «</w:t>
      </w:r>
      <w:r>
        <w:rPr>
          <w:lang w:val="en-US"/>
        </w:rPr>
        <w:t>Canon</w:t>
      </w:r>
      <w:r>
        <w:rPr/>
        <w:t>» и вклеивают их в альбом. (За кадром фоновая музыка). Далее рекламный сценарий возвращает нас в прошлое: женщина (которую мы видели в начале) спускается на альпинистском снаряжении по стене небоскрёба, чтобы через стекло сфотографировать какого-то человека. (За кадром фоновая музыка). Потом снова та же комната. Пока мама отошла за стаканом сока, сын вместе с остальными распечатывает фотографию и замечает её на странице газеты, которую читает папа, в статье под названием «Обнаружен преступник века». В это время возвращается мама, замечает фотографию и подносит палец к губам, подавая знак мальчику, чтобы он не говорил об этом. Далее на экране заставка – принтер, печатающий фотографию, его название («</w:t>
      </w:r>
      <w:r>
        <w:rPr>
          <w:lang w:val="en-US"/>
        </w:rPr>
        <w:t>Selfy</w:t>
      </w:r>
      <w:r>
        <w:rPr/>
        <w:t>» «</w:t>
      </w:r>
      <w:r>
        <w:rPr>
          <w:lang w:val="en-US"/>
        </w:rPr>
        <w:t>Canon</w:t>
      </w:r>
      <w:r>
        <w:rPr/>
        <w:t>») и слоган. ГЗК: «</w:t>
      </w:r>
      <w:r>
        <w:rPr>
          <w:lang w:val="en-US"/>
        </w:rPr>
        <w:t>Canon</w:t>
      </w:r>
      <w:r>
        <w:rPr/>
        <w:t xml:space="preserve">.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an</w:t>
      </w:r>
      <w:r>
        <w:rPr/>
        <w:t>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>
          <w:lang w:val="en-US"/>
        </w:rPr>
      </w:pPr>
      <w:r>
        <w:rPr>
          <w:b/>
        </w:rPr>
        <w:t xml:space="preserve">Анализ сюжета ролика: </w:t>
      </w:r>
      <w:r>
        <w:rPr/>
        <w:t xml:space="preserve">Реклама, безусловно, имеет сюжет. Способ развития действия – разрыв хода повествования для изображения предыдущих событий. Сценарий включает в себя элементы классической драматургии: начало-завязка – начальные действия персонажей; развитие – показ выполнения секретного задания героиней ролика; кульминация – сын замечает фото в газете; развязка – «договор» мамы с сыном о неразглашении тайны; конец – заставка (изображение товара, его названия и слогана). Тип данного рекламного сюжета – парадоксальный, но здесь парадокс заключается в несовместимости двух противоположных граней жизни одного человека (с одной стороны, героиня - хорошая мать и жена, с другой – секретный агент)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«</w:t>
      </w:r>
      <w:r>
        <w:rPr>
          <w:b/>
          <w:lang w:val="en-US"/>
        </w:rPr>
        <w:t>Schweppes</w:t>
      </w:r>
      <w:r>
        <w:rPr>
          <w:b/>
        </w:rPr>
        <w:t>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Сюжет: </w:t>
      </w:r>
      <w:r>
        <w:rPr/>
        <w:t>Бар. За стойкой сидит леопард, смотрит на экран, где чёрная пантера рекламирует напиток «</w:t>
      </w:r>
      <w:r>
        <w:rPr>
          <w:lang w:val="en-US"/>
        </w:rPr>
        <w:t>Schweppes</w:t>
      </w:r>
      <w:r>
        <w:rPr/>
        <w:t>» и восхищается: «Это само совершенство.… Сколько утончённости, индивидуальности, стиля!.. (Рядом на самой барной стойке лежит крокодил. Также можно заметить, что бармен – обезьяна).  Сколько неповторимой мягкости!..» В это время к ним подходит пантера: «Господа, вы о ком?». Леопард отвечает: «О новом «</w:t>
      </w:r>
      <w:r>
        <w:rPr>
          <w:lang w:val="en-US"/>
        </w:rPr>
        <w:t>Schweppes</w:t>
      </w:r>
      <w:r>
        <w:rPr/>
        <w:t>. Имбирный Эль», угощайтесь!». На экране – напиток, льющийся в стакан. Потом снова – бар: леопард и пантера сидят за барной стойкой. Пантера: «Да, Клайв, Вы знаете толк в деликатности!». Бармен: «Эх, кошки…». Далее на экране заставка – бутылка напитка, рядом с ней наполненный им же стакан. Всё это на чёрно-синем фоне, эффект пузырьков газировки. Надпись – «Имбирный Эль. Лакомство для искушённых». ГЗК: «</w:t>
      </w:r>
      <w:r>
        <w:rPr>
          <w:lang w:val="en-US"/>
        </w:rPr>
        <w:t>Schweppes</w:t>
      </w:r>
      <w:r>
        <w:rPr/>
        <w:t>. Имбирный Эль – лакомство для искушённых»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Анализ сюжета ролика: </w:t>
      </w:r>
      <w:r>
        <w:rPr/>
        <w:t>Сюжетная реклама. Способ развития действия в данном ролике – изображение действия в момент его приближения к развязке; здесь можно выделить также интригу и эффект обманутого ожидания: нам кажется, что леопард восхваляет пантеру на экране, а на самом деле оказывается, что он  восхищается напитком. Завязки в этом рекламном ролике нет; развитие действия – похвальные слова (пока ещё не понятно в чей адрес – пантеры или напитка); кульминация происходит тогда, когда подходит пантера, думая что Клайв говорит о ней, и её не оправдавшиеся ожидания; развязка – леопард угощает пантеру Швепсом; конец – изображение товара. Тип рекламного сюжета – «сладкий», или благозвучно сентиментальный, так как создаёт внешне красивую атмосферу вокруг товара: позиционирование напитка как «лакомства для искушённых», и рекламируют его очень грациозные животные. (Хотя, на мой взгляд, использование в данной рекламе животных в качестве главных героев необоснованно)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Pantene</w:t>
      </w:r>
      <w:r>
        <w:rPr>
          <w:b/>
        </w:rPr>
        <w:t>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Сюжет: </w:t>
      </w:r>
      <w:r>
        <w:rPr/>
        <w:t>«Многие считают меня иконой стиля, - говорит известная телеведущая Тина Канделаки, - и поэтому у меня очень много съёмок. И мне нравится, когда свет софитов сопровождает меня везде. Именно он делает мои волосы невероятно блестящими. Но когда свет софитов гаснет, они не перестают блестеть. Знаете почему? Новая коллекция «</w:t>
      </w:r>
      <w:r>
        <w:rPr>
          <w:lang w:val="en-US"/>
        </w:rPr>
        <w:t>Pantene</w:t>
      </w:r>
      <w:r>
        <w:rPr/>
        <w:t>» «Роскошный блеск» делает их роскошными. Поэтому я в своих женских чарах не сомневаюсь. Я люблю блистать!». На фоне речи известной героини показываются моменты её жизни – у неё берут интервью; она спускается по лестнице (вид сверху, чтобы акцентировать внимание на блестящих чёрных волосах героини); она приходит в ресторан; она просто идёт по улице и т.д. Всё это сопровождается фоновой музыкой. В конце на экране все средства из серии «Роскошный блеск» от «Пантин Прови»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Анализ сюжета ролика: </w:t>
      </w:r>
      <w:r>
        <w:rPr/>
        <w:t>Пример бессюжетной рекламы. Так как в ней нет ярко выраженного сюжета, то, следовательно, элементов драматургии здесь тоже нет. Реклама построена в форме интервью известного человека. В несвязанном порядке в этом ролике приведены моменты из экранной жизни телезвезды. И в каждом из моментов мы можем заметить акцентирование внимания на «роскошных», блестящих волосах Тины Канделаки, которые стали такими благодаря «</w:t>
      </w:r>
      <w:r>
        <w:rPr>
          <w:lang w:val="en-US"/>
        </w:rPr>
        <w:t>Pantene</w:t>
      </w:r>
      <w:r>
        <w:rPr/>
        <w:t>». Этот ролик можно считать рекламой-свидетельством от лица авторитетного человека (телезвезды). По своему типу эту рекламу можно отнести к «сладким», благозвучно сентиментальным, так как само настроение рекламы – гламурное, роскошное – переносится на продукт, вокруг него создаётся атмосфера «красивости» жизни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FIT</w:t>
      </w:r>
      <w:r>
        <w:rPr>
          <w:b/>
        </w:rPr>
        <w:t>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Сюжет: </w:t>
      </w:r>
      <w:r>
        <w:rPr/>
        <w:t>Белый фон. Слева надпись по вертикали серыми буквами «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FIT</w:t>
      </w:r>
      <w:r>
        <w:rPr/>
        <w:t xml:space="preserve">». Крупным планом кот, прыгающий как бы через экран, потом просто через какой-то предмет, который мы не видим (на каждый его прыжок одно слово):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Если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В жизни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ет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Приключений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Значит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адо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Их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айти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амера сдвигается вниз, и мы видим, что кот прыгает через большую белую собаку. ГЗК: «Питание Вашего любимца зависит от его характера. Новая система профессионального питания «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FIT</w:t>
      </w:r>
      <w:r>
        <w:rPr/>
        <w:t>» учитывает характер каждой кошки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от подбегает к миске с надписью «</w:t>
      </w:r>
      <w:r>
        <w:rPr>
          <w:lang w:val="en-US"/>
        </w:rPr>
        <w:t>ACTIVE</w:t>
      </w:r>
      <w:r>
        <w:rPr/>
        <w:t>». ГЗК: «Для неутомимых авантюристов создан «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FIT</w:t>
      </w:r>
      <w:r>
        <w:rPr/>
        <w:t>» со специальной формулой «</w:t>
      </w:r>
      <w:r>
        <w:rPr>
          <w:lang w:val="en-US"/>
        </w:rPr>
        <w:t>ACTIVE</w:t>
      </w:r>
      <w:r>
        <w:rPr/>
        <w:t>», чтобы они наслаждались активным образом жизни». (Кот грациозно перепрыгивает через упаковки товара, представляющие полный ассортимент, выставленные в ряд). Далее заставка, на которой изображена упаковка корма «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FIT</w:t>
      </w:r>
      <w:r>
        <w:rPr/>
        <w:t xml:space="preserve">. </w:t>
      </w:r>
      <w:r>
        <w:rPr>
          <w:lang w:val="en-US"/>
        </w:rPr>
        <w:t>ACTIVE</w:t>
      </w:r>
      <w:r>
        <w:rPr/>
        <w:t>» на белом фоне, об которую довольно ласкается кот – герой рекламного ролика, слева по вертикали надпись «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FIT</w:t>
      </w:r>
      <w:r>
        <w:rPr/>
        <w:t>». ГЗК: «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FIT</w:t>
      </w:r>
      <w:r>
        <w:rPr/>
        <w:t xml:space="preserve">». Знает характер Вашей кошки». 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Анализ сюжета ролика: </w:t>
      </w:r>
      <w:r>
        <w:rPr/>
        <w:t>Сюжет данной рекламы прост. Ярко выраженного конфликта здесь нет, есть лишь «замаскированный» конфликт (впрочем, как и в любой другой рекламе) – предполагается, что рекламируемый товар лучше других, похожих на него. Также тяжело здесь выделить элементы классической драматургии: развязкой является лишь момент, когда мы понимаем, что кот прыгает через собаку, но само действие при этом не изменилось, показано поведение персонажа. Тип сюжета – парадоксальный.</w:t>
      </w:r>
    </w:p>
    <w:p>
      <w:pPr>
        <w:pStyle w:val="Normal"/>
        <w:spacing w:lineRule="auto" w:line="36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</w:rPr>
        <w:t>«</w:t>
      </w:r>
      <w:r>
        <w:rPr>
          <w:b/>
          <w:lang w:val="en-US"/>
        </w:rPr>
        <w:t>Rondo</w:t>
      </w:r>
      <w:r>
        <w:rPr>
          <w:b/>
        </w:rPr>
        <w:t>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Сюжет: </w:t>
      </w:r>
      <w:r>
        <w:rPr/>
        <w:t>Два парня стоят около красного спортивного автомобиля. Один из них – с букетом цветов. Второй говорит ему: «Не дёргайся! Увидит тачку, и всё будет о’кей!». Первый покидает друга и идёт на свидание, потом по пути останавливается около бокового зеркала маленького «старинного» автомобиля, смотрит в это зеркало. Отражение говорит ему: «Свежесть Рондо – вот что произведёт впечатление!». Парень достаёт конфеты «</w:t>
      </w:r>
      <w:r>
        <w:rPr>
          <w:lang w:val="en-US"/>
        </w:rPr>
        <w:t>Rondo</w:t>
      </w:r>
      <w:r>
        <w:rPr/>
        <w:t>». (ГЗК: «</w:t>
      </w:r>
      <w:r>
        <w:rPr>
          <w:lang w:val="en-US"/>
        </w:rPr>
        <w:t>Rondo</w:t>
      </w:r>
      <w:r>
        <w:rPr/>
        <w:t>» Мятная Россыпь – сенсационная свежесть натуральной сладкой мяты»). В это время к нему подходит девушка: «Привет!». Молодой человек дарит ей цветы. (ГЗК: «Рондо сближает»). Свежесть притягивает девушку к парню. (ГЗК: «Новый Рондо Мятная Россыпь – сладкая мята и клубника»). Потом девушка переводит взгляд на маленький автомобиль, у которого по пути остановился парень, и говорит: «Твоя машина? Миленькая!»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Анализ сюжета ролика: </w:t>
      </w:r>
      <w:r>
        <w:rPr/>
        <w:t>Тип сюжета – парадоксальный. Действие в этом рекламном ролике развивается последовательно. К элементам драматургии можно отнести начало-завязку – диалог двух парней, развитие – дорога на свидание и кульминация – когда девушка принимает маленькую машинку за машину своего спутника и признаёт её «миленькой». В основе сюжета действие героя по поводу привлечения внимания девушки при помощи своего «модного» автомобиля, но в итоге, благодаря рекламируемому продукту, это не понадобилось, так как девушку привлекло свежее дыхание. Такая ситуация могла бы иметь аналог в реальной жизни, но в данной рекламе также присутствуют элементы сказочного вымысла (разговаривающее отражение) и преувеличение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49:00Z</dcterms:created>
  <dc:creator>www.PHILka.RU</dc:creator>
  <dc:description/>
  <cp:keywords/>
  <dc:language>en-US</dc:language>
  <cp:lastModifiedBy>www.PHILka.RU</cp:lastModifiedBy>
  <dcterms:modified xsi:type="dcterms:W3CDTF">2008-05-13T21:21:00Z</dcterms:modified>
  <cp:revision>8</cp:revision>
  <dc:subject/>
  <dc:title>§2</dc:title>
</cp:coreProperties>
</file>