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.…3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§ 1. Понятие сюжета………………………………………………………............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§2. Сюжет в литературе………………………………………………………......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§3. Сюжет в кинематографе……………………………………………………..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§1. Сюжет в телевизионной рекламе……………………………………….......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§2. Анализ сюжетов телевизионной рекламы…………………………………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...…………………...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1:22:00Z</dcterms:created>
  <dc:creator>www.PHILka.RU</dc:creator>
  <dc:description/>
  <cp:keywords/>
  <dc:language>en-US</dc:language>
  <cp:lastModifiedBy>www.PHILka.RU</cp:lastModifiedBy>
  <dcterms:modified xsi:type="dcterms:W3CDTF">2008-05-13T21:31:00Z</dcterms:modified>
  <cp:revision>1</cp:revision>
  <dc:subject/>
  <dc:title>Оглавление</dc:title>
</cp:coreProperties>
</file>