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конкуренции для самых глубоких основ функционирования рыночной экономики огромно. Конкуренция стала неотъемлемой частью рыночной среды и является необходимым условием развития предпринимательской деятельности. С переходом России на рыночные методы хозяйствования роль конкуренции в экономической жизни общества значительно возросла. При этом поддержание конкурентной среды в РФ, как и во всех развитых странах, стало важной задачей государственного регулирования экономики. Всё это способствовало выделению конкуренции в важный фактор маркетинговой среды фирмы, потребность в исследовании и анализе которого объясняется его существенным влиянием на хозяйственную деятельность любой компании, функционирующей на рынке. В связи с этим, проведение исследования конкуренции является неотъемлемой задачей службы маркетинга любой фи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15:00Z</dcterms:created>
  <dc:creator>Book</dc:creator>
  <dc:description/>
  <cp:keywords/>
  <dc:language>en-US</dc:language>
  <cp:lastModifiedBy>User</cp:lastModifiedBy>
  <dcterms:modified xsi:type="dcterms:W3CDTF">2011-04-02T20:12:00Z</dcterms:modified>
  <cp:revision>3</cp:revision>
  <dc:subject/>
  <dc:title/>
</cp:coreProperties>
</file>