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ерехода к рынку, предприятия столкнулись со многими проблемами выживания. Полный доступ к внешней среде принес не столько новые возможности, сколько новые проблемы эффективного функционирования предприятия на рын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астую руководство предприятий считает, что знает своих конкурентов и ему незачем постоянно отслеживать ситуацию в отрасли. Это заблуждение приводит к тому, что предприятие застывает на определенном этапе развития. Из-за того, что конкурентное положение четко не определяется, руководство начинает понимать, что что-то идет не так только после явного снижения прибыли. В данной ситуации, как правило,  предпринимаются попытки наладить свою деятельность  поиском все новых и новых рынков сбыта для своей продукции, тогда как ее жизненный цикл, например, вследствие развития технологии у конкурентов, уже находится на стадии остаточного спроса. Также  нахождение нового сырья может позволить конкурентам значительно снизить цены на свою продукцию. Отсюда четко прослеживается необходимость постоянного мониторинга отрасли и комплексного исследования своего конкурентного положения в 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о заметить, что ни одно предприятие не может достичь превосходства над конкурентами по всем коммерческим характеристикам товара и средствам его продвижения на рынке. Необходим выбор приоритетов и выработка стратегии,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. В отличие от тактических действий на рынке стратегия конкуренции должна быть направлена на обретение преимуществ над конкурентами в долгосрочной перспективе, поэтому конкурентный анализ выявляет те черты внутренней и внешней среды компании, которые наиболее значимо влияют на стратегическое видение и возможности компании.  Таким образом, в современном мире, а в частности в нашей стране тема конкуренции и конкурентного анализа очень актуальна, так как в России лишь начинают развиваться «здоровые» конкурентные отношения, и, следовательно, чтобы выйти на рынок и выжить на нем, фирме или предприятию необходимо разрабатывать стратегические планы и применять конкурентные страте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ю данной курсовой работы является рассмотрение аспектов формирования и реализации конкурентного анализа на примере Открытого акционерного общества (ООО) РА  «Зебра». В соответствии с этой целью  поставлен ряд задач, к числу которых относятся рассмотрение основных методов анализа конкурентных преимуществ предприятия, оценка конкурентов и позиции предприятия в отрасли, а также методы выбора конкурентной стратегии ООО РА «Зебра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конкурентный анализ  предприятия,  его текущая позиция среди конкурентов в отрас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следования являются экономические и организационно-управленческие аспекты формирования и реализации конкурентной стратегии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анной работы была использована литература, посвященная вопросам конкурентного анализа предприятий рекламной деятельности, использованы материалы периодической печати и Интернет-ресурсов по проблемам конкуренции в рекламной деятельности. Также в работе использованы данные и опыт ООО РА «Зебра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2:00Z</dcterms:created>
  <dc:creator>Book</dc:creator>
  <dc:description/>
  <cp:keywords/>
  <dc:language>en-US</dc:language>
  <cp:lastModifiedBy>User</cp:lastModifiedBy>
  <dcterms:modified xsi:type="dcterms:W3CDTF">2011-04-02T10:06:00Z</dcterms:modified>
  <cp:revision>7</cp:revision>
  <dc:subject/>
  <dc:title/>
</cp:coreProperties>
</file>