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Анализ текущей позиции и основных конкурентов ОАО «Кузбассгражданпроект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итуационный анализ деятельности ОАО «Кузбассгражданпроект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Кузбассгражданпроект» - крупнейшая проектная организация региона. В советские годы создание института обусловливалось необходимостью сосредоточения в одной организации проектирования объектов гражданского назначения Кемеровского Совнархоза, начавшего бурное развитие. С момента создания, в 1957 году, «Кузбассгорпроект» был несколько раз переименован (с 1964 по 1977 гг. – «Кемеровгражданпроект», с 1977 по 2000 гг. – ГПИ «Кузбассгражданпроект»; с 2000 по 2006 гг. – ГУП ГПИ «Кузбассгражданпроект»). В ноябре 2006 года институт приобрел статус Открытого акционерного общества. Для разработки градостроительной документации в ОАО «Кузбассгражданпроект» существует единственная планировочная мастерская в Кузбассе, на счету которой генеральные планы Киселевска, Мысков, Таштагольского района и др. Продолжаются работы по генеральному плану микрорайонов 5, 6, 7 Новоильинского района г. Новокузнецка. ОАО «Кузбассгражданпроект» является генеральным проектировщиком по программе «Сейсмобезопасность территории Кемеровской облас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дем </w:t>
      </w: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>-анализ ОАО «Кузбассгражданпроект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сильные сторо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 лет существования на строительном рынке Росс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збассгражданпроект» - крупнейшая проектная организация Западно-Сибирского региона в сфере жилищно-гражданского строитель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ьзуется заслуженным авторитетом и признанием в области проектирования и строительства. Примером могут послужить многочисленные награды, которыми в разное время были отмечены объекты, спроектированные ОАО «Кузбассгражданпроект»: Первая премия Союза Архитекторов СССР (1969, 1975), Серебряная медаль ВДНХ (1973, 1974), Премия Госгражданстроя (1982), Высшая награда «Золотая капитель» (1998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соблюдения договорных обязательств в отношении заказчик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збассгражданпроект» участвует в осуществлении региональных целевых программ, например, «Сейсмобезопасность Кемеровской области», «Доступное жилье» и т.п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збассгражданпроект» тесно сотрудничает с проектными организациями других регионов России. Например, сотрудничество с ЦНИИСК им. В.А.Кучеренко (Москва) и ОАО «Иркутскгражданпроект» (Иркутск) по осуществлению Региональной целевой программы «Сейсмобезопасность Кемеровской област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мотивация и стимулирование труда персонала. Например, стабильная заработная плата работников состоит из двух частей – оклада и премии (вознаграждения, зависящего от объема выполненных работ сотрудникам за месяц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и повышение квалификации работников за счет средств ОАО  «Кузбассгражданпроект». Например, у предприятия заключены договора на обучение с такими институтами, как СибГИУ, ТГУ, КемГУ, МЭСИ и др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збассгражданпроект» тесно сотрудничает с Администрациями городов и поселков Кемеровской области, например, разработка генеральных планов таких городов, как Мыски, Таштагол, Киселевск и д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збассгражданпроект» постоянно оказывает социальную и финансовую помощь ветеранам и пенсионерам предприятия. Например, ежегодные вручения денежных премий на такие праздники, как День пожилого человека, Новый Год и др.; помощь в организации похорон и т.п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– слабые стороны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ведущих специалистов ОАО «Кузбассгражданпроект» достигло предпенсионного или пенсионного возраста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хватает молодых специалистов по профилю предприятия. Например, специальности «Архитектура» в Западной Сибири обучают только в ВУЗах Томска, Новосибирска и Омска, а новокузнецкие или кемеровские институты таких специалистов не подготавливают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в Новокузнецке появилось огромное количество авторских проектных мастерских, что приводит к повышению конкуренции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расходы на амортизацию оборудования, используемого в проектировании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расходы на  содержание здания, где находится ОАО «Кузбассгражданпроект» (повышенная оплата за коммунальные услуги, ремонтные работы и т.п.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остоянных издержек, связанных с проектными работами – покупка канцелярских товаров, бумаги и т.п.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ые расценки на проектные работы, по отношению к расценкам, установленным ГУ «Центр ценообразования в строительстве РФ», намного ниже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затраты на специализированное лицензированное программное обеспечение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ая зависимость от постоянно меняющейся коньюктуры строительного рынка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расходы на содержание обслуживающего персонала (специализированная охрана, водители, уборщики и т.д.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– возможности: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удачное развитие стратегического партнерства с одной из крупнейших строительных организаций города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ая разработка проектов новой серии домов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иностранными инвесторами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бГИУ кафедры, занимающейся подготовкой специалистов в области архитектуры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ие филиалов в городах Юга Кузбасса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сширения спектра оказываемых услуг в области проектирования (например, кроме жилищно-гражданского строительства, можно взяться за разработку промышленных зданий и сооружений)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азовых расценок на проектные работы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 информационных технологий в работу ОАО «Кузбассгражданпроект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бственных научных исследований в проектной деятельности и выпуск методической литературы для других проектных организаций как Кемеровской области, так и Юга Западной Сибири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базе ОАО «Кузбассгражданпроект» курсов повышения квалификации для сотрудников других проектных организаций жилищно-гражданского строи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– угрозы: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а государственного лицензирования в области проектирования и строительства. Это может привести к появлению множества неквалифицированных фирм, что приведет к уменьшению качества работ и, следовательно, может нанести существенный вред как ОАО «Кузбассгражданпроект», так и окружающим людям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ение более сильных конкурентов из других регионов РФ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амостоятельности решений ОАО «Кузбассгражданпроект» под влиянием как местных, так и областных властей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оцентной ставки проектирования;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8"/>
          <w:szCs w:val="28"/>
        </w:rPr>
        <w:t xml:space="preserve">увеличение стоимости 1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ья, что может привести к уменьшению покупки жилья, а это – к  уменьшению строительства жилья. Следовательно, может уменьшится количество заказов на проектные работы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банкротства строительных организаций-заказчиков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увеличения цен на коммунальные услуги, что значительно увеличит расходы предприятия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увольнения/ухода  ведущих специалистов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нарушения технологии строительства заказчиком по проектно-сметной документации ОАО «Кузбассгражданпроект»;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угроза изменения внутренней политики государства и деструктуризации обще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Долгое существование на строи-тельном рынке РФ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ОАО «Кузбассгражданпроект» - крупнейшая проектная органи-зация регион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Предприятие пользуется заслу-женным авторитетом и призна-нием в области проектирования и строитель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ысокая степень соблюдения до-говорных обязательств в отно-шении заказчик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АО «Кузбассгражданпроект» участвует в осуществлении регио-нальных и российских целевых програм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Тесное сотрудничество с проект-ными организациями других ре-гион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ысокая мотивация и стимули-рование труда персонал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учение и повышение ква-лификации работников за счет средств предприят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Тесное сотрудничество с Адми-нистрациями городов и поселков Кемеров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Предприятие постоянно оказы-вает социальную и финансовую помощь ветеран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W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ольшое количество специа-листов предпенсионного и пен-сионного возрас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е хватает молодых специалистов по профилю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Появление огромного количества авторских проектных мастерских в город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ольше расходы на амортизацию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ольшие расходы на содержание з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ысокий уровень постоянных издержек, связанных с проектны-ми работа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еальные расценки на проектные работы намного ниже номи-нальны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Большие расходы на специа-лизированное лицензионное программное обеспечени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ильная зависимость от коньюктуры строительного рын-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ольшие расходы на содержание обслуживающего персона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аиболее удачное развитие стратегического партнерства с одной из крупнейших строи-тельных организаций город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Авторская разработка проектов новой серии дом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абота с иностранными инвесторам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оздание в СибГИУ кафедры, занимающейся подготовкой специалистов в области архи-тектур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крытие филиалов в городах Юга Кузбасс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озможность расширения спектра оказываемых услуг в области 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величение базовых расценок на проектные работ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недрение новейших информа-ционных технологий в работу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азработка собственных науч-ных исследований в проект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оздание на базе предприятия курсов повышения квалифи-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SO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учая и повышая ква-лификацию сотрудников, а также создав собственную методическую базу и со-трудничая с иностранными инвесторами, ОАО «Кузбасс-гражданпроект» имеет возмож-ность выхода со своими творческими проектами на международный строительный рынок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Используя введение новейших информационных технологий  и возможность расширения спектра услуг, ОАО «Кузбасс-гражданпроект» может уско-рить темпы проектирования в несколько раз, что,  в свою оче-редь, может привести к увели-чению прибы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WO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оздав на базе ОАО «Кузбасс-гражданпроект» курсов повы-шения квалификации и органи-зовав в СибГИУ кафедру, под-готавливающую специалистов в области архитектуры, предприя-тие может пополнить свой кадровый состав молодыми архитектор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азрабатывая собственные науч-ные исследования в проектной деятельности ОАО «Кузбассграж-данпроект» может снизить затраты на покупку специализи-рованного лицензированного программ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озможность расширения спектра оказываемых услуг в сфере проектирования может привести к снижению зависимости от постоянно меняющейся коньюк-туры строительного  ры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мена государственного ли-цензиро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Появление более сильных конкурен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меньшение самостоятельнос-ти решений под влиянием местных или федеральных власт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меньшение процентной став-ки проектиро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увеличение стоимости  1 м </w:t>
            </w:r>
            <w:r>
              <w:rPr>
                <w:rFonts w:cs="Georgia" w:ascii="Georgia" w:hAnsi="Georgia"/>
                <w:sz w:val="16"/>
                <w:szCs w:val="16"/>
                <w:vertAlign w:val="superscript"/>
              </w:rPr>
              <w:t>2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жиль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гроза банкротства заказчи-к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гроза увеличения цен на ком-мунальные услуг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гроза увольнения/ухода ве-дущих специалис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гроза нарушения технологии строительства заказчиком по ПСД предприят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гроза изменения внутренней политики государства и де-структуризации об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ST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олее сильное развитие Моти-вационной политики предприя-тия (обеспечение жильем, пре-доставление путевок в санато-рии и т.п.)  может привести к уменьшению угрозы увольне-ния/ухода молодых специалис-т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асширение сотрудничества со строительными организациями для уменьшения возможности допуска нарушений технологии строительства зданий, т.е. усиление авторского надзор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асширение сотрудничества с другими проектными организа-циями по региональным целе-вым программам может позволить ОАО «Кузбассграж-данпроект» во многих вопросах опередить конкурен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en-US"/>
              </w:rPr>
              <w:t>WT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Слабость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– появление огромного количества авторских проектных мастерских;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угроза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– отмена государственного лицензирования в области проектирования и строительства.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Что делать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ов-местно с другими крупными проектными организациями ре-гиона и России добиваться от Государственной Думы РФ ввода программ, которые могут адек-ватно  контролировать работу  строительных и  проектных организаций, дабы предотвратить работу фирм и предприятий, допускающих некачественное и несоответствующее государствен-ным стандартам выполнение рабо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Слабость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– сильная зависимость от постоянно меняющейся коньюктуры рынка;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угроза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– банкротство строительных организаций-заказчиков.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Что делать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ведение программы страхования сделок, т.е. ОАО «Кузбассгражданпроект», пред-приятие-заказчик и банк/страхо-вая компания могут заключить договор о том, что если пред-приятие-заказчик не в силах во время погасить свои долги, то банк/страховая компания обя-зуется погасить перед ОАО «Кузбасссгражданпроект» долги предприятия-заказчика, следова-тельно, предприятие-заказчик бу-дет отвечать своим имуществом не перед ОАО «Кузбассграждан-проект», а перед бан-ком/страховой компанией.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30:00Z</dcterms:created>
  <dc:creator>Book</dc:creator>
  <dc:description/>
  <cp:keywords/>
  <dc:language>en-US</dc:language>
  <cp:lastModifiedBy>Book</cp:lastModifiedBy>
  <dcterms:modified xsi:type="dcterms:W3CDTF">2010-02-15T14:52:00Z</dcterms:modified>
  <cp:revision>2</cp:revision>
  <dc:subject/>
  <dc:title/>
</cp:coreProperties>
</file>