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832214734"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87445935"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41942562"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1003645438"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152922545"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1986060362"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75228712"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603681541"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98497730"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53573777"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1793072093"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450667147"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139204001"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419867756"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824788868"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532791503"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435634402"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834935024"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84540752"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1626947262"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813590067"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270452422"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1432730117"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229451628"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1957653674"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374921669"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2146465186"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232247654"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