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1549665872"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552946364"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1643921348"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1836617642"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301028728"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1852337362"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979504654"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1054131054"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