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имерный перечень экзаменационных вопросов</w:t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маркетинг</w:t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 xml:space="preserve">Основные  принципы маркетинга.  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Что такое товарный ассортимент выбора?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Дайте определение термина «сделка»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Какие условия сделки охраняются законодательством?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Что включает в себя управление маркетингом?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В чем состоит задача управления маркетингом?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Какова основная цель развития системы  маркетинга?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В чем сущность маркетинга?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Кто участвует в маркетинговом процессе?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Дайте определение термина «потребительский рынок»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Каковы первопричины, определяющие потребности и поведение человека?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Приведите пример использование системой маркетинга знания «типа личности»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Теория  мотивации Фрейда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Сущность  теории мотивации Маслоу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Какие этапы проходит потребитель в процессе принятия решения о покупке?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К каким источникам потребитель обращается в поисках информации о покупке?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На какие комплекты информации фирма при маркетинге должна обращать внимание?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Что такое «функция полезности» в понимании потребителя?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Как формируется решение совершить покупку?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Что включает в себя понятие «качество жизни»?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Какова концепция социально-этического маркетинга?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В чем заключаются методы маркетинговой деятельности?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Какие характеристики товара-новинки влияют на темпы его восприятия?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Каковы формы адаптационного поведения индивида при совершении покупки?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Чем изучение мотивации покупок помогает рекламной компании?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В чем состоит первая стадия исследований мотивации покупателя?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В чем состоит вторая стадия исследований мотиваций покупателей?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Дайте определение термина рынка товаров промышленного назначения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Какими основными отраслями поставляется продукция на рынок товаров промышленного назначения?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Назовите характеристики спроса рынка товаров промышленного назначения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В чем отличие покупателей рынка предприятий от покупателей рынка товаров широкого потребления?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В чем состоит практика комплектных продаж?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Что такое «спецификация» при продаже товаров промышленного назначения?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Дайте определение термина «прескрипторы» в центре по закупкам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Какую информацию поставляет система внутренней отчетности?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Каковы методы сбора внешней текущей маркетинговой информации?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Что такое «банк моделей» в системе анализа маркетинговой информации?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Каковы орудия маркетинговых исследований?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Что такое выборка?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Что такое «индекс Нильсена»?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В чем состоит метод «контрольный магазин»?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Что представляет собой факторный анализ при маркетинговых исследованиях?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Критерии  фактора «безопасности» при выборе фирмы для покупки товара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Критерии  фактора «организация торговли» при выборе фирмы для покупки товара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Неконтролируемые  факторы в среде маркетинга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Что означает термин «адаптация» в системе маркетинга?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Из чего слагается микросреда маркетинга фирмы?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Дайте определение термина «поставщик»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Дайте определение термина «торговые посредники»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Назовите основные виды маркетинговых исследований.</w:t>
      </w:r>
    </w:p>
    <w:p>
      <w:pPr>
        <w:pStyle w:val="Normal"/>
        <w:numPr>
          <w:ilvl w:val="1"/>
          <w:numId w:val="2"/>
        </w:numPr>
        <w:rPr>
          <w:b/>
          <w:b/>
          <w:sz w:val="23"/>
        </w:rPr>
      </w:pPr>
      <w:r>
        <w:rPr>
          <w:sz w:val="23"/>
        </w:rPr>
        <w:t>Что представляет собой система анализа маркетинговой информации?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Что такое «статистический банк» в системе анализа маркетинговой  информации?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Что такое потребительские товары и услуги?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Как классифицируются товары производственного назначения?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 xml:space="preserve">В чем состоят функции фирм-специалистов  по организации товародвижения?     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В чем состоят функции агентов по оказанию маркетинговых услуг?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Дайте определение термина «потребительский рынок»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Дайте определение термина «рынок производителей»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Дайте определение термина «международный рынок»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Дайте определение термина «контактная аудитория фирмы»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Кто входит в состав контактных аудиторий финансовой сферы?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Кто относится к внутренним контактным аудиториям?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Какие проблемы природной среды сказываются на деятельности фирмы?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Какие события в политической среде сказываются на маркетинговых решениях?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Дайте определение термина понятия «комплекс маркетинга»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Какова цель стратегического планирования фирмы?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В чем заключается контроль при осуществлении планов маркетинга?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Какие этапы включают в себя стратегическое планирование фирмы?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Что означает регрессивная интеграция как возможность роста фирмы?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Что означает горизонтальная интеграция как возможность роста фирмы?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Дайте определение термина «исследование рынка»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Какая работа производится на этапе оперативного планирования при исследовании рынка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Почему важно оценивать емкость рынка по отношению к импортному товару?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Дайте определение термина «доля рынка» у фирмы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Какие альтернативные методы используются для определения удовлетворения целевого рынка?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Какова тактика множественной сегментации?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Какова главная цель фирмы при стратегии массового маркетинга ?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Какие характеристики важны для сегментационного подхода  региональной демографии?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Что означает понятие «опыт использования», которое употребляется при сегментации рынка?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Что означает понятие «стиль жизни», которое учитывается при сегментации рынка?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Дайте определение термина  «прогноз сбыта»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Для каких товаров производится сегментация рынка по «социальному статусу»?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Назовите этапы разработки прогноза продаж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Назовите действия при стратегии «более глубокое внедрение на рынок»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Назовите действия при стратегии «расширение границ рынка»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В чем состоит процесс оценки рыночных возможностей?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Дайте определение термина «схема позицирования товара»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Дайте определение термина «позицирование на рынке»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Дайте определение термина «массовый маркетинг»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Что означает «сегментирование рынка по географическому принципу»?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Что дает фирме анализ поведения покупателей- «терпимых приверженцев»?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Перечислите принципы сегментирования рынков товаров промышленного назначения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Дайте определение термина «недифференцированный маркетинг»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Дайте определение термина «дифференцированный маркетинг»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Дайте определение термина «концентрированный маркетинг»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Перечислите факторы, влияющие на выбор стратегии охвата рынка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Как выявить наиболее привлекательный сегмент рынка?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В чем отличие «рыночных» и «маркетинговых» исследований?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Назовите этапы процесса ценообразования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Что такое «ценовая конкуренция»?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Что такое «неценовая конкуренция»?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 xml:space="preserve">Как происходит расчет цен по методу «средние издержки плюс прибыль»?    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Назовите распространенный метод разработки общей ценовой политики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 xml:space="preserve">Какие решения принимаются в результате реализации ценовой стратегии?  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 xml:space="preserve">Назовите стратегии маркетинга применительно  к показателям цены и качества.  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Что такое «инкотермы»?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Дайте определение термина «канал распределения»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Назовите виды каналов распределения и дайте их определение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Что такое «уровень канала распределения» и каковы его основные виды?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На какие виды делятся независимые оптовые посредники?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Что такое «вертикальная маркетинговая система (ВМС)»?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Что такое «интенсивное распределение»?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Назовите факторы, от которых зависит уровень обслуживания товародвижения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Назовите основные элементы товародвижения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Как осуществляется выбор пунктов размещения складов?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Какими принципами руководствуются при разработке стратегии управления запасами?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Что такое «контракт с посредником»?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Назовите основные статьи контракта с посредниками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Дайте определение термина «розничная торговля»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Назовите виды розничных торговых предприятий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Что такое «корпоративная сеть» и ее основной отличительный признак?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Назовите типичные услуги, оказываемые розничными магазинами товаропроизводителям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Что такое «инжиниринг»?</w:t>
      </w:r>
    </w:p>
    <w:sectPr>
      <w:headerReference w:type="default" r:id="rId2"/>
      <w:type w:val="nextPage"/>
      <w:pgSz w:w="11906" w:h="16838"/>
      <w:pgMar w:left="1800" w:right="1800" w:gutter="0" w:header="72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nothing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nothing"/>
      <w:lvlText w:val="%3)"/>
      <w:lvlJc w:val="left"/>
      <w:pPr>
        <w:tabs>
          <w:tab w:val="num" w:pos="0"/>
        </w:tabs>
        <w:ind w:left="1080" w:hanging="360"/>
      </w:pPr>
      <w:rPr>
        <w:sz w:val="20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7T12:16:00Z</dcterms:created>
  <dc:creator>Elena</dc:creator>
  <dc:description/>
  <dc:language>en-US</dc:language>
  <cp:lastModifiedBy>Андрукович К. В.</cp:lastModifiedBy>
  <dcterms:modified xsi:type="dcterms:W3CDTF">2001-03-25T17:44:00Z</dcterms:modified>
  <cp:revision>6</cp:revision>
  <dc:subject/>
  <dc:title>1</dc:title>
</cp:coreProperties>
</file>