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>Специальность: Финансы и креди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ма: Формирование портфеля заказов фирмы на основе маркетинговой стратегии в АО «УА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09:59:00Z</dcterms:created>
  <dc:creator>mzk</dc:creator>
  <dc:description/>
  <dc:language>en-US</dc:language>
  <cp:lastModifiedBy>mzk</cp:lastModifiedBy>
  <dcterms:modified xsi:type="dcterms:W3CDTF">1998-07-14T10:00:00Z</dcterms:modified>
  <cp:revision>1</cp:revision>
  <dc:subject/>
  <dc:title>Специальность: Финансы и кредит</dc:title>
</cp:coreProperties>
</file>