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нешнеэкономическая деятельно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Экс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лмас сепехер» Ир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тект. 2,2*1 те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6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4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хнитраде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ть спандекс обкр.нитью 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0,2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Лата ГмбХ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0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айбе Хемиликс» Швейцар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2,5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гросин» Сингапу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ам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07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5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з эла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3,8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кно полиамид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0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1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98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61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Импорт</w:t>
      </w:r>
    </w:p>
    <w:tbl>
      <w:tblPr>
        <w:tblW w:w="1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1701"/>
        <w:gridCol w:w="943"/>
        <w:gridCol w:w="943"/>
        <w:gridCol w:w="944"/>
        <w:gridCol w:w="943"/>
        <w:gridCol w:w="944"/>
        <w:gridCol w:w="812"/>
        <w:gridCol w:w="1074"/>
        <w:gridCol w:w="944"/>
        <w:gridCol w:w="943"/>
        <w:gridCol w:w="9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ана, фир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сортим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>
          <w:trHeight w:val="24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МС-инвенга» Герм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1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32,4</w:t>
            </w:r>
          </w:p>
        </w:tc>
      </w:tr>
      <w:tr>
        <w:trPr>
          <w:trHeight w:val="24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линхо» Таджикистан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ы и ковр.из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, к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9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88,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мма, </w:t>
            </w:r>
            <w:r>
              <w:rPr>
                <w:lang w:val="en-US"/>
              </w:rPr>
              <w:t>$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97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19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1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>
          <w:sz w:val="28"/>
        </w:rPr>
        <w:t>Сводка по производству за январь ноябрь 1998 г. (тонны, т.м</w:t>
      </w:r>
      <w:r>
        <w:rPr>
          <w:sz w:val="28"/>
          <w:vertAlign w:val="superscript"/>
        </w:rPr>
        <w:t>2</w:t>
      </w:r>
      <w:r>
        <w:rPr/>
        <w:t>).</w:t>
      </w:r>
    </w:p>
    <w:tbl>
      <w:tblPr>
        <w:tblW w:w="14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063"/>
        <w:gridCol w:w="1063"/>
        <w:gridCol w:w="1063"/>
        <w:gridCol w:w="1063"/>
        <w:gridCol w:w="1063"/>
        <w:gridCol w:w="1063"/>
        <w:gridCol w:w="1063"/>
        <w:gridCol w:w="922"/>
        <w:gridCol w:w="1134"/>
        <w:gridCol w:w="1133"/>
        <w:gridCol w:w="1063"/>
      </w:tblGrid>
      <w:tr>
        <w:trPr>
          <w:trHeight w:val="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ортим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 текс для тех и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*2, 187*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те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2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*1, 3,3* 1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те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 текс 100 к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6 текс *3*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д.тк. 23-232 КНТ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8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перв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 втори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/>
      </w:pPr>
      <w:r>
        <w:rPr/>
        <w:t>Рынок текстильных нитей.</w:t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1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ная ткань техническая нить (т.м.п. и 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6,8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7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2,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7,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6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1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4,8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2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,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,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5,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5,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3К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,5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текс Р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2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7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52,4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0,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21,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,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3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2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23,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амид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-6-120/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87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772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642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 втори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кно полиамидное (кг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8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67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790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т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551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9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74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8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2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229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кстильные  нити (кг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189"/>
        <w:gridCol w:w="1189"/>
        <w:gridCol w:w="1190"/>
        <w:gridCol w:w="1189"/>
        <w:gridCol w:w="1189"/>
        <w:gridCol w:w="1190"/>
        <w:gridCol w:w="1189"/>
        <w:gridCol w:w="1189"/>
        <w:gridCol w:w="119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ссорти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Форма опла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Ма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2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009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354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9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9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6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3* 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6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71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8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507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37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8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3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601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1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0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45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2393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*2 т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нежна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1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за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8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5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226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альческа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33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>Приложение №</w:t>
      </w:r>
    </w:p>
    <w:p>
      <w:pPr>
        <w:pStyle w:val="Normal"/>
        <w:jc w:val="center"/>
        <w:rPr/>
      </w:pPr>
      <w:r>
        <w:rPr/>
        <w:t>Структурный анализ баланса.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.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материаль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,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дания, машины, оборудование и др.основ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97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639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95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1060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47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9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завершен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355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95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451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58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847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016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44567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858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75985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срочные финансовые в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олг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6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6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5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вне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80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79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47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69529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397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3132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710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7422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196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2102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85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451778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</w:t>
            </w:r>
            <w:r>
              <w:rPr>
                <w:sz w:val="16"/>
              </w:rPr>
              <w:t>. Оборотные акт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366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0437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64104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99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8311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28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234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0579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654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ырье, матери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325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6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1229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5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568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5418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52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97855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ивотные на выращивании и отк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1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5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Б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10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44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194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350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5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5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19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траты в незавершенном производстве (издержках обращ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746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9946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741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18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4835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2921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5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39878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878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товая продукция и товары для препрод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165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73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538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4496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888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455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1433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8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15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вары отгруженные (4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808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597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406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1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593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228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270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ходы будующих пери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6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91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2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5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43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2039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909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ДС по приобретенным ценност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3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18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75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2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84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98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11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9916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8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137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883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989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87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85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8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070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1490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купатели и заказ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84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45845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61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5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76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04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35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8508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2664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би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7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272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3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11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680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8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26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3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80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бственные акции, выкупленные у акц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аткосрочные финансовые в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1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9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518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78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1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0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2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77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793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0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25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2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ный 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68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2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8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29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585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алютные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2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8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3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денеж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7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5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83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12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613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47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6087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50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1637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9807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6618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9172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4455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II</w:t>
            </w:r>
            <w:r>
              <w:rPr>
                <w:sz w:val="16"/>
              </w:rPr>
              <w:t xml:space="preserve"> Убы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ИТОГО по разделу </w:t>
            </w:r>
            <w:r>
              <w:rPr>
                <w:sz w:val="16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40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8590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26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62635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50897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>
          <w:trHeight w:val="11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ые изменения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изм.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1.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изм.в тыс.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4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07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рт.изм.в</w:t>
            </w:r>
            <w:r>
              <w:rPr>
                <w:lang w:val="en-US"/>
              </w:rPr>
              <w:t xml:space="preserve"> </w:t>
            </w:r>
            <w:r>
              <w:rPr/>
              <w:t>тыс.ру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рт. изм.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ост в % к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1.10.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V</w:t>
            </w:r>
            <w:r>
              <w:rPr>
                <w:sz w:val="16"/>
              </w:rPr>
              <w:t>. Капиталы и рез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вно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13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бавочный капи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6786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5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80518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65184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ы нако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онд соц.сфе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29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306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7691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евые финансовые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27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95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8684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1852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6831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94318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</w:t>
            </w:r>
            <w:r>
              <w:rPr>
                <w:sz w:val="16"/>
              </w:rPr>
              <w:t>. Долг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48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51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VI</w:t>
            </w:r>
            <w:r>
              <w:rPr>
                <w:sz w:val="16"/>
              </w:rPr>
              <w:t>. Краткосрочные пасси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734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394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39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33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105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7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02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1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8348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567"/>
        <w:gridCol w:w="709"/>
        <w:gridCol w:w="992"/>
        <w:gridCol w:w="993"/>
        <w:gridCol w:w="425"/>
        <w:gridCol w:w="567"/>
        <w:gridCol w:w="992"/>
        <w:gridCol w:w="992"/>
        <w:gridCol w:w="426"/>
        <w:gridCol w:w="567"/>
        <w:gridCol w:w="992"/>
        <w:gridCol w:w="992"/>
        <w:gridCol w:w="567"/>
        <w:gridCol w:w="567"/>
        <w:gridCol w:w="99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ы банков,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95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73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468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45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22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991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323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87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35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займы подлежащие погашению в течение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339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4681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708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8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8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3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989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5449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267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4716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7868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093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426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4356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122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14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тащики и подрядч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0889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9287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156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9570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3199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100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7709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809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59902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плате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72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55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5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0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327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13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578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соц.страху и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03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4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88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394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48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593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08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48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7562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долженность перед бюдже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469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04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5519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733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825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755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500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634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105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ансы получ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00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6922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8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95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57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01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65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ие кред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27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462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49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84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2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7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25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четы по диведен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5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9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74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4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3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549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004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85535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35334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6880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9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37862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5143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4076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92205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201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4200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3469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7547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05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705316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sz w:val="28"/>
        </w:rPr>
      </w:pPr>
      <w:r>
        <w:object w:dxaOrig="10240" w:dyaOrig="7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5pt;margin-top:-12.25pt;width:704.2pt;height:485.8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2120913925" r:id="rId2"/>
        </w:object>
      </w:r>
      <w:r>
        <w:rPr>
          <w:sz w:val="28"/>
        </w:rPr>
        <w:t xml:space="preserve">Приложение №  </w:t>
      </w:r>
    </w:p>
    <w:p>
      <w:pPr>
        <w:pStyle w:val="TextBody"/>
        <w:rPr/>
      </w:pPr>
      <w:r>
        <w:rPr/>
        <w:t>Доля валютных поступлений основных экспортеров</w:t>
      </w:r>
      <w:r>
        <w:br w:type="page"/>
      </w:r>
    </w:p>
    <w:p>
      <w:pPr>
        <w:pStyle w:val="TextBody"/>
        <w:rPr/>
      </w:pPr>
      <w:r>
        <w:object w:dxaOrig="8960" w:dyaOrig="6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5pt;margin-top:18.55pt;width:583.95pt;height:401.5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978611125" r:id="rId4"/>
        </w:object>
      </w: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рд. Производство и отгрузка, т.п.м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3.3pt;margin-top:2.45pt;width:564.2pt;height:387.9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6191420" r:id="rId6"/>
        </w:object>
      </w:r>
      <w:r>
        <w:rPr>
          <w:sz w:val="28"/>
        </w:rPr>
        <w:t>Волокно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1pt;margin-top:5.25pt;width:602.15pt;height:414.0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60055231" r:id="rId8"/>
        </w:object>
      </w:r>
      <w:r>
        <w:rPr>
          <w:sz w:val="28"/>
        </w:rPr>
        <w:t>ПА-6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87.3pt;margin-top:9.45pt;width:566.1pt;height:389.25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169378237" r:id="rId10"/>
        </w:object>
      </w:r>
      <w:r>
        <w:rPr>
          <w:sz w:val="28"/>
        </w:rPr>
        <w:t>Технить. Производство и реализация, кг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3pt;margin-top:-0.35pt;width:560.5pt;height:385.4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62990872" r:id="rId12"/>
        </w:object>
      </w:r>
      <w:r>
        <w:rPr>
          <w:sz w:val="28"/>
        </w:rPr>
        <w:t>Текстиль. Производство и реализация, кг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object w:dxaOrig="7681" w:dyaOrig="537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7.9pt;margin-top:4.55pt;width:603.4pt;height:394.75pt;mso-wrap-distance-left:9.05pt;mso-wrap-distance-right:9.05pt;mso-position-horizontal-relative:text;mso-position-vertical-relative:text" filled="f" o:ole="">
            <v:imagedata r:id="rId15" o:title=""/>
          </v:shape>
          <o:OLEObject Type="Embed" ProgID="Excel.Sheet.12" ShapeID="ole_rId14" DrawAspect="Content" ObjectID="_46844765" r:id="rId14"/>
        </w:object>
      </w:r>
      <w:r>
        <w:rPr>
          <w:sz w:val="28"/>
        </w:rPr>
        <w:t>Соотношение кредиторской и дебиторской задолженностей на момент введения внешнего управления.</w: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изводственная структура предприятия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30</wp:posOffset>
                </wp:positionH>
                <wp:positionV relativeFrom="paragraph">
                  <wp:posOffset>217805</wp:posOffset>
                </wp:positionV>
                <wp:extent cx="8926195" cy="22593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26200" cy="2259360"/>
                          <a:chOff x="0" y="0"/>
                          <a:chExt cx="8926200" cy="2259360"/>
                        </a:xfrm>
                      </wpg:grpSpPr>
                      <wps:wsp>
                        <wps:cNvSpPr txBox="1"/>
                        <wps:spPr>
                          <a:xfrm>
                            <a:off x="2240280" y="0"/>
                            <a:ext cx="4142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уководство ОАО «Волжское Химволокн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95760"/>
                            <a:ext cx="18489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040" y="1084680"/>
                            <a:ext cx="204480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спомогательные цех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1066680"/>
                            <a:ext cx="2418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производственная груп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20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имичес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573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ядиль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53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ГВК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687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ильно-ткацки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14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Т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944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андек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578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МЦ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2056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лКИПи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470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0968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ЭУ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4727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дпунк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836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ТС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03612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урба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59880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уз.шко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618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дсобное хоз-во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25240" y="1058400"/>
                            <a:ext cx="192096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оловые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5568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494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57720"/>
                            <a:ext cx="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240" y="657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657720"/>
                            <a:ext cx="0" cy="11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1351440"/>
                            <a:ext cx="104904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333440"/>
                            <a:ext cx="53352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5328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6044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351440"/>
                            <a:ext cx="11912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7000" y="1386720"/>
                            <a:ext cx="76464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3800" y="1422360"/>
                            <a:ext cx="1778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04720"/>
                            <a:ext cx="37332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9280" y="1422360"/>
                            <a:ext cx="8535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5280" y="1422360"/>
                            <a:ext cx="12088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0" y="1422360"/>
                            <a:ext cx="69336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05240" y="1422360"/>
                            <a:ext cx="889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2160" y="1422360"/>
                            <a:ext cx="4802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9800" y="1422360"/>
                            <a:ext cx="96012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6520" y="1404720"/>
                            <a:ext cx="1600200" cy="37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.8pt;margin-top:17.15pt;width:816.25pt;height:142.75pt" coordorigin="-1096,343" coordsize="16325,28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6;top:343;width:6523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уководство ОАО «Волжское Химволокн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78;top:1911;width:2911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98;top:2051;width:3219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спомогательные це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14;top:2023;width:3807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производственная груп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96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имичес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яди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ГВ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ильно-ткацк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5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Т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3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анд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М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лКИПи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8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ранспорт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Э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дпун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4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урб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30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уз.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17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дсобное хоз-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04;top:2010;width:3024;height:7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ол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8,903" to="6758,20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11097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4,1379" to="3314,19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98,1379" to="11098,20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2,1379" to="4742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,2471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8,2443" to="2137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2193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06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0,2471" to="3985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0,2527" to="6953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74,2583" to="6953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82,2555" to="7569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82,2583" to="8325,3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06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18,2583" to="11209,31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70,2583" to="11209,31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238,2583" to="11993,3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66,2583" to="12777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82,2555" to="13701,3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текстильных нитей 15,6 текс 200 кр/м, 300 кр/м, 100 кр/м.</w:t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71450</wp:posOffset>
                </wp:positionH>
                <wp:positionV relativeFrom="paragraph">
                  <wp:posOffset>75565</wp:posOffset>
                </wp:positionV>
                <wp:extent cx="9334500" cy="4551680"/>
                <wp:effectExtent l="0" t="0" r="0" b="476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440" cy="4551840"/>
                          <a:chOff x="0" y="0"/>
                          <a:chExt cx="9334440" cy="4551840"/>
                        </a:xfrm>
                      </wpg:grpSpPr>
                      <wps:wsp>
                        <wps:cNvSpPr txBox="1"/>
                        <wps:spPr>
                          <a:xfrm>
                            <a:off x="835560" y="16020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5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6020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6020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6020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335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15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15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15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74320" y="1602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о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840" y="14756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475640"/>
                            <a:ext cx="119124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тягивание на КВ-150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4040" y="1493640"/>
                            <a:ext cx="160020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080" y="151128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48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313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840" y="18313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424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0" y="18313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4960" y="2595960"/>
                            <a:ext cx="172476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отка нити на БП-3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6320" y="2595960"/>
                            <a:ext cx="14047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20" y="2969280"/>
                            <a:ext cx="293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2666880"/>
                            <a:ext cx="9601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Крошк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7360" y="295164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8680" y="2951640"/>
                            <a:ext cx="129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6480" y="25603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200, 3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373392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ой машине ПП-600-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2600" y="3733920"/>
                            <a:ext cx="129780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 на Текстиме - 33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3960" y="3733920"/>
                            <a:ext cx="12088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на текстиме – 3305 до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6320" y="3715920"/>
                            <a:ext cx="11023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ртировка и упаковка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41072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408924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408924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8480" y="40892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6640" y="4071600"/>
                            <a:ext cx="39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1848960"/>
                            <a:ext cx="0" cy="22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5320" y="1528920"/>
                            <a:ext cx="96012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 и кционир-е ни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67480" y="18669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5840" y="2666880"/>
                            <a:ext cx="15289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ить 200, 300 кр/м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4320" y="3715920"/>
                            <a:ext cx="960120" cy="83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товая продукция нить 15,6 текс, 100 кр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pt;margin-top:5.95pt;width:735pt;height:358.4pt" coordorigin="-270,119" coordsize="14700,7168">
                <v:shape id="shape_0" fillcolor="white" stroked="t" o:allowincell="f" style="position:absolute;left:1046;top:37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5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2;top:3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0;top:3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06;top:3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,959" to="1045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70;top:1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4,931" to="48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8,931" to="824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26,931" to="11405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931" to="13981,9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18;top:371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ош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30;top:2443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6;top:2443;width:187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тягивание на КВ-150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22;top:2471;width:251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200, 3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22;top:2499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3031" to="1129,3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3003" to="49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70,3003" to="7093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42,3059" to="9921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30,3003" to="14065,3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6;top:4207;width:271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отка нити на БП-3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54;top:4207;width:22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18,4795" to="4937,47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86;top:4319;width:151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Крошк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10,4767" to="8325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94,4767" to="12637,4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38;top:415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200, 3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158;top:5999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ой машине ПП-600-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94;top:5999;width:2043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 на Текстиме - 33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82;top:5999;width:1903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на текстиме – 3305 до 100 кр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22;top:5971;width:173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ртировка и упаковка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6,6587" to="1157,6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6559" to="499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6,6559" to="8353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42,6559" to="10621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6,6531" to="13001,6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4,3031" to="654,6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70;top:2527;width:1511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 и кционир-е ни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90,3059" to="11769,30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06;top:4319;width:240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ить 200, 300 кр/м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8;top:5971;width:1511;height:1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товая продукция нить 15,6 текс, 100 кр/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крошку поликапроамида.</w:t>
      </w:r>
    </w:p>
    <w:p>
      <w:pPr>
        <w:pStyle w:val="TextBody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930</wp:posOffset>
                </wp:positionH>
                <wp:positionV relativeFrom="paragraph">
                  <wp:posOffset>946785</wp:posOffset>
                </wp:positionV>
                <wp:extent cx="9050020" cy="350266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50040" cy="3502800"/>
                          <a:chOff x="0" y="0"/>
                          <a:chExt cx="9050040" cy="3502800"/>
                        </a:xfrm>
                      </wpg:grpSpPr>
                      <wps:wsp>
                        <wps:cNvSpPr txBox="1"/>
                        <wps:spPr>
                          <a:xfrm>
                            <a:off x="835560" y="0"/>
                            <a:ext cx="224028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илимизация капролоктана в аппаратах АНП-10, ЛКП-20 и получение поликапроами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1680" y="177840"/>
                            <a:ext cx="1991520" cy="7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тье и рубка поликароамида в крош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3040" y="177840"/>
                            <a:ext cx="181368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стралирование водой Н.М.С. из крош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4200" y="177840"/>
                            <a:ext cx="97776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55116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64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533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2840" y="53352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360" y="53352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2320" y="53352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200" y="1369080"/>
                            <a:ext cx="22402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АФП-1000–КТ18, ПП-1000-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4960" y="1351440"/>
                            <a:ext cx="1635840" cy="94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0" y="133344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8800" y="18669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120" y="184896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440" y="18136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316476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312912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2916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74.55pt;width:712.6pt;height:275.8pt" coordorigin="318,1491" coordsize="14252,5516">
                <v:shape id="shape_0" fillcolor="white" stroked="t" o:allowincell="f" style="position:absolute;left:1634;top:1491;width:3527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илимизация капролоктана в аппаратах АНП-10, ЛКП-20 и получение поликапроами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0;top:1771;width:3135;height:11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итье и рубка поликароамида в крош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8;top:1771;width:2855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стралирование водой Н.М.С. из крош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94;top:1771;width:1539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2359" to="1633,23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1519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62,2331" to="54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06,2331" to="882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14,2331" to="11993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34,2331" to="14569,23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90;top:3647;width:3527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АФП-1000–КТ18, ПП-1000-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54;top:3619;width:2575;height:1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50;top:3591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14,4431" to="1717,44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6,4403" to="5553,4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602,4347" to="12637,4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50;top:5887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8,6475" to="1549,64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34,6419" to="6421,6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22;top:6083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а производства кордной ткани из капролактама через расплав на ППУ-10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1930</wp:posOffset>
                </wp:positionH>
                <wp:positionV relativeFrom="paragraph">
                  <wp:posOffset>244475</wp:posOffset>
                </wp:positionV>
                <wp:extent cx="8890000" cy="364490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9840" cy="3645000"/>
                          <a:chOff x="0" y="0"/>
                          <a:chExt cx="8889840" cy="3645000"/>
                        </a:xfrm>
                      </wpg:grpSpPr>
                      <wps:wsp>
                        <wps:cNvSpPr txBox="1"/>
                        <wps:spPr>
                          <a:xfrm>
                            <a:off x="835560" y="195480"/>
                            <a:ext cx="154692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готовление реакционной смес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240" y="213480"/>
                            <a:ext cx="1760400" cy="10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идирование капролактана в АНП-10Э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1813680" cy="152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емономерицация расплава полиамида в АОМ-10 с последующим расщеплением олигомеров до мономе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" y="817920"/>
                            <a:ext cx="51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4400"/>
                            <a:ext cx="9601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ырье капролак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2480" y="80028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800280"/>
                            <a:ext cx="14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7520" y="7466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8840" y="80028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9720" y="355680"/>
                            <a:ext cx="165348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ормование нити на прядильных машинах НФ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-1000-КР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1440" y="2666880"/>
                            <a:ext cx="1937880" cy="97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рутка два-х стренговой кордной нити на машинах КО228, КОЭ-3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3182760"/>
                            <a:ext cx="32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31471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9320" y="314712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9360" y="2791440"/>
                            <a:ext cx="2240280" cy="71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учение кордной ткани на ткацких станках СТБ-2175-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89640" y="311148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47720" y="2898000"/>
                            <a:ext cx="942480" cy="4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дная тка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2773800"/>
                            <a:ext cx="1617840" cy="78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тягиваниенити горячим методом на КВ-Ш-25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284720" y="-2151360"/>
                            <a:ext cx="231120" cy="7592040"/>
                          </a:xfrm>
                          <a:custGeom>
                            <a:avLst/>
                            <a:gdLst>
                              <a:gd name="textAreaLeft" fmla="*/ 83880 w 131040"/>
                              <a:gd name="textAreaRight" fmla="*/ 131400 w 131040"/>
                              <a:gd name="textAreaTop" fmla="*/ 111960 h 4304160"/>
                              <a:gd name="textAreaBottom" fmla="*/ 4192200 h 430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1724760"/>
                            <a:ext cx="47649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олиамериализационно-прядильная установка ППУ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pt;margin-top:-150.25pt;width:700pt;height:597.8pt" coordorigin="318,-3005" coordsize="14000,11956">
                <v:shape id="shape_0" fillcolor="white" stroked="t" o:allowincell="f" style="position:absolute;left:1634;top:693;width:2435;height:1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готовление реакционной смес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0;top:721;width:2771;height:1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идирование капролактана в АНП-10Э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8;top:385;width:2855;height:2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емономерицация расплава полиамида в АОМ-10 с последующим расщеплением олигомеров до моно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2,1673" to="1633,16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8;top:833;width:151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ырье капролак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0,1645" to="4461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34,1645" to="7457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4,1561" to="10593,15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8,1645" to="14233,16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8;top:945;width:2603;height:1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ормование нити на прядильных машинах НФ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-1000-КР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14;top:4585;width:3051;height:1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рутка два-х стренговой кордной нити на машинах КО228, КОЭ-3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26,5397" to="1829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5341" to="4685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66,5341" to="8213,5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70;top:4781;width:3527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учение кордной ткани на ткацких станках СТБ-2175-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98,5285" to="13085,5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34;top:4949;width:1483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дная тка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830;top:4753;width:2547;height:1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тягиваниенити горячим методом на КВ-Ш-25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066;top:-3003;width:363;height:11955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650;top:3101;width:7503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олиамериализационно-прядильная установка ППУ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TextBody"/>
        <w:rPr/>
      </w:pPr>
      <w:r>
        <w:rPr/>
        <w:t>Приложение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руктура управления ОАО «Волжское Химволокно».</w:t>
      </w:r>
    </w:p>
    <w:p>
      <w:pPr>
        <w:pStyle w:val="Heading1"/>
        <w:numPr>
          <w:ilvl w:val="0"/>
          <w:numId w:val="0"/>
        </w:numPr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40</wp:posOffset>
                </wp:positionH>
                <wp:positionV relativeFrom="paragraph">
                  <wp:posOffset>103505</wp:posOffset>
                </wp:positionV>
                <wp:extent cx="8996680" cy="51739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96760" cy="5173920"/>
                          <a:chOff x="0" y="0"/>
                          <a:chExt cx="8996760" cy="5173920"/>
                        </a:xfrm>
                      </wpg:grpSpPr>
                      <wps:wsp>
                        <wps:cNvSpPr txBox="1"/>
                        <wps:spPr>
                          <a:xfrm>
                            <a:off x="3164760" y="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битражный управя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497880"/>
                            <a:ext cx="286272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енеральный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7760"/>
                            <a:ext cx="8996760" cy="419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Юридический 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0" y="18000"/>
                              <a:ext cx="97776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Отдел, штаб Г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360" y="18000"/>
                              <a:ext cx="9244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ехнический директ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7080" y="18000"/>
                              <a:ext cx="78228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авный бухгалте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71600" y="1800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3960" y="18000"/>
                              <a:ext cx="85356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9760" y="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соц-быт.развити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2120" y="0"/>
                              <a:ext cx="8888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ом.ге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иректора по кадрам и режим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43200" y="0"/>
                              <a:ext cx="83556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втотранс-портный участ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533520"/>
                              <a:ext cx="960120" cy="58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тех. директора по производств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711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Т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049040"/>
                              <a:ext cx="104904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еративная служба по управлению производство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1796040"/>
                              <a:ext cx="104904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правление производством «Катрон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2436120"/>
                              <a:ext cx="746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им.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2809440"/>
                              <a:ext cx="88884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ядильный це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0" y="332496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ГВ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6450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Т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400" y="3947400"/>
                              <a:ext cx="6933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Т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06840" y="817920"/>
                              <a:ext cx="87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5880" y="1102680"/>
                              <a:ext cx="0" cy="29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7760" y="4071600"/>
                              <a:ext cx="977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73392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5760" y="3467160"/>
                              <a:ext cx="92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3022920"/>
                              <a:ext cx="76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1400" y="2507040"/>
                              <a:ext cx="90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973880"/>
                              <a:ext cx="58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1440" y="1440360"/>
                              <a:ext cx="60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1351440"/>
                              <a:ext cx="0" cy="272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407160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75156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34138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2987280"/>
                              <a:ext cx="213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5250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0628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" y="135144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40280" y="12268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К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16714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Би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1160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525040"/>
                              <a:ext cx="9777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энергет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29160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л.механи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29160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0280" y="3289320"/>
                              <a:ext cx="675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ИПи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2640" y="36982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ХТ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252504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Г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271680"/>
                              <a:ext cx="5868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М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68064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Р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6000" y="3698280"/>
                              <a:ext cx="5511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П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86920" y="40896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920" y="225828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6960" y="2258280"/>
                              <a:ext cx="0" cy="65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3514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17960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7080" y="22582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684880"/>
                              <a:ext cx="0" cy="119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800" y="268488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05820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440" y="34315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387612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80240" cy="46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840" y="3218400"/>
                              <a:ext cx="42660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000" y="2809440"/>
                              <a:ext cx="10656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120" y="533520"/>
                              <a:ext cx="817920" cy="39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Зам.гл. бухгал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11480" y="1067040"/>
                              <a:ext cx="94248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ухгалте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20440" y="40896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8080" y="9068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4880" y="835920"/>
                              <a:ext cx="960120" cy="67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продажам и обеспечению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600200"/>
                              <a:ext cx="9601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прода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600" y="1973880"/>
                              <a:ext cx="960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юро ВЭ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3800" y="2418120"/>
                              <a:ext cx="9601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тдел обеспечения производств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1840" y="1902600"/>
                              <a:ext cx="69336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часток ПРиХ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07240" y="1529280"/>
                              <a:ext cx="3556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8360" y="1511280"/>
                              <a:ext cx="106560" cy="53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2920" y="1511280"/>
                              <a:ext cx="391320" cy="37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0560" y="675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38280" y="835920"/>
                              <a:ext cx="853560" cy="51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ам.дир. по экономике и финанса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9440" y="14403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и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1800" y="181368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0" y="3236040"/>
                              <a:ext cx="995760" cy="88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нормирования и планирования тех.служ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3538440"/>
                              <a:ext cx="1120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работе с недвижимость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151360"/>
                              <a:ext cx="60444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Фин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тде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61396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С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4160" y="295164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юро по координации и контрол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29600" y="1351440"/>
                              <a:ext cx="0" cy="241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1760" y="376956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32004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7381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23472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93824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1546920"/>
                              <a:ext cx="14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9600" y="69372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7600" y="2080440"/>
                              <a:ext cx="81792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омбинат пит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0314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Х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40472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ЖЭ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69600" y="1760400"/>
                              <a:ext cx="6577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Турбаз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05240" y="2560320"/>
                              <a:ext cx="1102320" cy="55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Врачебно-фельдшерский пунк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38480" y="693720"/>
                              <a:ext cx="0" cy="21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80944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229392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902600"/>
                              <a:ext cx="24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0840" y="152928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8480" y="1102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72280" y="889200"/>
                              <a:ext cx="924480" cy="408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лужба безопасност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74320" y="1404720"/>
                              <a:ext cx="6224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О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78840" y="1760400"/>
                              <a:ext cx="817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Х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841160" y="675720"/>
                              <a:ext cx="0" cy="122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90260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52928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1160" y="108468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15pt;width:708.45pt;height:407.45pt" coordorigin="64,163" coordsize="14169,8149">
                <v:shape id="shape_0" fillcolor="white" stroked="t" o:allowincell="f" style="position:absolute;left:5048;top:163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битражный управя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947;width:4507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енеральный 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64;top:1703;width:14169;height:6609">
                  <v:shape id="shape_0" fillcolor="white" stroked="t" o:allowincell="f" style="position:absolute;left:64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Юридический 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65;top:1731;width:153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I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Отдел, штаб Г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66;top:1731;width:1455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ехнический дир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083;top:1731;width:1231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авный бухгалте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76;top:1731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49;top:1731;width:1343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654;top:1703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соц-быт.развити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327;top:1703;width:1399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ом.ге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иректора по кадрам и режим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888;top:1703;width:1315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втотранс-портный участ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92;top:2543;width:1511;height:9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тех. директора по производст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2823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Т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3355;width:165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еративная служба по управлению производство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4531;width:165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правление производством «Катрон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5539;width:117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им.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127;width:1399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ядильный цех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12;top:693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ГВ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443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Т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0;top:7919;width:109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Т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92,2991" to="2863,299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44,3440" to="3144,8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04,8115" to="3143,811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583" to="3087,75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2,7163" to="3087,71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12,6464" to="3115,646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88,5651" to="3115,56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4812" to="3115,481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2,3971" to="3143,397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3831" to="176,81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4,8115" to="539,8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611" to="539,76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7079" to="511,70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6,6407" to="511,64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5679" to="539,56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,4952" to="539,4952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76,3831" to="539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92;top:36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К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43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Би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03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5679;width:153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энергет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12;top:6295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л.механи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629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92;top:6883;width:106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ИПи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75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ХТ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08;top:5679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Г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6855;width:92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М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36;top:7499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Р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56;top:7527;width:86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П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768,2347" to="4768,56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96,5259" to="5299,5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72,5259" to="5272,6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44,3831" to="4767,38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4531" to="4767,45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16,5259" to="4767,52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5931" to="3284,7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4,5931" to="3535,593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6519" to="3563,65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12,7107" to="3591,71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284,7807" to="3535,780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4936,75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91,7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36,6771" to="5607,70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4,6127" to="5971,62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020;top:2543;width:1287;height:6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Зам.гл. бухгалтер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64;top:3383;width:1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ухгалте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608,2347" to="5608,25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6,3131" to="5636,33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560;top:3019;width:1511;height:10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продажам и обеспечению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223;width:151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прода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56;top:4812;width:151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юро ВЭ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00;top:5511;width:1511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тдел обеспечения произ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32;top:4699;width:1091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часток ПРиХ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2,4111" to="7091,42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96,4083" to="7063,49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092,55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092,4083" to="7707,46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0,2767" to="7120,2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56;top:3019;width:1343;height:8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ам.дир. по экономике и финанс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024;top:3971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и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6;top:4559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24;top:6799;width:1567;height:1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нормирования и планирования тех.служ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7275;width:1763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работе с недвижимость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091;width:951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Фин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тдел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5820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С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68;top:6351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юро по координации и контролю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772,3831" to="8772,7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92,7639" to="8995,763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772,6743" to="8967,67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6015" to="8967,60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5399" to="8967,53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755" to="8995,47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4139" to="8995,41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72,2796" to="8772,3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068;top:4979;width:1287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омбинат пит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327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Х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3915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ЖЭ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40;top:4475;width:1035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Турбаз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096;top:5735;width:1735;height:8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Врачебно-фельдшерский пун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676,2796" to="10676,6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6,6127" to="11067,61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5316" to="11067,53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699" to="11039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48,4111" to="11067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76,3440" to="11039,34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2776;top:3103;width:1455;height:6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лужба безопасност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3252;top:3915;width:979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944;top:4475;width:128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Х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412,2767" to="12412,4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412,4699" to="12943,4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4111" to="13251,41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12,3411" to="12775,34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Приложение №</w:t>
      </w:r>
    </w:p>
    <w:p>
      <w:pPr>
        <w:pStyle w:val="2"/>
        <w:rPr/>
      </w:pPr>
      <w:r>
        <w:rPr/>
        <w:t>Дирекция по продажам и обеспечению производств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640</wp:posOffset>
                </wp:positionH>
                <wp:positionV relativeFrom="paragraph">
                  <wp:posOffset>139700</wp:posOffset>
                </wp:positionV>
                <wp:extent cx="9011920" cy="2606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1880" cy="2606040"/>
                          <a:chOff x="0" y="0"/>
                          <a:chExt cx="9011880" cy="2606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91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иректор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469800"/>
                            <a:ext cx="47415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меститель директора по продажам и обеспечению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65160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по продаж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182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1713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дел обеспечения 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244240"/>
                            <a:ext cx="26424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юро внешнеэкономических свя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800" y="36180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242496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820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3392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963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144720"/>
                            <a:ext cx="115812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11pt;width:709.6pt;height:205.2pt" coordorigin="64,220" coordsize="14192,4104">
                <v:shape id="shape_0" fillcolor="white" stroked="t" o:allowincell="f" style="position:absolute;left:64;top:220;width:581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иректор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89;top:960;width:7466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меститель директора по продажам и обеспечению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1246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по продаж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82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918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дел обеспечения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3754;width:416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юро внешнеэкономических связ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7,790" to="577,4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7,4039" to="1545,40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3184" to="1545,3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2329" to="1545,23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,1474" to="1545,14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8,448" to="7701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19070</wp:posOffset>
                </wp:positionH>
                <wp:positionV relativeFrom="paragraph">
                  <wp:posOffset>402590</wp:posOffset>
                </wp:positionV>
                <wp:extent cx="3691255" cy="14116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1080" cy="1411560"/>
                          <a:chOff x="0" y="0"/>
                          <a:chExt cx="3691080" cy="1411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747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ьник отде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3981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ущий менедж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75996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122120"/>
                            <a:ext cx="28594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неджер отдела маркетинга и рекла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5428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6868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130320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1pt;margin-top:31.7pt;width:290.65pt;height:111.15pt" coordorigin="4282,634" coordsize="5813,2223">
                <v:shape id="shape_0" fillcolor="white" stroked="t" o:allowincell="f" style="position:absolute;left:4282;top:634;width:547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ьник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26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ущий менедж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183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2;top:2401;width:45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неджер отдела маркетинга и рекла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6,1090" to="4396,2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6,1489" to="5592,14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002" to="5592,2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96,2686" to="5592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Отдел маркетинга и рекламы.</w:t>
      </w:r>
    </w:p>
    <w:sectPr>
      <w:headerReference w:type="default" r:id="rId16"/>
      <w:footerReference w:type="default" r:id="rId17"/>
      <w:type w:val="nextPage"/>
      <w:pgSz w:orient="landscape" w:w="16838" w:h="11906"/>
      <w:pgMar w:left="1418" w:right="1134" w:gutter="0" w:header="72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647065</wp:posOffset>
              </wp:positionH>
              <wp:positionV relativeFrom="paragraph">
                <wp:posOffset>-196215</wp:posOffset>
              </wp:positionV>
              <wp:extent cx="289560" cy="57912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9440" cy="57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50.95pt;margin-top:-15.45pt;width:22.75pt;height:45.5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-482600</wp:posOffset>
              </wp:positionH>
              <wp:positionV relativeFrom="paragraph">
                <wp:posOffset>-70485</wp:posOffset>
              </wp:positionV>
              <wp:extent cx="577850" cy="32639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77800" cy="32652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8.05pt;margin-top:-5.6pt;width:45.45pt;height:25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i/>
                        <w:spacing w:val="-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/>
                      </w:rPr>
                      <w:t>Лист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647065</wp:posOffset>
              </wp:positionH>
              <wp:positionV relativeFrom="paragraph">
                <wp:posOffset>237490</wp:posOffset>
              </wp:positionV>
              <wp:extent cx="10206990" cy="665988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07080" cy="66600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50.95pt;margin-top:18.7pt;width:803.65pt;height:524.3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8:44:00Z</dcterms:created>
  <dc:creator>Шмелев Дмитрий Евгеньевич</dc:creator>
  <dc:description/>
  <dc:language>en-US</dc:language>
  <cp:lastModifiedBy>Шмелев Дмитрий Евгеньевич</cp:lastModifiedBy>
  <cp:lastPrinted>1999-06-04T09:14:00Z</cp:lastPrinted>
  <dcterms:modified xsi:type="dcterms:W3CDTF">1999-06-04T19:03:00Z</dcterms:modified>
  <cp:revision>66</cp:revision>
  <dc:subject/>
  <dc:title/>
</cp:coreProperties>
</file>