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ЭКНОМИЧЕСКОГО РАЗВИТИЯ И ТОРГОВЛИ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ИЙ ГОСУДАРСТВЕННЫ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РГОВО-ЭКОНОМИЧЕСКИ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ИЙ ФИЛИ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ДИПЛОМНАЯ РАБОТА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ути совершенствования грузовых перевоз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 разных видах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ыполнила студентка групп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.э.н. доцент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_______»_______________________2003 г.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.э.н.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ущена к защите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. Кафедрой экономических дисциплин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к.э.н. профессор</w:t>
      </w:r>
    </w:p>
    <w:p>
      <w:pPr>
        <w:pStyle w:val="Normal"/>
        <w:ind w:left="2832" w:hanging="0"/>
        <w:jc w:val="center"/>
        <w:rPr/>
      </w:pPr>
      <w:r>
        <w:rPr>
          <w:sz w:val="28"/>
          <w:szCs w:val="28"/>
        </w:rPr>
        <w:t>____________ «_____»_________________2003 г.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 2003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емонстрационный материал к защите дипломной работе по теме «Пути совершенствования грузовых перевозок на разных видах транспорт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(по выбору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Курск 2003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07:00Z</dcterms:created>
  <dc:creator>толя</dc:creator>
  <dc:description/>
  <dc:language>en-US</dc:language>
  <cp:lastModifiedBy>толя</cp:lastModifiedBy>
  <dcterms:modified xsi:type="dcterms:W3CDTF">2004-05-16T22:42:00Z</dcterms:modified>
  <cp:revision>2</cp:revision>
  <dc:subject/>
  <dc:title>МИНИСТЕРСТВО ЭКНОМИЧЕСКОГО РАЗВИТИЯ И ТОРГОВЛИ РФ</dc:title>
</cp:coreProperties>
</file>