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i/>
          <w:i/>
          <w:sz w:val="24"/>
          <w:lang w:val="en-US"/>
        </w:rPr>
      </w:pPr>
      <w:r>
        <w:rPr>
          <w:i/>
          <w:sz w:val="24"/>
          <w:lang w:val="en-US"/>
        </w:rPr>
        <w:t>Topic 1</w:t>
      </w:r>
    </w:p>
    <w:p>
      <w:pPr>
        <w:pStyle w:val="Normal"/>
        <w:jc w:val="left"/>
        <w:rPr/>
      </w:pPr>
      <w:r>
        <w:rPr>
          <w:sz w:val="24"/>
        </w:rPr>
        <w:t>The United Kingdom is the administrated title and it includes Great Britain and Northern Ireland. And Great Britain it self includes Wales, Scotland</w:t>
      </w:r>
      <w:r>
        <w:rPr>
          <w:sz w:val="24"/>
          <w:lang w:val="ru-RU"/>
        </w:rPr>
        <w:t>, NI</w:t>
      </w:r>
      <w:r>
        <w:rPr>
          <w:sz w:val="24"/>
        </w:rPr>
        <w:t xml:space="preserve"> and England. They are 4 different parts of UK with their own culture, history, traditions &amp; even language The differences are in the climate, in their politic, in their mineral resources, in their religious, in the industries, which are promoted in different parts, people’s occupations. Landscape is varied. Yes that’s true: mountainous North of Wales, highlands &amp; lowlands in Scotland, miles of rocky cliffs on the coast of the south of England. But climate in England is more gentle than in other parts of UK. Great Britain is situated on one of the largest British island and the landscape and climate very greatly, from cold in North to warm in the South. At first I want to talk about England. England can be divided into three main parts, which varies one from another greatly. In the south there are lots of sea costs, which vary from the flat, sandy or stony beaches to the rocky cliffs. The climate there is mild. The midlands region is mostly the farming land and the north has a hilly landscape. In the midlands and in the north the climate is colder than in the south. Wales as England can be divided into several parts: the south and the north. The country varies from the picturesque mountains of the north to the valleys of the south. Scotland considered having the most beautiful landscape – of hills, valleys and unspoiled beaches. The climate is considerably colder than in any other parts of Great Britain, but however there is no month has an average temperature below freezing. The last part of UK I wont to mention is Northern Ireland. The landscape there is gentle. The climate is not stable. Rain showers quickly changed by sunshine. As we can see all parts of the UK are different. They have their own landscapes and climate but as a hole they all form highly developed industrial country.  But besides climate and landscape all parts of the UK has their own traditions, culture, and way of living and even language. For example in Wales apart from English people speak on the Welsh language and in Scotland people speak The Scottish Gaelic.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5:55:00Z</dcterms:created>
  <dc:creator>Нечаев Владимир Алексеевич</dc:creator>
  <dc:description/>
  <dc:language>en-US</dc:language>
  <cp:lastModifiedBy>Слобцов</cp:lastModifiedBy>
  <cp:lastPrinted>2000-05-20T15:44:00Z</cp:lastPrinted>
  <dcterms:modified xsi:type="dcterms:W3CDTF">2000-05-20T11:46:00Z</dcterms:modified>
  <cp:revision>6</cp:revision>
  <dc:subject/>
  <dc:title>Topic N 1 </dc:title>
</cp:coreProperties>
</file>