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РЕДНЯЯ ОБЩЕОБРАЗОВАТЕЛЬНАЯ ШКОЛА №59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ЛИМПИАДНАЯ РАБОТА ПО ЛИТЕ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i/>
          <w:sz w:val="32"/>
        </w:rPr>
      </w:pPr>
      <w:r>
        <w:rPr>
          <w:i/>
          <w:sz w:val="32"/>
        </w:rPr>
        <w:t>ТЕМА ВЕРЫ И НЕВЕРИЯ В РАССКАЗАХ В.М. ШУКШИНА</w:t>
      </w:r>
    </w:p>
    <w:p>
      <w:pPr>
        <w:pStyle w:val="Normal"/>
        <w:jc w:val="center"/>
        <w:rPr>
          <w:i/>
          <w:i/>
          <w:sz w:val="40"/>
        </w:rPr>
      </w:pPr>
      <w:r>
        <w:rPr>
          <w:i/>
          <w:sz w:val="40"/>
        </w:rPr>
      </w:r>
    </w:p>
    <w:p>
      <w:pPr>
        <w:pStyle w:val="Normal"/>
        <w:jc w:val="center"/>
        <w:rPr>
          <w:i/>
          <w:i/>
          <w:sz w:val="40"/>
        </w:rPr>
      </w:pPr>
      <w:r>
        <w:rPr>
          <w:i/>
          <w:sz w:val="40"/>
        </w:rPr>
      </w:r>
    </w:p>
    <w:p>
      <w:pPr>
        <w:pStyle w:val="2"/>
        <w:rPr/>
      </w:pPr>
      <w:r>
        <w:rPr/>
        <w:t>(по рассказам «Верую», «Сапожки», «Крепкий мужик», «Мастер»)</w:t>
      </w:r>
    </w:p>
    <w:p>
      <w:pPr>
        <w:pStyle w:val="Normal"/>
        <w:rPr>
          <w:sz w:val="40"/>
        </w:rPr>
      </w:pPr>
      <w:r>
        <w:rPr>
          <w:sz w:val="40"/>
        </w:rPr>
      </w:r>
    </w:p>
    <w:p>
      <w:pPr>
        <w:pStyle w:val="Normal"/>
        <w:rPr>
          <w:sz w:val="40"/>
        </w:rPr>
      </w:pPr>
      <w:r>
        <w:rPr>
          <w:sz w:val="40"/>
        </w:rPr>
      </w:r>
    </w:p>
    <w:p>
      <w:pPr>
        <w:pStyle w:val="Heading3"/>
        <w:rPr/>
      </w:pPr>
      <w:r>
        <w:rPr/>
        <w:t xml:space="preserve">Работа выполнена ученицей </w:t>
      </w:r>
    </w:p>
    <w:p>
      <w:pPr>
        <w:pStyle w:val="Normal"/>
        <w:jc w:val="right"/>
        <w:rPr>
          <w:sz w:val="40"/>
        </w:rPr>
      </w:pPr>
      <w:r>
        <w:rPr>
          <w:sz w:val="40"/>
        </w:rPr>
        <w:t>11-а класса Голубковой Ольгой</w:t>
      </w:r>
    </w:p>
    <w:p>
      <w:pPr>
        <w:pStyle w:val="Normal"/>
        <w:rPr>
          <w:sz w:val="40"/>
        </w:rPr>
      </w:pPr>
      <w:r>
        <w:rPr>
          <w:sz w:val="40"/>
        </w:rPr>
      </w:r>
    </w:p>
    <w:p>
      <w:pPr>
        <w:pStyle w:val="Normal"/>
        <w:rPr>
          <w:sz w:val="40"/>
        </w:rPr>
      </w:pPr>
      <w:r>
        <w:rPr>
          <w:sz w:val="40"/>
        </w:rPr>
      </w:r>
    </w:p>
    <w:p>
      <w:pPr>
        <w:pStyle w:val="Normal"/>
        <w:jc w:val="right"/>
        <w:rPr>
          <w:sz w:val="40"/>
        </w:rPr>
      </w:pPr>
      <w:r>
        <w:rPr>
          <w:sz w:val="40"/>
        </w:rPr>
        <w:t>Учитель – Смирнова З.Ю.</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Санкт-Петербург</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2002</w:t>
      </w:r>
      <w:r>
        <w:br w:type="page"/>
      </w:r>
    </w:p>
    <w:p>
      <w:pPr>
        <w:pStyle w:val="TextBody"/>
        <w:ind w:firstLine="709"/>
        <w:jc w:val="both"/>
        <w:rPr/>
      </w:pPr>
      <w:r>
        <w:rPr/>
        <w:t>В. Шукшин - замечательный советский писатель, посвятивший свое творчество теме русского народа. Его героями могли быть кто угодно – крестьянин, рабочий, городской или сельский интеллигент, пьяница, студент, шальной мальчишка. Он рассматривал человека в разных планах, пытаясь понять, что движет им в жизни.</w:t>
      </w:r>
    </w:p>
    <w:p>
      <w:pPr>
        <w:pStyle w:val="TextBody"/>
        <w:ind w:firstLine="567"/>
        <w:jc w:val="both"/>
        <w:rPr/>
      </w:pPr>
      <w:r>
        <w:rPr/>
        <w:t xml:space="preserve">Громадное внимание уделял Шукшин проблеме веры и неверия человека. </w:t>
      </w:r>
    </w:p>
    <w:p>
      <w:pPr>
        <w:pStyle w:val="TextBody"/>
        <w:ind w:firstLine="567"/>
        <w:jc w:val="both"/>
        <w:rPr/>
      </w:pPr>
      <w:r>
        <w:rPr/>
        <w:t>Герой Шукшина – человек шестидесятых – семидесятых годов ХХ века, воспитанный в атеистическом обществе и не имевший никаких религиозных представлений. Однако потребность в вере заложена в каждом. К этому выводу автор и пытается привести читателя.</w:t>
      </w:r>
    </w:p>
    <w:p>
      <w:pPr>
        <w:pStyle w:val="TextBody"/>
        <w:ind w:firstLine="567"/>
        <w:jc w:val="both"/>
        <w:rPr/>
      </w:pPr>
      <w:r>
        <w:rPr/>
        <w:t>Главного героя рассказа “Верую” – Максима Ярикова - постоянно мучает “нутряная, едкая” тоска. Причем сам Шукшин сравнивает ее с совершенно отвратительной бабой. ”Максим физически чувствовал ее: как если бы неопрятная, не совсем здоровая баба, бессовестная, с тяжелым запахом изо рта, обшаривала его всего руками – ласкала и тянулась поцеловать”. Таким развернутым, сложным сравнением Шукшин показывает всю мучительность и тяжесть переживаний Максима, когда состояние души изображается через вызывающие брезгливость физиологические ощущения.</w:t>
      </w:r>
    </w:p>
    <w:p>
      <w:pPr>
        <w:pStyle w:val="TextBody"/>
        <w:ind w:firstLine="567"/>
        <w:jc w:val="both"/>
        <w:rPr/>
      </w:pPr>
      <w:r>
        <w:rPr/>
        <w:t>Что же вызывает тоску?</w:t>
      </w:r>
    </w:p>
    <w:p>
      <w:pPr>
        <w:pStyle w:val="TextBody"/>
        <w:ind w:firstLine="567"/>
        <w:jc w:val="both"/>
        <w:rPr/>
      </w:pPr>
      <w:r>
        <w:rPr/>
        <w:t xml:space="preserve">На этот вопрос автор пытается дать ответ, познакомив Ярикова с попом. </w:t>
      </w:r>
    </w:p>
    <w:p>
      <w:pPr>
        <w:pStyle w:val="TextBody"/>
        <w:ind w:firstLine="567"/>
        <w:jc w:val="both"/>
        <w:rPr/>
      </w:pPr>
      <w:r>
        <w:rPr/>
        <w:t>Почему же неверующий человек ищет успокоения в общении со священником? Да потому, наверное, что в нем на генетическом уровне, от предков, заложена идея веры, когда в храме человек находил ответы на многие мучившие его вопросы.</w:t>
      </w:r>
    </w:p>
    <w:p>
      <w:pPr>
        <w:pStyle w:val="TextBody"/>
        <w:ind w:firstLine="567"/>
        <w:jc w:val="both"/>
        <w:rPr/>
      </w:pPr>
      <w:r>
        <w:rPr/>
        <w:t>Интересно, что Шукшин называет своего священника «попом», используя стилистически «сниженное», разговорное слово.</w:t>
      </w:r>
    </w:p>
    <w:p>
      <w:pPr>
        <w:pStyle w:val="TextBody"/>
        <w:ind w:firstLine="567"/>
        <w:jc w:val="both"/>
        <w:rPr/>
      </w:pPr>
      <w:r>
        <w:rPr/>
        <w:t>Действительно, шукшинский «поп» не укладывается в образ классического церковного служителя</w:t>
      </w:r>
      <w:r>
        <w:rPr>
          <w:lang w:val="en-US"/>
        </w:rPr>
        <w:t>:</w:t>
      </w:r>
      <w:r>
        <w:rPr/>
        <w:t xml:space="preserve"> он физически скорее похож на грузчика или тяжеловеса, любит выпить рюмку – другую, говорит грубоватые речи, может полезть в драку и не даст себя в обиду</w:t>
      </w:r>
      <w:r>
        <w:rPr>
          <w:lang w:val="en-US"/>
        </w:rPr>
        <w:t>: ”</w:t>
      </w:r>
      <w:r>
        <w:rPr/>
        <w:t>Если мне кто-нибудь в этом великолепном соревновании сделает бяку в виде подножки, я поднимусь и дам в рыло. Никаких “подставь правую”. Дам в рыло, и баста”. Под «великолепным соревнованием» герой имеет в виду жизнь, и это представление о земном бытии человека совсем не соответствует христианским канонам, по которым должен человек проживать свою земную жизнь, смирив гордыню и не заботясь о делах земных. А выражение «дам в рыло» - это уже почти площадная брань, которая, как говорит сам герой, никак не укладывается в рамки христианской нравственности.</w:t>
      </w:r>
    </w:p>
    <w:p>
      <w:pPr>
        <w:pStyle w:val="TextBody"/>
        <w:ind w:firstLine="567"/>
        <w:jc w:val="both"/>
        <w:rPr/>
      </w:pPr>
      <w:r>
        <w:rPr/>
        <w:t>Поп пытается познать устройство этого мира, понять, зачем все создано, для чего живет человек, почему «две тысячи лет… конца не предвидится» страшной войне добра со злом, “…но это океан. И стаканами его не вычерпаешь”. Действительно, человек не может докопаться до истины: слишком уж она глубоко зарыта. У него один выход – верить, но у советского человека отняли духовную веру, а вместе с нею и надежду. Шукшинский поп страдает оттого, что ему не хватает веры «в вечность, в вечную огромную силу и вечный порядок, который будет». Силу и страстность этой мечты автор показывает, трижды повторив в одной небольшой фразе слова «вечность, вечный». Без такой веры человеку на земле прожить невозможно. И поэтому страдающие люди пытаются найти правду в стакане. “Когда мы пьем это, мы черпаем из океана в надежде достичь дна. Но стаканами, стаканами, сын мой! Круг замкнулся, мы обречены”. И эта мысль – мысль об обреченности – тоже никак не может быть названа христианской. И все же шукшинский поп – верующий человек, потому что жизнь без веры для него невозможна.</w:t>
      </w:r>
    </w:p>
    <w:p>
      <w:pPr>
        <w:pStyle w:val="TextBody"/>
        <w:ind w:firstLine="567"/>
        <w:jc w:val="both"/>
        <w:rPr/>
      </w:pPr>
      <w:r>
        <w:rPr/>
        <w:t>Сам поп принял веру в Жизнь, смысл которой - “бежать со всеми, а если удастся, то и обогнать других…”</w:t>
      </w:r>
    </w:p>
    <w:p>
      <w:pPr>
        <w:pStyle w:val="TextBody"/>
        <w:ind w:firstLine="567"/>
        <w:jc w:val="both"/>
        <w:rPr/>
      </w:pPr>
      <w:r>
        <w:rPr/>
        <w:t>Через мироощущение попа Шукшин высказывает главную мысль рассказа: человеку нужна вера!</w:t>
      </w:r>
    </w:p>
    <w:p>
      <w:pPr>
        <w:pStyle w:val="TextBody"/>
        <w:ind w:right="-58" w:firstLine="567"/>
        <w:jc w:val="both"/>
        <w:rPr/>
      </w:pPr>
      <w:r>
        <w:rPr/>
        <w:t>В финале Шукшин рисует страшную сцену: ”Оба, поп и Максим, плясали с такой какой-то злостью, с таким остервенением, что не казалось и странным, что они - пляшут. Тут - или плясать, или уж рвать на груди рубаху и плакать, и скрипеть зубами” Им действительно тяжело и больно от пустоты, от тоски, которая мучает их изнутри. Они пытаются заглушить ее спиртом, но эффект анастезии, обезболивания душевных мук длится очень недолго. В отчаянии они поют, словно кричат: ”Верую! Верую!”</w:t>
      </w:r>
    </w:p>
    <w:p>
      <w:pPr>
        <w:pStyle w:val="TextBody"/>
        <w:ind w:right="-58" w:firstLine="567"/>
        <w:jc w:val="both"/>
        <w:rPr/>
      </w:pPr>
      <w:r>
        <w:rPr/>
        <w:t>Трудно сказать, вкладывал ли Шукшин особый смысл в эту деталь, но мне кажется, что не случайно поп в рассказе изображен больным, причем страдающим тяжелой болезнью легких – важнейшего органа – органа дыхания. Ведь дышать – значит жить. Он действительно болен, как и главный герой – Максим Яриков. Дьякон А. Кураев в книге «Школьное Богословие» пишет о том, что в течение нескольких десятилетий наши соотечественники дышали отравленным воздухом атеизма, и это неизбежно приводило многих к болезням духа. Выздоровление от этих недугов идет очень медленно и болезненно, люди проходят через увлечение оккультизмом, магией и другими примитивными формами веры. Однако главное состоит в том, что жажду веры убить в людях невозможно. Именно об этом, на мой взгляд, и пишет Шукшин, который отнюдь не идеализирует своих героев, хотя и любит в них то светлое начало, которое они сохранили в своей нелегкой жизни.</w:t>
      </w:r>
    </w:p>
    <w:p>
      <w:pPr>
        <w:pStyle w:val="TextBody"/>
        <w:ind w:right="-58" w:firstLine="567"/>
        <w:jc w:val="both"/>
        <w:rPr/>
      </w:pPr>
      <w:r>
        <w:rPr/>
        <w:t xml:space="preserve">Обратимся к эпизоду из рассказа «Сапожки», когда мужики-шоферы спорят о том, сколько денег получает поп. Один из них кричит, что еще у студента-семинариста  - стипендия сто пятьдесят рублей. Чтобы показать ошеломительность этого факта, герой по слогам произносит: «Сти-пен-дия», словно боится, что его не поймут, не поверят. А еще – «персональные «Волги» и «оклад пятьсот рублей»! Герой в пылу кричит, объясняя собеседникам причины такого материального благополучия попов: «А ты что думаешь, он тебе за так будет гонениям подвергаться?» И все-таки один из героев (Шукшин не указывает, кто, и оставляет эту реплику без всяких комментариев) в пылу спора произносит фразу: «Он должен быть верующим». </w:t>
      </w:r>
    </w:p>
    <w:p>
      <w:pPr>
        <w:pStyle w:val="TextBody"/>
        <w:ind w:right="-58" w:firstLine="567"/>
        <w:jc w:val="both"/>
        <w:rPr/>
      </w:pPr>
      <w:r>
        <w:rPr/>
        <w:t>И эта простая фраза, без официального «гонениям подвергаться», без крика и ошеломительных сумм звучит очень выразительно, потому что по своему строю отличается от реплик спорящих. Она звучит будто авторские слова, авторская мысль – мысль о том, что не все в жизни меряется материальными понятиями – пользой, деньгами, а есть нечто более важное – вера. И не зря сразу после этой фразы и разворачивается спор главного героя с другими шоферами по поводу сапожек, покупка которых представляется безумной блажью, поступком, который можно совершить только сдуру или с перепою. Приятели-шоферы, привыкшие ко всему в жизни относиться с практической точки зрения, не в состоянии понять поступка, который продиктован любовью и верой в духовные начала в человеке, как не способны понять, что поп будет «гонениям подвергаться» «за так», без большого оклада и персональной «Волги».</w:t>
      </w:r>
    </w:p>
    <w:p>
      <w:pPr>
        <w:pStyle w:val="TextBody"/>
        <w:ind w:right="-58" w:firstLine="567"/>
        <w:jc w:val="both"/>
        <w:rPr/>
      </w:pPr>
      <w:r>
        <w:rPr/>
        <w:t>Особую любовь проявляет Шукшин в своих рассказах к образу церкви. Он воспринимает ее как живое существо. Очень ярко автор раскрывает свое отношение к храму в рассказах “Крепкий мужик” и “Мастер”.</w:t>
      </w:r>
    </w:p>
    <w:p>
      <w:pPr>
        <w:pStyle w:val="TextBody"/>
        <w:ind w:right="-58" w:firstLine="567"/>
        <w:jc w:val="both"/>
        <w:rPr/>
      </w:pPr>
      <w:r>
        <w:rPr/>
        <w:t>В рассказе “Крепкий мужик” Шукшин показывает героя, оторвавшегося от корней, утратившего связь с духовными истоками русского человека.</w:t>
      </w:r>
    </w:p>
    <w:p>
      <w:pPr>
        <w:pStyle w:val="TextBody"/>
        <w:ind w:right="84" w:firstLine="567"/>
        <w:jc w:val="both"/>
        <w:rPr/>
      </w:pPr>
      <w:r>
        <w:rPr/>
        <w:t>Шурыгин, бригадир колхоза «Гигант», получив в эксплуатацию новое складское помещение (здание церкви), решил снести его, а кирпич, оставшийся после разрушения церкви, пустить на свинарник. Получив разрешение председателя колхоза, он готовит тракторы для сноса церкви. Причем, когда сбегается народ, он ощущает себя важным деятелем с неограниченными полномочиями: перестает материться и не смотрит на людей – вроде и не слышит их и не видит. Таким образом Шурыгин пытается показать свою, как он считает, исключительность, важность исполняемой им миссии.</w:t>
      </w:r>
    </w:p>
    <w:p>
      <w:pPr>
        <w:pStyle w:val="TextBody"/>
        <w:ind w:right="84" w:firstLine="567"/>
        <w:jc w:val="both"/>
        <w:rPr/>
      </w:pPr>
      <w:r>
        <w:rPr/>
        <w:t>Народ пытается спасти церковь: просит, умоляет, требует, учитель призывает людей становиться под церковную стену, но все напрасно: ведь, по мнению самого Шурыгина, он совершает великий поступок, после которого его не забудут. Он недаром вспоминает своего односельчанина Ваську Духанина, который с церкви «крест своротил». Ему представляется, что именно таким образом можно прославиться навек, обрести вечную память и почет у односельчан. А хочется ему именно этого, как античному антигерою Герострату. Однако его не простят, потому что церковь играла слишком большую роль в жизни людей.</w:t>
      </w:r>
    </w:p>
    <w:p>
      <w:pPr>
        <w:pStyle w:val="TextBody"/>
        <w:ind w:right="84" w:firstLine="567"/>
        <w:jc w:val="both"/>
        <w:rPr/>
      </w:pPr>
      <w:r>
        <w:rPr/>
        <w:t xml:space="preserve">Церковь в рассказе – образ дома, спокойствия, тех сил, что питают человеческую душу: “как ни пристанешь, а увидишь ее – вроде уж дома. Она сил прибавляла…”. Она – хранительница прошлого, традиций, через нее проходили все этапы человеческой жизни: в ней крестили, венчали, отпевали. У Шукшина в рассказе есть одна очень важная деталь: кирпичи, из которых было сложено старое здание, крепкие, как литье; даже когда церковь рухнула, они рассыпались не по отдельности, а кусками – по несколько штук. Так же крепка и духовность, объединяющее людей начало. </w:t>
      </w:r>
    </w:p>
    <w:p>
      <w:pPr>
        <w:pStyle w:val="TextBody"/>
        <w:ind w:right="84" w:firstLine="567"/>
        <w:jc w:val="both"/>
        <w:rPr/>
      </w:pPr>
      <w:r>
        <w:rPr/>
        <w:t xml:space="preserve">И не просто на старинное здание покушается «крепкий мужик» Шурыгин, а на устои человеческой жизни, на то, чему трудно подобрать название в слове, - на корни, истоки, веру. </w:t>
      </w:r>
    </w:p>
    <w:p>
      <w:pPr>
        <w:pStyle w:val="TextBody"/>
        <w:ind w:right="84" w:firstLine="567"/>
        <w:jc w:val="both"/>
        <w:rPr/>
      </w:pPr>
      <w:r>
        <w:rPr/>
        <w:t>И поэтому герой поразительно одинок и в своем селе, и даже в родном доме. И звучат из толпы неодобрительные голоса, продавщица не хочет продавать ему бутылку, называют его «идолом», «дьяволом», жена не готовит ужин и уходит к соседям и даже мать бранится, и теми же словами, что и чужие бабы на улице у магазина: «идол», «дьяволина»… Ей, старой, совестно и страшно за сына. Действительно, вера, традиции – это то, что людей объединяет. А тот, кто пренебрегает объединяющими началами, остается в полном одиночестве.</w:t>
      </w:r>
    </w:p>
    <w:p>
      <w:pPr>
        <w:pStyle w:val="TextBody"/>
        <w:ind w:right="84" w:firstLine="567"/>
        <w:jc w:val="both"/>
        <w:rPr/>
      </w:pPr>
      <w:r>
        <w:rPr/>
        <w:t xml:space="preserve">Кульминационной сценой рассказа является сцена падения церкви, которая не может оставить читателя равнодушным. Образы, созданные Шукшиным, не позволяют воспринимать церковь как простое строение. Нет! Она – живое существо со своей историей, жизнью и смертью. “Смерть” церкви вызывает глубокое сострадание. Шукшин, используя прием олицетворения, «оживляет», «одушевляет» старое здание и передает ощущение невыразимой боли, жалости к церкви при помощи образов, напоминающих, если вдуматься, гибель живого существа. </w:t>
      </w:r>
    </w:p>
    <w:p>
      <w:pPr>
        <w:pStyle w:val="TextBody"/>
        <w:ind w:right="84" w:firstLine="567"/>
        <w:jc w:val="both"/>
        <w:rPr/>
      </w:pPr>
      <w:r>
        <w:rPr/>
        <w:t>“</w:t>
      </w:r>
      <w:r>
        <w:rPr/>
        <w:t>Хрустнуло одно бревно” - как будто кости хрустнули.</w:t>
      </w:r>
    </w:p>
    <w:p>
      <w:pPr>
        <w:pStyle w:val="TextBody"/>
        <w:ind w:right="84" w:firstLine="567"/>
        <w:jc w:val="both"/>
        <w:rPr/>
      </w:pPr>
      <w:r>
        <w:rPr/>
        <w:t>“…</w:t>
      </w:r>
      <w:r>
        <w:rPr/>
        <w:t>стена разодралась. Страшная, черная в глубине, рваная щель на белой стене пошла раскрываться” - словно рваная рана раскрылась прямо на наших глазах.</w:t>
      </w:r>
    </w:p>
    <w:p>
      <w:pPr>
        <w:pStyle w:val="TextBody"/>
        <w:ind w:right="84" w:firstLine="567"/>
        <w:jc w:val="both"/>
        <w:rPr/>
      </w:pPr>
      <w:r>
        <w:rPr/>
        <w:t>Церковь умирала быстро, но мучительно. Мы словно слышим ее стон, жалостный и молящий – он просит о помощи!</w:t>
      </w:r>
    </w:p>
    <w:p>
      <w:pPr>
        <w:pStyle w:val="TextBody"/>
        <w:ind w:right="84" w:firstLine="567"/>
        <w:jc w:val="both"/>
        <w:rPr/>
      </w:pPr>
      <w:r>
        <w:rPr/>
        <w:t>Не выдержала – “верх церкви с маковкой поклонился, поклонился и ухнул вниз”. Умерла…Она лежала “бесформенной грудой, прахом”.</w:t>
      </w:r>
    </w:p>
    <w:p>
      <w:pPr>
        <w:pStyle w:val="TextBody"/>
        <w:ind w:right="84" w:firstLine="567"/>
        <w:jc w:val="both"/>
        <w:rPr/>
      </w:pPr>
      <w:r>
        <w:rPr/>
        <w:t>Однако люди не забудут о ней, как не забудут и о ее “убийце” – Николае Шурыгине, который ради самоутверждения «свалил» церковь.</w:t>
      </w:r>
    </w:p>
    <w:p>
      <w:pPr>
        <w:pStyle w:val="TextBody"/>
        <w:ind w:right="84" w:firstLine="567"/>
        <w:jc w:val="both"/>
        <w:rPr/>
      </w:pPr>
      <w:r>
        <w:rPr/>
        <w:t>После прочтения рассказа у читателя остается глубокое презрение к Шурыгину за отсутствие души, ума, жалости, почтения к старине, истории, пренебрежение к вере, потому что его самовыражение происходит через разрушение святого.</w:t>
      </w:r>
    </w:p>
    <w:p>
      <w:pPr>
        <w:pStyle w:val="TextBody"/>
        <w:ind w:right="84" w:firstLine="567"/>
        <w:jc w:val="both"/>
        <w:rPr/>
      </w:pPr>
      <w:r>
        <w:rPr/>
        <w:t>Церковь выдерживала все: и войны, и революции; не выдержала лишь человеческой неблагодарности и бездуховности, а ведь сколько тайн, признаний, исповедей хранила она в своих стенах; все это – прошлое, являющееся частью жизни, которую никто не может разрушить, уничтожить или стереть.</w:t>
      </w:r>
    </w:p>
    <w:p>
      <w:pPr>
        <w:pStyle w:val="TextBody"/>
        <w:ind w:right="84" w:firstLine="567"/>
        <w:jc w:val="both"/>
        <w:rPr/>
      </w:pPr>
      <w:r>
        <w:rPr/>
        <w:t>Шурыгин упирает на то, что “стояла – никому дела не было, а теперь хай подняли”. Однако людям было хорошо от мысли, что есть церковь, а без нее – пустота - материальная и душевная.</w:t>
      </w:r>
    </w:p>
    <w:p>
      <w:pPr>
        <w:pStyle w:val="TextBody"/>
        <w:ind w:right="84" w:firstLine="567"/>
        <w:jc w:val="both"/>
        <w:rPr/>
      </w:pPr>
      <w:r>
        <w:rPr/>
        <w:t>Важные слова Шукшин произносит в последнем абзаце произведения: ”Мотоцикл вырулил из деревни, воткнул в ночь сверкающее лезвие света и помчался по накатанной ровной дороге в сторону райцентра. Шурыгин уважал быструю езду”. Проявляется гоголевский мотив удали, размаха, типичный для русского человека (вспомним «птицу тройку» из «Мертвых душ», вспомним слова о том, что «какой же русский не любит быстрой езды»). Но отсутствие духовного начала в сочетании с российской силой, удалью, порывом ведет к разрушительным, непоправимым последствиям.</w:t>
      </w:r>
    </w:p>
    <w:p>
      <w:pPr>
        <w:pStyle w:val="TextBody"/>
        <w:ind w:right="84" w:firstLine="567"/>
        <w:jc w:val="both"/>
        <w:rPr/>
      </w:pPr>
      <w:r>
        <w:rPr/>
        <w:t>Еще один рассказ, в котором возникает удивительно яркий и светлый образ церкви – это рассказ «Мастер». И, как и в «Крепком мужике», она играет огромную роль в человеческой жизни.</w:t>
      </w:r>
    </w:p>
    <w:p>
      <w:pPr>
        <w:pStyle w:val="TextBody"/>
        <w:ind w:right="84" w:firstLine="567"/>
        <w:jc w:val="both"/>
        <w:rPr/>
      </w:pPr>
      <w:r>
        <w:rPr/>
        <w:t>Жил в селе Чебровка Семка Рысь – «непревзойденный столяр», хоть и «забулдыга», человек, как говорится, с золотыми руками: все у него получалось и ладилось.</w:t>
      </w:r>
    </w:p>
    <w:p>
      <w:pPr>
        <w:pStyle w:val="TextBody"/>
        <w:ind w:right="84" w:firstLine="567"/>
        <w:jc w:val="both"/>
        <w:rPr/>
      </w:pPr>
      <w:r>
        <w:rPr/>
        <w:t xml:space="preserve">Летом мастер стал приглядываться к небольшой церковке в деревне Талица, находящейся в стороне от Чебровки, в которой не кипела бурная рабочая жизнь, а наоборот, она как будто остановилась, «из двадцати дворов осталось восемь». </w:t>
      </w:r>
    </w:p>
    <w:p>
      <w:pPr>
        <w:pStyle w:val="TextBody"/>
        <w:ind w:right="84" w:firstLine="567"/>
        <w:jc w:val="both"/>
        <w:rPr/>
      </w:pPr>
      <w:r>
        <w:rPr/>
        <w:t xml:space="preserve">В Чебровке, большом и шумном селе, есть церковь – большая, с высокой колокольней, построенная на горе, так, что было видно ее за пять километров, на что и рассчитывали строители. Правда, давно она стоит закрытая, с трещиной в стене. </w:t>
      </w:r>
    </w:p>
    <w:p>
      <w:pPr>
        <w:pStyle w:val="TextBody"/>
        <w:ind w:right="84" w:firstLine="567"/>
        <w:jc w:val="both"/>
        <w:rPr/>
      </w:pPr>
      <w:r>
        <w:rPr/>
        <w:t>И непонятно почему, но проигрывает большая чебровская церковь маленькой – талицкой. Церковка – “белая, светлая, легкая» – такими «живыми» эпитетами изображает ее Шукшин. Она, словно Божья посланница, появлялась совсем внезапно: ”Талицкую как будто нарочно спрятали от праздного взора, и только тому, кто шел к ней, она являлась вся, сразу…” Здесь звучит удивительный, тонкий мотив: есть вера напоказ, формальная, а есть та, которая «изнутри», чистая, светлая, которая и рождает истинную красоту человеческой души. Образ церкви настолько светел, чист и красив, что просто невозможно не проникнуться глубокой любовью к нему. Он как раз и символизирует истинную красоту.</w:t>
      </w:r>
    </w:p>
    <w:p>
      <w:pPr>
        <w:pStyle w:val="TextBody"/>
        <w:ind w:right="84" w:firstLine="567"/>
        <w:jc w:val="both"/>
        <w:rPr/>
      </w:pPr>
      <w:r>
        <w:rPr/>
        <w:t>Сам Шукшин очень любит ее и ее создателя; громадная благодарность звучит в строках: “О чем же думал тот неведомый мастер, оставляя после себя эту светлую каменную сказку? Бога ли он величал или себя хотел показать? Но кто хочет себя показать, тот не забирается далеко, тот норовит поближе к другим дорогам или вовсе – на людную городскую площадь – там заметят. Этого заботило что-то другое – красота, что ли? Как песню спел человек, и спел хорошо. И ушел. Зачем надо было? Он сам не знал. Так просила душа. Милый, дорогой человек!.. Не знаешь, что и сказать тебе – туда, в твою черную жуткую тьму небытия – не услышишь”. В этих строках звучит громадная благодарность за церковь, за веру, за любовь к миру и людям, за удивительную доброту – источник красоты.</w:t>
      </w:r>
    </w:p>
    <w:p>
      <w:pPr>
        <w:pStyle w:val="TextBody"/>
        <w:ind w:right="84" w:firstLine="567"/>
        <w:jc w:val="both"/>
        <w:rPr/>
      </w:pPr>
      <w:r>
        <w:rPr/>
        <w:t>Автор любит эту церковь, называя ее “белая красавица”, “каменная сказка”. И здесь она “живая”: радует глаз своей красотой, ясностью. И снова появляется образ-олицетворение: “много раз видела она, как восходит и заходит солнце” - церковь видит, слышит, чувствует – живет.</w:t>
      </w:r>
    </w:p>
    <w:p>
      <w:pPr>
        <w:pStyle w:val="TextBody"/>
        <w:ind w:right="84" w:firstLine="567"/>
        <w:jc w:val="both"/>
        <w:rPr/>
      </w:pPr>
      <w:r>
        <w:rPr/>
        <w:t>Маленькая церковь – приют для успокоения души, для покаяния и веры; после встречи с ней хочется жить!</w:t>
      </w:r>
    </w:p>
    <w:p>
      <w:pPr>
        <w:pStyle w:val="TextBody"/>
        <w:ind w:right="84" w:firstLine="567"/>
        <w:jc w:val="both"/>
        <w:rPr/>
      </w:pPr>
      <w:r>
        <w:rPr/>
        <w:t>Очень интересно описание церкви внутри: «…между стенами и полом не прямой угол, а строгое, правильное закругление желобом внутрь. …камни прикладка, хорошо отесанные и пригнанные друг к другу, внизу – темные, потом – выше – светлеют и вовсе сливаются с белой стеной. В самом верху купол выложен из какого-то особенного камня, и он еще, наверное, шлифован – так светло, празднично там, под куполом. А всего-то – четыре узких оконца». Детально, подробно описывает работу давнего зодчего Шукшин, словно глядит на нее глазами мастера из дня сегодняшнего, пытающегося разгадать секрет церковки. И все же в описаниях звучат не только «технические подробности»: зачем камень шлифовал, на какой высоте пристенок клал и пр. Есть в этом описании и другое, не менее важное – то впечатление одухотворенной красоты, которое производит церковка. Неведомый автор сделал все, что бы в маленьком пространстве создать ощущение свободы, ведь “ничто так не угнетает, не теснит душу, как клетка-квадрат”.</w:t>
      </w:r>
    </w:p>
    <w:p>
      <w:pPr>
        <w:pStyle w:val="TextBody"/>
        <w:ind w:right="84" w:firstLine="567"/>
        <w:jc w:val="both"/>
        <w:rPr/>
      </w:pPr>
      <w:r>
        <w:rPr/>
        <w:t xml:space="preserve">И пусть к судьбе церкви остаются равнодушны и «попы», и «родная Советская власть». Их довод продиктован здравым смыслом: исторической и архитектурной ценности церковь не представляет. Вот и получается, что никому церковка не нужна, кроме простого человека, испытывающего острую потребность в вере, красоте и радостном спокойствии души, которые давала церковь. И эту потребность дают не священнический сан, не образование, не полномочия власти. Она просто есть в душе или ее нет. В рассказе “Мастер” Шукшин произносит удивительную фразу, в которой выражена мысль о том, что не в каждом человеке есть душа, что это своего рода избранничество: “Умеешь радоваться – радуйся, умеешь радовать – радуй…” </w:t>
      </w:r>
    </w:p>
    <w:p>
      <w:pPr>
        <w:pStyle w:val="TextBody"/>
        <w:ind w:right="84" w:firstLine="567"/>
        <w:jc w:val="both"/>
        <w:rPr/>
      </w:pPr>
      <w:r>
        <w:rPr/>
        <w:t>Мастер не может ничего сделать, и чувствует обиду, досаду, вину и боль за эту “красавицу”: “С тех пот он про Талицкую церковь не заикался, никогда не ходил к ней, а если случалось ехать талицкой дорогой, он у косогора поворачивался спиной к церкви, смотрел на речку, на луга за речкой, курил и молчал”. Боль от бессилия, разочарования, от невозможности спасти ее оказалась очень сильной, она останется в душе Семки на всю жизнь. Черствость, равнодушие. Безверие и бездуховность несут в человеческую жизнь опустошение и страдание.</w:t>
      </w:r>
    </w:p>
    <w:p>
      <w:pPr>
        <w:pStyle w:val="TextBody"/>
        <w:ind w:right="84" w:firstLine="567"/>
        <w:jc w:val="both"/>
        <w:rPr/>
      </w:pPr>
      <w:r>
        <w:rPr/>
        <w:t>Маленькая церковка в рассказе не выглядит величественно, не украшена, однако внушает доверие и любовь своей “кротостью”, “добротой” и “милосердием”. Она как будто улыбается путнику, увидевшему ее, и на душе у человека становится легко и светло. И опять Шукшин использует при изображении церкви «живые», олицетворяющие образы, которые и позволяют судить об отношении автора к вопросу веры. Мне кажется, что Шукшин был человеком верующим, потому что в его рассказах вера помогает людям жить, преодолевать трудности, радоваться, любить друг друга и жить одним миром. А отсутствие веры словно обособляет человека от других людей, ведет во мрак одиночества и тоски. Церковь и вера нужны человеку. Когда же человека пытаются лишить их, у него появляется злость и боль в душе, чувство неудовлетворенности жизнью и страх перед пустотой и мраком.</w:t>
      </w:r>
      <w:r>
        <w:br w:type="page"/>
      </w:r>
    </w:p>
    <w:p>
      <w:pPr>
        <w:pStyle w:val="Heading"/>
        <w:rPr/>
      </w:pPr>
      <w:r>
        <w:rPr/>
        <w:t>СРЕДНЯЯ ОБЩЕОБРАЗОВАТЕЛЬНАЯ ШКОЛА №59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ЛИМПИАДНАЯ РАБОТА ПО ЛИТЕ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40"/>
        </w:rPr>
      </w:pPr>
      <w:r>
        <w:rPr>
          <w:i/>
          <w:sz w:val="40"/>
        </w:rPr>
        <w:t>ДВА СТИХОТВОРЕНИЯ – ОДНА БОЛЬ</w:t>
      </w:r>
    </w:p>
    <w:p>
      <w:pPr>
        <w:pStyle w:val="Normal"/>
        <w:jc w:val="center"/>
        <w:rPr>
          <w:i/>
          <w:i/>
          <w:sz w:val="40"/>
        </w:rPr>
      </w:pPr>
      <w:r>
        <w:rPr>
          <w:i/>
          <w:sz w:val="40"/>
        </w:rPr>
      </w:r>
    </w:p>
    <w:p>
      <w:pPr>
        <w:pStyle w:val="2"/>
        <w:rPr/>
      </w:pPr>
      <w:r>
        <w:rPr/>
        <w:t xml:space="preserve">(по стихам А. Вознесенского «Песнь вечерняя» и </w:t>
      </w:r>
    </w:p>
    <w:p>
      <w:pPr>
        <w:pStyle w:val="2"/>
        <w:rPr/>
      </w:pPr>
      <w:r>
        <w:rPr/>
        <w:t>Ю. Кузнецова «Атомная сказка»)</w:t>
      </w:r>
    </w:p>
    <w:p>
      <w:pPr>
        <w:pStyle w:val="Normal"/>
        <w:rPr>
          <w:sz w:val="40"/>
        </w:rPr>
      </w:pPr>
      <w:r>
        <w:rPr>
          <w:sz w:val="40"/>
        </w:rPr>
      </w:r>
    </w:p>
    <w:p>
      <w:pPr>
        <w:pStyle w:val="Normal"/>
        <w:rPr>
          <w:sz w:val="40"/>
        </w:rPr>
      </w:pPr>
      <w:r>
        <w:rPr>
          <w:sz w:val="40"/>
        </w:rPr>
      </w:r>
    </w:p>
    <w:p>
      <w:pPr>
        <w:pStyle w:val="Heading3"/>
        <w:rPr/>
      </w:pPr>
      <w:r>
        <w:rPr/>
        <w:t xml:space="preserve">Работа выполнена ученицей </w:t>
      </w:r>
    </w:p>
    <w:p>
      <w:pPr>
        <w:pStyle w:val="Normal"/>
        <w:jc w:val="right"/>
        <w:rPr>
          <w:sz w:val="40"/>
        </w:rPr>
      </w:pPr>
      <w:r>
        <w:rPr>
          <w:sz w:val="40"/>
        </w:rPr>
        <w:t>10-б класса Смирновой Марией</w:t>
      </w:r>
    </w:p>
    <w:p>
      <w:pPr>
        <w:pStyle w:val="Normal"/>
        <w:rPr>
          <w:sz w:val="40"/>
        </w:rPr>
      </w:pPr>
      <w:r>
        <w:rPr>
          <w:sz w:val="40"/>
        </w:rPr>
      </w:r>
    </w:p>
    <w:p>
      <w:pPr>
        <w:pStyle w:val="Normal"/>
        <w:rPr>
          <w:sz w:val="40"/>
        </w:rPr>
      </w:pPr>
      <w:r>
        <w:rPr>
          <w:sz w:val="40"/>
        </w:rPr>
      </w:r>
    </w:p>
    <w:p>
      <w:pPr>
        <w:pStyle w:val="Normal"/>
        <w:jc w:val="right"/>
        <w:rPr>
          <w:sz w:val="40"/>
        </w:rPr>
      </w:pPr>
      <w:r>
        <w:rPr>
          <w:sz w:val="40"/>
        </w:rPr>
        <w:t>Учитель – Мительман О.М.</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Санкт-Петербург</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2002</w:t>
      </w:r>
      <w:r>
        <w:br w:type="page"/>
      </w:r>
    </w:p>
    <w:p>
      <w:pPr>
        <w:pStyle w:val="TextBody"/>
        <w:ind w:right="84" w:firstLine="567"/>
        <w:jc w:val="both"/>
        <w:rPr>
          <w:sz w:val="40"/>
        </w:rPr>
      </w:pPr>
      <w:r>
        <w:rPr>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40"/>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i/>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47:00Z</dcterms:created>
  <dc:creator>EW/LN/CB</dc:creator>
  <dc:description/>
  <cp:keywords>Ethan</cp:keywords>
  <dc:language>en-US</dc:language>
  <cp:lastModifiedBy>Uk5714Cl</cp:lastModifiedBy>
  <dcterms:modified xsi:type="dcterms:W3CDTF">2003-05-22T14:12:00Z</dcterms:modified>
  <cp:revision>4</cp:revision>
  <dc:subject/>
  <dc:title>Ethan Frome</dc:title>
</cp:coreProperties>
</file>