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реферате на примерах четырех разножанровых произведений мы видим  абсолютно разную роль судьбы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ервом произведении роль судьбы наказующая, ее играет петуш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 втором судьба-рок, от нее нельзя уйт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ретьем роль судьбы играет метель, которая против воли герое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в четвертом судьба-стихия-истор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определения слова судьбы были использованы Александром Сергеевиче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им образом, в разножанровых произведениях проследив проблему роли судьбы в жизни отдельного человека, государства, общества, я еще раз прихожу к выводу о гениальности великого русского писателя. Его литературное наследие – это целое «философское учение», послание мудреца, пророка нам ныне живущим, тем, кто жил раньше, и тем, кто будет жить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В связи с этим в заключение хотелось бы, привести слова из эссе Сергея Залыгина:</w:t>
      </w:r>
    </w:p>
    <w:p>
      <w:pPr>
        <w:pStyle w:val="Normal"/>
        <w:ind w:firstLine="720"/>
        <w:rPr/>
      </w:pPr>
      <w:r>
        <w:rPr>
          <w:sz w:val="28"/>
          <w:szCs w:val="28"/>
        </w:rPr>
        <w:t>«…» Он (Пушкин) – это самое светлое и разумное среди всего того, что обязано людям бессмертие, и не он, а мы виноваты в том, что столь безрассудно, столь варварски к этому обещанию отнеслись, вот и знаем сегодня – а будет ли у нас завтра? Он, знал, мы – не зна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Мы виноваты перед ним, а не только «они» - его современники. Мы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…» Пушкин даже гибелью своей высказал нам истину, а мы?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няли его? Услышали? Вняли? И не запоздаем его понять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53:00Z</dcterms:created>
  <dc:creator>_Kissa_</dc:creator>
  <dc:description/>
  <dc:language>en-US</dc:language>
  <cp:lastModifiedBy>Dasha</cp:lastModifiedBy>
  <dcterms:modified xsi:type="dcterms:W3CDTF">2004-06-07T13:50:00Z</dcterms:modified>
  <cp:revision>6</cp:revision>
  <dc:subject/>
  <dc:title/>
</cp:coreProperties>
</file>