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/>
      </w:pPr>
      <w:r>
        <w:rPr>
          <w:rFonts w:eastAsia="Academy"/>
        </w:rPr>
        <w:t xml:space="preserve">                     </w:t>
      </w:r>
      <w:r>
        <w:rPr>
          <w:rFonts w:eastAsia="Academy"/>
          <w:sz w:val="24"/>
        </w:rPr>
        <w:t xml:space="preserve"> </w:t>
      </w:r>
      <w:r>
        <w:rPr>
          <w:b/>
          <w:i/>
          <w:sz w:val="20"/>
          <w:u w:val="single"/>
        </w:rPr>
        <w:t>“</w:t>
      </w:r>
      <w:r>
        <w:rPr>
          <w:b/>
          <w:i/>
          <w:sz w:val="20"/>
          <w:u w:val="single"/>
        </w:rPr>
        <w:t>МЕДАЛЬНОЕ” ВЫПУСКНОЕ СОЧИНЕНИЕ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</w:t>
      </w:r>
      <w:r>
        <w:rPr>
          <w:i/>
          <w:sz w:val="26"/>
        </w:rPr>
        <w:t>Ранняя лирика В. Маяковского. Её поэтическое новаторство.</w:t>
      </w:r>
    </w:p>
    <w:p>
      <w:pPr>
        <w:pStyle w:val="Normal"/>
        <w:rPr/>
      </w:pPr>
      <w:r>
        <w:rPr>
          <w:rFonts w:eastAsia="Academy"/>
          <w:sz w:val="26"/>
        </w:rPr>
        <w:t xml:space="preserve">                                                             </w:t>
      </w:r>
      <w:r>
        <w:rPr>
          <w:b/>
          <w:sz w:val="24"/>
        </w:rPr>
        <w:t>Я знаю, ваш путь неподделен...</w:t>
      </w:r>
    </w:p>
    <w:p>
      <w:pPr>
        <w:pStyle w:val="Normal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Б. Пастернак</w:t>
      </w:r>
    </w:p>
    <w:p>
      <w:pPr>
        <w:pStyle w:val="Heading1"/>
        <w:ind w:firstLine="5529"/>
        <w:rPr>
          <w:b/>
          <w:b/>
          <w:sz w:val="24"/>
        </w:rPr>
      </w:pPr>
      <w:r>
        <w:rPr>
          <w:b/>
          <w:sz w:val="24"/>
        </w:rPr>
        <w:t>До края полное сердце</w:t>
      </w:r>
    </w:p>
    <w:p>
      <w:pPr>
        <w:pStyle w:val="Normal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                                                                                 </w:t>
      </w:r>
      <w:r>
        <w:rPr>
          <w:b/>
          <w:sz w:val="24"/>
        </w:rPr>
        <w:t>вылью</w:t>
      </w:r>
    </w:p>
    <w:p>
      <w:pPr>
        <w:pStyle w:val="Normal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                                                             </w:t>
      </w:r>
      <w:r>
        <w:rPr>
          <w:b/>
          <w:sz w:val="24"/>
        </w:rPr>
        <w:t>В исповеди...</w:t>
      </w:r>
    </w:p>
    <w:p>
      <w:pPr>
        <w:pStyle w:val="Normal"/>
        <w:rPr>
          <w:sz w:val="24"/>
        </w:rPr>
      </w:pPr>
      <w:r>
        <w:rPr>
          <w:rFonts w:eastAsia="Academy"/>
          <w:b/>
          <w:sz w:val="24"/>
        </w:rPr>
        <w:t xml:space="preserve">                                                                                       </w:t>
      </w:r>
      <w:r>
        <w:rPr>
          <w:b/>
          <w:sz w:val="24"/>
        </w:rPr>
        <w:t>В. Маяковский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эт обычно похож на свои стихи. Не менее справедлива и “обратная” формула: в созданиях поэта отчётливо проступают его личностные черты. Не только духовный его облик, но и внешность, манеры, привычки, голос, имя непременно “отзываются” в строчках стихов, удостоверяя их подлинность и неповторимость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ладимир Маяковский... Разве в “лесенках” строк поэта с их глубокой и всегда неожиданной рифмой, смысловыми и эмоциональными контрастами, густой метафористикой, тягой к гиперболам не явлено со всей узнаваемостью то, что многократно засвидетельствовано и мемуарами, и фотографиями, и анкетами (по учётной карточке Московской охранки, заполненной при первом аресте Маяковского весной 1908 года, видно, например, что рост 14-летнего(!) арестанта - 185 сантиметров)? И фамилия у этого крупного, с мощными лёгкими и широким шагом, человека такова, что кажется чуть ли не намеренно - как, положим, у Светлова или Багрицкого - придуманной для его стихов. Разве из-под пера Александра Блока или Сергея Есенина могли выйти обращения и признания, естественнейшие для того, кого звали Владимиром Маяковским: “Мир огромив мощью голоса, иду - красивый, двадцатидвухлетний” или “Эй, вы! Небо! Снимите шляпу! Я иду!”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н идёт, “красивый, двадцатидвухлетний”, пристально вглядываясь в окружающее и в собственные переживания, чувствуя свой ум, силы, талант, стремясь, как свойственно любому человеку, оценить мир, найти своё место в нём, “выбросить старьё на свалку истории”, сказать своё слово, новое по содержанию и форм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Ранняя поэзия Маяковского поражает нас, читателей, многообразием жанровых образований. Это и оригинальные зарисовки городского пейзажа (“Ночь”, “Утро”, “Порт”, “Вывескам” и другие), и стихотворные монологи, прямо обращённые к слушателю (“Нате!”, “Вам!”, “Послушайте!”), и сатирические “гимны” (“Гимн судье”, “Гимн критику”, “Гимн обеду”), и “самопортреты”, выдержанные в эксцентрическом или лирико-ироническом стиле (“Ничего не понимают”, “Вот так я сделался собакой”, “Надоело”, “Никчемное самоутешение”), и романтическая внефабульная поэма с лирической структурной основой (“Облако в штанах”, “Флейта-позвоночник”, “Человек”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есь мир для Маяковского - живой организм, который любит, ненавидит, страдает. В стихах поэта он очеловечен. Вчитаемся в строки стихотворения “Порт”: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Простыни вод под брюхом были.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Их рвал на волны белый зуб.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Был вой трубы - как будто лили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любовь и похоть медью труб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тихотворение поражает соединением традиционно несоединимых образных рядов, что производит оглушающее впечатление. Эти строки могут нравиться или нет, равнодушными они не оставляют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Чтобы представить себе мироощущение молодого Маяковского, его “взаимоотношения” с планетой Земля, прочитаем стихотворения “Я” и “От усталости”. И сразу увидим, что поэт называет луну “моя любовница рыжеволосая”, страдает от неприкаянности своих песен, обращаясь к луне со словами: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В бульварах я тону, тоской песков овеян: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ведь это ж дочь твоя-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моя песня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в чулке ажурном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у кофеен!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4"/>
        </w:rPr>
        <w:t>Ничего нового, по существу, поэт не говорит: всех поэтов беспокоит судьба собственных творений. Но какова форма! В её оригинальности и смелости Маяковскому не откажешь! Внимание к форме, поиск её новизны - основное в футуризме. Отсюда - ломка привычных для нашего уха стихотворных размеров, новое графическое оформление, новые ассоциативные ряды: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Земля!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Дай исцелую твою лысеющую голову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лохмотьями губ моих в пятнах чужих позолот..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еобычные сравнения: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Квакая, скачет по полю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канава, зелёная сыщица,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нас заневолить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верёвками грязных дорог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ообще, природа сама по себе не объект изображения для Маяковского. Вспомним из его автобиографии: “Перевал. Ночь... В расступившемся тумане под ногами - ярче неба. Это электричество. После электричества совершенно бросил интересоваться природой. Неусовершенствованная вещь”. Как не вспомнить тургеневского Базарова с его знаменитым: “Природа - не храм, а мастерская, и человек в ней - работник”!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Маяковский - урбанист (певец города со всеми его красотами и уродствами). Посмотрим на самые первые стихи о городе - “Ночь” и “Утро”. День, “багровый и белый, отброшен и скомкан”, вечера зелёный сумрак собрал причитающуюся ему “горсть дукатов”, “а чёрным ладоням сбежавшихся окон раздали горящие жёлтые карты”, “синие тоги” набросилась ночь на городские площади и бульвары, на здания в браслетах огней. По ночным улицам “толпа- пёстрошерстая быстрая кошка - плыла, изгибаясь, дверями влекома” в поисках развлечений и удовольствий. Это описание города в стихотворении “Ночь” не может вызвать у нас ассоциаций: наши города уже вечером пустынны, страшны, угрюмы, но ведь Маяковский описывает город 1912 года, не тронутый ни войной, ни революцие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о позади ночь развлечений, “угрюмый дождь скосил глаза”, гибнут фонари, “цари в короне газа”, и то, что было красиво ночью, - почти безобразно при утреннем свете, который “для глаза сделал больней враждующий букет бульварных проституток”. И вот восток бросает в одну пылающую чашу всё, что осталось от ночного пира (стихотворение “Утро”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Часто современность в стихах Маяковского предстаёт в мрачных, окрашенных трагическим колоритом картинах (“Из улицы в улицу”, “Адище города”, “Послушайте!”). Жизнеутверждающая тональность городских пейзажей в самых ранних стихотворениях Маяковского сменяется тревожной нотой насилия над телом и душой человека, даже над творением его рук: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Лифт души расстегнули.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Тело жгут руки.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Кричи, не кричи: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“</w:t>
      </w:r>
      <w:r>
        <w:rPr>
          <w:b/>
          <w:sz w:val="22"/>
        </w:rPr>
        <w:t xml:space="preserve">Я не хотела!” - 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резок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жгут</w:t>
      </w:r>
    </w:p>
    <w:p>
      <w:pPr>
        <w:pStyle w:val="Normal"/>
        <w:ind w:firstLine="851"/>
        <w:jc w:val="both"/>
        <w:rPr>
          <w:sz w:val="24"/>
        </w:rPr>
      </w:pPr>
      <w:r>
        <w:rPr>
          <w:b/>
          <w:sz w:val="22"/>
        </w:rPr>
        <w:t>мук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эт разделяет эту муку: “я - где боль, везде и чувствую - “я” для меня мало. Кто-то из меня вырастает упрямо”. В стихотворении “Я и Наполеон” поэт восклицает: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Мой крик в граните времени выбит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и будет греметь и гремит,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оттого, что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rFonts w:eastAsia="Academy"/>
          <w:b/>
          <w:sz w:val="22"/>
        </w:rPr>
        <w:t xml:space="preserve">             </w:t>
      </w:r>
      <w:r>
        <w:rPr>
          <w:b/>
          <w:sz w:val="22"/>
        </w:rPr>
        <w:t>в сердце, выжженном, как Египет,</w:t>
      </w:r>
    </w:p>
    <w:p>
      <w:pPr>
        <w:pStyle w:val="Normal"/>
        <w:ind w:firstLine="851"/>
        <w:jc w:val="both"/>
        <w:rPr>
          <w:sz w:val="24"/>
        </w:rPr>
      </w:pPr>
      <w:r>
        <w:rPr>
          <w:b/>
          <w:sz w:val="22"/>
        </w:rPr>
        <w:t>есть тысяча тысяч пирамид!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стихотворении “Я” Маяковский использует библейский сюжет о вселенской боли Христа, сранивая свою боль с болью Божьего сына: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... пролитая кровь моя льётся дорогой дальней.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Это душа моя клочьями порванной тучи в выжженном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rFonts w:eastAsia="Academy"/>
          <w:b/>
          <w:sz w:val="22"/>
        </w:rPr>
        <w:t xml:space="preserve">                                                                 </w:t>
      </w:r>
      <w:r>
        <w:rPr>
          <w:b/>
          <w:sz w:val="22"/>
        </w:rPr>
        <w:t>небе</w:t>
      </w:r>
    </w:p>
    <w:p>
      <w:pPr>
        <w:pStyle w:val="Normal"/>
        <w:ind w:firstLine="851"/>
        <w:jc w:val="both"/>
        <w:rPr>
          <w:sz w:val="24"/>
        </w:rPr>
      </w:pPr>
      <w:r>
        <w:rPr>
          <w:b/>
          <w:sz w:val="22"/>
        </w:rPr>
        <w:t>на ржавом кресте колокольни!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sz w:val="24"/>
        </w:rPr>
        <w:t>Лирический герой раннего Маяковского традиционно для русской классической поэзии трагичен, и высота трагедийности необычайна. Кто же мог сравнить себя с самим Богом? Подумайте: либо тот, для кого Бог - просто символ без веры, либо тот, кто ощущает в себе силы стать творцом справедливого мира, приблизить время, когда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Люди родятся,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настоящие люди,</w:t>
      </w:r>
    </w:p>
    <w:p>
      <w:pPr>
        <w:pStyle w:val="Normal"/>
        <w:ind w:firstLine="851"/>
        <w:jc w:val="both"/>
        <w:rPr>
          <w:sz w:val="22"/>
        </w:rPr>
      </w:pPr>
      <w:r>
        <w:rPr>
          <w:b/>
          <w:sz w:val="22"/>
        </w:rPr>
        <w:t>бога самого милосердней и лучше!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Маяковский отождествляет Поэта с Мессией, призванным перестрадать за всех и тем самым очистить мир “от всякой скверны”. И если в трагедии лирический герой идёт к “тёмному богу гроз”, чтобы бросить ему в лицо, как обвинение, слёзы человечества, если в “Облаке...” он - тринадцатый апостол, то в “Человеке” - это тот, кто умер и воскрес, из-за которого          “... отхлынули поклонники от гроба господня. Опустела правоверными древняя Мекка”. Мир может спасти только сам человек, “не бог, не царь и не герой”, но - поэт, ибо только поэт может чувствовать боль мира как свою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ак мечтает Маяковский о единении “душ и сердец”! Но “нет людей. Понимаете крик тысячедневных мук? Душа не хочет немая идти, а сказать кому?” Если вы когда-нибудь страдали от одиночества, от невозможности иметь рядом с собой близкого человека, вам должна быть понятна страстная готовность поэта (ведь его переживания обострённее наших!) отдать всё великолепие своей души и само своё бессмертие “за одно только слово ласковое, человечье”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эт открывает нам, своим читателям, шкатулки бесценных слов, он их создатель и хранитель, их “мот и транжир”, и ему нестерпимо больно встречать непонимание (стихотворение “Нате!”). Мировидение поэта отличается от нашего восприятия окружающего. Мы часто не желаем взглянуть на привычное по-новому, отказываем в этом праве другим, отталкиваем новизну и необычность, вместо того, чтобы обогатить себя. Об этом трагическом непонимании говорит Маяковский в стихотворении, которое так и называется - “Ничего не понимают”. В адрес человека, посмевшего сказать нечто, с точки зрения обывателя, абсурдное, летят оскорбления: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“</w:t>
      </w:r>
      <w:r>
        <w:rPr>
          <w:b/>
          <w:sz w:val="22"/>
        </w:rPr>
        <w:t>Сумасшедший!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Рыжий!”-</w:t>
      </w:r>
    </w:p>
    <w:p>
      <w:pPr>
        <w:pStyle w:val="Normal"/>
        <w:ind w:firstLine="851"/>
        <w:jc w:val="both"/>
        <w:rPr>
          <w:sz w:val="24"/>
        </w:rPr>
      </w:pPr>
      <w:r>
        <w:rPr>
          <w:b/>
          <w:sz w:val="22"/>
        </w:rPr>
        <w:t>запрыгали слов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...Но этот мир - его мир. “И только боль моя острей - стою, огнём обвит, на несгораемом костре немыслимой любви”,- заявляет поэт в стихотворении “Маяковский векам”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Разве не потрясающе, когда, огромный, “железный”, Маяковский становится нежным и добрым, как беспомощный щенок? Людям нужны такие стихи, потому что всегда люди должны помнить о том, что они Люди. Человек должен любить, верить, надеяться, ревновать, страдать, дружить и любить сказки. И поэтому Маяковский будет жить! Он будет прославлять и проклинать, ласкать и бороться, любить и ненавидеть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А пока ... поэт ждёт от времени перемен к лучшему, обращаясь в апреле 1917 года к своим читателям со словами: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Сегодня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до последней пуговицы в одежде</w:t>
      </w:r>
    </w:p>
    <w:p>
      <w:pPr>
        <w:pStyle w:val="Normal"/>
        <w:ind w:firstLine="851"/>
        <w:jc w:val="both"/>
        <w:rPr>
          <w:sz w:val="22"/>
        </w:rPr>
      </w:pPr>
      <w:r>
        <w:rPr>
          <w:b/>
          <w:sz w:val="22"/>
        </w:rPr>
        <w:t>жизнь переделаем снов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Маяковский был уверен, что в будущем люди станут совершенно другими. Им будут неведомы искушения “меланхолишки чёрной”, им не придётся страдать от “взаимных болей, бед и обид”, они освободятся от “когтистого медведя ревности”, и им не нужно будет наступать “на горло собственной песне”. И уж конечно, они-то никогда не скажут: “Для веселия планета наша мало оборудована”, а тем более: “Очень много разных мерзавцев ходят по нашей планете и вокруг”. С высоты этого будущего Маяковский порой ощущал себя в чём-то лишь человеком сегодняшнего, в историю уходящего дня: “С хвостом годов я становлюсь подобием чудовищ ископаемо-хвостатых...”. Однако сегодня мы обнаруживаем его строки не в “курганах книг, похоронивших стих”, и сам он воспринимается нами не как человек вчерашнего дня и даже не только как наш современник, но и как человек будущего. Пророчески точно сказала об этом Марина Цветаева вскоре после смерти поэта: “... своими быстрыми ногами Маяковский ушагал далеко за нашу современность и где-то, за каким-то поворотом, долго ещё нас будет ждать”. И ещё: “... оборачиваться на Маяковского нам, а может быть, и нашим внукам, придётся не назад, а вперёд”.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sz w:val="24"/>
        </w:rPr>
        <w:t>Родившийся в ХIХ веке, он и для тех, кто будет жить в ХХI, предстанет как прекрасное воплощение всего того лучшего, что связано с понятием “сердечный русский человек” (и ранняя лирика тому подтверждение!), и как нравственный идеал... Я думаю, с этим трудно не согласиться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33" w:gutter="0" w:header="720" w:top="12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4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" w:hAnsi="Academy" w:eastAsia="Times New Roman" w:cs="Academy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06:59:00Z</dcterms:created>
  <dc:creator>Плетень Олег Иванович</dc:creator>
  <dc:description/>
  <dc:language>en-US</dc:language>
  <cp:lastModifiedBy>Михаил Власов</cp:lastModifiedBy>
  <cp:lastPrinted>1997-05-24T10:51:00Z</cp:lastPrinted>
  <dcterms:modified xsi:type="dcterms:W3CDTF">2001-08-12T11:08:00Z</dcterms:modified>
  <cp:revision>21</cp:revision>
  <dc:subject/>
  <dc:title>П о</dc:title>
</cp:coreProperties>
</file>