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ОБРАЗЫ ПРИРОДЫ В ЛИРИКЕ А. А. ФЕТА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А. А. Фет — поэт лирический и только лирический, что было особенно ненавистно большинству его современников. И это удив</w:t>
        <w:softHyphen/>
        <w:t>ляет, потому что при наличии самой развитой и передовой в мире литературы в России активно существовала самая реакционная и самая примитивная литературная критика. Единственное положе</w:t>
        <w:softHyphen/>
        <w:t>ние, которым руководствовался средний российский критик, — об</w:t>
        <w:softHyphen/>
        <w:t>щественная полезность произведения. Однако несмотря на руга</w:t>
        <w:softHyphen/>
        <w:t>тельные статьи, популярность Фета в России была чрезвычайно ве</w:t>
        <w:softHyphen/>
        <w:t>лика. Это свидетельствует как о большом его таланте, так и о не</w:t>
        <w:softHyphen/>
        <w:t>обычайно высоко развитом вкусе читающей публики. Содержанием поэзии Фета всегда была красота окружающего мира и природы и, конечно, любовь. В этом смысле действительно глубоко прав Писа</w:t>
        <w:softHyphen/>
        <w:t>рев: стихи Фета бесполезны практически. В них ничего нет, кроме нежных движений человеческой души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 моем саду, в тени густых ветвей Поет в ночи влюбленный соловей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У Фета в стихах есть все, что должно быть в поэзии: «любовь и кровь», «морозы и розы». Его природа персонифицирована и одухо</w:t>
        <w:softHyphen/>
        <w:t>творена — это роднит его с Тютчевым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Как майский глубокий Зефир, ты, мой друг, хорош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У него все живо, все дышит, способно плакать, радоваться и грустить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В небесах летают тучи, На листах сверкают слезы, До росы шипки грустили, А теперь смеются розы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Часто, чтобы ярче представить сущность жизни, поэты создают для нее специальные образы. Так, Данте выписал человеческое зло в девяти грандиозных кругах своего «Ада». Полонский стянул и сжал обычное содержание человеческой жизни в тесный мирок на</w:t>
        <w:softHyphen/>
        <w:t>секомых. Для Фета жизнь состоит в медленном, но беспечном сосу</w:t>
        <w:softHyphen/>
        <w:t>ществовании природы и человека: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Какой горючий пламень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Зари в такую пору!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Кусты и острый камень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Сквозят по косогору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Ушли за днем послушно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Последних туч волокна..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О, как под кровлей душно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Хотя раскрыты окн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оэзия для Фета — высший род художества. Она по-своему за</w:t>
        <w:softHyphen/>
        <w:t>ключает в себе элементы всех других искусств. Как истинный поэт, он наделяет свое слово и музыкальными звуками и красками и пластическими формами. У различных поэтов легко заметить пре</w:t>
        <w:softHyphen/>
        <w:t>обладание того или другого из этих элементов. У Фета поэзия и жи</w:t>
        <w:softHyphen/>
        <w:t>вописна и музыкальна. Картины природы, нарисованные Фетом в стихах, играют всеми цветами, а сами стихи звучат, как хорошо настроенный инструмент в руках мастера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Смотри, красавица, — на матовом фарфоре Румяный русский плод и южный виноград. Как ярко яблоко на лиственном узоре! Как влагой ягоды на солнышке горят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Мастер рисует эту картину медленными, тягучими, густыми мазками. Огромное количество глухих согласных в каждой строфе замедляет речь, делает ее тягучей, созвучной поэтическому языку </w:t>
      </w:r>
      <w:r>
        <w:rPr>
          <w:color w:val="000000"/>
          <w:sz w:val="16"/>
          <w:szCs w:val="16"/>
          <w:lang w:val="en-US"/>
        </w:rPr>
        <w:t>XX</w:t>
      </w:r>
      <w:r>
        <w:rPr>
          <w:color w:val="000000"/>
          <w:sz w:val="16"/>
          <w:szCs w:val="16"/>
        </w:rPr>
        <w:t xml:space="preserve"> века. Стоит вспомнить мандельштамовское: «Золотистого меда струя из кувшина текла...» — ритмический и музыкальный рису</w:t>
        <w:softHyphen/>
        <w:t>нок цитируемого стихотворения резонирует и совпадает с фетов-ской мелодикой и ритмикой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Образы природы, нарисованные Фетом, завораживают. Они без</w:t>
        <w:softHyphen/>
        <w:t>упречны. Но эта безупречность тепла и полна скрытой жизни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Уснули метели С печальной зимой, Грачи прилетели, Пахнуло весной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Широкая карта Полночной земли Чернеет, и марта Ручьи потекли.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Для песни полночной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Отныне живи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Душой непорочной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color w:val="000000"/>
          <w:sz w:val="16"/>
          <w:szCs w:val="16"/>
        </w:rPr>
        <w:t>Предайся любви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Даже запись в альбом, поэтический пустяк он превращает в эс</w:t>
        <w:softHyphen/>
        <w:t>тетическое событие: «Среди фиалок в царстве роз / Примите ис</w:t>
        <w:softHyphen/>
        <w:t>кренний поклон...» Его, фетовские леса «благоуханны», тропинки «желты», растения он наделяет «царственной мудростью», луговая трава в его стихах «осыпана жемчугом», а не росой, ночь «сладо</w:t>
        <w:softHyphen/>
        <w:t>страстна», а еще: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На природе с каждой каплей Зеленеет вся одежда, В небе радуга сияет, Для души горит надежда.</w:t>
      </w:r>
    </w:p>
    <w:p>
      <w:pPr>
        <w:pStyle w:val="Normal"/>
        <w:shd w:fill="FFFFFF" w:val="clear"/>
        <w:autoSpaceDE w:val="false"/>
        <w:rPr>
          <w:sz w:val="16"/>
          <w:szCs w:val="16"/>
        </w:rPr>
      </w:pPr>
      <w:r>
        <w:rPr>
          <w:color w:val="000000"/>
          <w:sz w:val="16"/>
          <w:szCs w:val="16"/>
        </w:rPr>
        <w:t>При всем различии разобранных здесь стихотворений они схо</w:t>
        <w:softHyphen/>
        <w:t>дятся в том, что, по мысли и внутреннему чувству Фета, все значе</w:t>
        <w:softHyphen/>
        <w:t>ние поэзии — в безусловном независимом от внешних или практи</w:t>
        <w:softHyphen/>
        <w:t>ческих целей и намерений, самозаконном вдохновении, создающем то прекрасное, что по своему существу есть нравственное и доброе.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Этим достаточно определяется значение поэзии Фета, а содер</w:t>
        <w:softHyphen/>
        <w:t>жание ее раскрывается при последовательном прочтении всего ряда его стихотвор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9T07:13:00Z</dcterms:created>
  <dc:creator>lexsius</dc:creator>
  <dc:description/>
  <dc:language>en-US</dc:language>
  <cp:lastModifiedBy>lexsius</cp:lastModifiedBy>
  <dcterms:modified xsi:type="dcterms:W3CDTF">2003-05-29T07:14:00Z</dcterms:modified>
  <cp:revision>1</cp:revision>
  <dc:subject/>
  <dc:title>ОБРАЗЫ ПРИРОДЫ В ЛИРИКЕ А</dc:title>
</cp:coreProperties>
</file>