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НЫ И СНОВИДЕНИЯ В РУССК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t>Гришуковой Алены</w:t>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t>11 «А» класс</w:t>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t>Гимназия 157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8 год</w:t>
      </w:r>
      <w:r>
        <w:br w:type="page"/>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главление</w:t>
      </w:r>
    </w:p>
    <w:p>
      <w:pPr>
        <w:pStyle w:val="Normal"/>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widowControl w:val="false"/>
        <w:spacing w:lineRule="auto" w:line="360" w:before="0" w:after="0"/>
        <w:rPr>
          <w:rFonts w:ascii="Times New Roman" w:hAnsi="Times New Roman" w:cs="Times New Roman"/>
          <w:sz w:val="28"/>
          <w:szCs w:val="28"/>
          <w:u w:val="single"/>
          <w:lang w:val="en-US"/>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u w:val="single"/>
          <w:lang w:val="en-US"/>
        </w:rPr>
      </w:pPr>
      <w:r>
        <w:rPr>
          <w:rFonts w:cs="Times New Roman" w:ascii="Times New Roman" w:hAnsi="Times New Roman"/>
          <w:sz w:val="28"/>
          <w:szCs w:val="28"/>
        </w:rPr>
        <w:t>Евгений Онегин</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реступление и наказ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ихий До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астер и Маргарита</w:t>
      </w:r>
    </w:p>
    <w:p>
      <w:pPr>
        <w:pStyle w:val="Normal"/>
        <w:widowControl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снов и сновидений издревле интересовал человека как что-то столь же близкое нашему пониманию сколь далекое от него. Бодрствуя, мы видим и понимаем, что происходит вокруг, оцениваем происходящее - наше сознание работает так, как мы этого хотим. Но что происходит с сознанием человека во сне? Тайна, покрытая мраком н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нциклопедии)</w:t>
      </w:r>
    </w:p>
    <w:p>
      <w:pPr>
        <w:pStyle w:val="Normal"/>
        <w:spacing w:lineRule="auto" w:line="360" w:before="0" w:after="0"/>
        <w:ind w:firstLine="709"/>
        <w:jc w:val="both"/>
        <w:rPr/>
      </w:pPr>
      <w:r>
        <w:rPr>
          <w:rFonts w:cs="Times New Roman" w:ascii="Times New Roman" w:hAnsi="Times New Roman"/>
          <w:sz w:val="28"/>
          <w:szCs w:val="28"/>
        </w:rPr>
        <w:t>Сновидение — субъективное восприятие некоторой реальности, которая может включать в себя изображения, звуки, голоса, слова, мысли или ощущения во время сна. Сновидящий обычно не понимает, что находится во сне, принимая окружающее за реальность, и обычно не может сознательно</w:t>
      </w:r>
      <w:r>
        <w:rPr>
          <w:rFonts w:cs="Times New Roman" w:ascii="Times New Roman" w:hAnsi="Times New Roman"/>
          <w:color w:val="000000"/>
          <w:sz w:val="28"/>
          <w:szCs w:val="28"/>
        </w:rPr>
        <w:t xml:space="preserve"> </w:t>
      </w:r>
      <w:r>
        <w:rPr>
          <w:rFonts w:cs="Times New Roman" w:ascii="Times New Roman" w:hAnsi="Times New Roman"/>
          <w:sz w:val="28"/>
          <w:szCs w:val="28"/>
        </w:rPr>
        <w:t>воздействовать на сюжет сна. Издавна считалось, что сновидение несёт некое зашифрованное сообщение. Как правило, в древних и традиционных культурах бытовала вера в то, что это послание имеет отношение</w:t>
      </w:r>
      <w:r>
        <w:rPr>
          <w:rFonts w:cs="Times New Roman" w:ascii="Times New Roman" w:hAnsi="Times New Roman"/>
          <w:sz w:val="28"/>
          <w:szCs w:val="28"/>
          <w:lang w:val="uk-UA"/>
        </w:rPr>
        <w:t>,</w:t>
      </w:r>
      <w:r>
        <w:rPr>
          <w:rFonts w:cs="Times New Roman" w:ascii="Times New Roman" w:hAnsi="Times New Roman"/>
          <w:sz w:val="28"/>
          <w:szCs w:val="28"/>
        </w:rPr>
        <w:t xml:space="preserve"> прежде всего</w:t>
      </w:r>
      <w:r>
        <w:rPr>
          <w:rFonts w:cs="Times New Roman" w:ascii="Times New Roman" w:hAnsi="Times New Roman"/>
          <w:sz w:val="28"/>
          <w:szCs w:val="28"/>
          <w:lang w:val="uk-UA"/>
        </w:rPr>
        <w:t>,</w:t>
      </w:r>
      <w:r>
        <w:rPr>
          <w:rFonts w:cs="Times New Roman" w:ascii="Times New Roman" w:hAnsi="Times New Roman"/>
          <w:sz w:val="28"/>
          <w:szCs w:val="28"/>
        </w:rPr>
        <w:t xml:space="preserve"> к будущему человека или его окружения. Сновидения посылались человеку высшими существами (богами и проч.) именно с этой целью.</w:t>
      </w:r>
    </w:p>
    <w:p>
      <w:pPr>
        <w:pStyle w:val="Normal"/>
        <w:spacing w:lineRule="auto" w:line="360" w:before="0" w:after="0"/>
        <w:ind w:firstLine="709"/>
        <w:jc w:val="both"/>
        <w:rPr/>
      </w:pPr>
      <w:r>
        <w:rPr>
          <w:rFonts w:cs="Times New Roman" w:ascii="Times New Roman" w:hAnsi="Times New Roman"/>
          <w:sz w:val="28"/>
          <w:szCs w:val="28"/>
        </w:rPr>
        <w:t>Прочитав приведенную выше статью из энциклопедии, трудно не проникнуться глубоким таинством сновидений. Это таинство подобно трясине: узнав немного, хочется узнавать еще и еще, постигать новые глубины. Так же, как и сами сны, это знание заполняет сознание и никогда нельзя пресытиться этим знанием, как нельзя пресытиться сном. Поэтому, коснувшись однажды темы сновидений, стремишься изучить эту тему как можно больше. Так, однажды я заинтересовалась эзотерикой, в частности феноменом гипноза, а гипноз и сон связаны между собой более чем тесно. Мне стало интересно, имеют ли сны и сновидения столь же большую роль в литературе, и поэтому я выбрала именно такую тему для своего 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дна старинная притча. Философу приснилось, что он стал мотыльком. И, проснувшись, он уже не знал, кто он: мудрый старец, видевший во сне, будто он стал мотыльком, или мотылёк, которому снится, что он — мудрый стар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притче сон и явь переплетаются. И если даже философ не может провести между ними чёткую грань, чего же тогда ожидать от простых смертных? Иногда приходится слышать, что мы живём в мире иллюзий или в каком-то придуманном мире. Люди часто говорят о том, что им хотелось бы забыться и уйти от повседневных забот. Желание уснуть и не видеть ничего вокруг, так или иначе, возникает у каждого человека. Сон — это всегда что-то загадочное, необъяснимое.</w:t>
      </w:r>
    </w:p>
    <w:p>
      <w:pPr>
        <w:pStyle w:val="Normal"/>
        <w:spacing w:lineRule="auto" w:line="360" w:before="0" w:after="0"/>
        <w:ind w:firstLine="709"/>
        <w:jc w:val="both"/>
        <w:rPr/>
      </w:pPr>
      <w:r>
        <w:rPr>
          <w:rFonts w:cs="Times New Roman" w:ascii="Times New Roman" w:hAnsi="Times New Roman"/>
          <w:sz w:val="28"/>
          <w:szCs w:val="28"/>
        </w:rPr>
        <w:t>В русской литературе сны всегда играли не меньшую, а иногда и большую роль, чем реальная действительность. Многие авторы делали сон полноценным “действующим лицом” своих произведений. Сны героев позволяют лучше понять характеры их героев, причины их поступков, отношение к людям и к себе. Ведь, по сути, сон — это время, когда освобождается подсознание человека. А оно не сковано внешними условностями, не позволяет лгать, притворяться и прикрываться масками. Наверное, именно по этим причинам авторы так часто прибегают к следующему приему: раскрытие личности персонажа через его 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тика сновидений, использованных в произведениях художественной литературы, широка и разнообразна. Часть из них имеет ярко выраженную политическую окраску, в других случаях сны помогают глубже понять субъективные переживания героев, есть сны-иносказания, а иногда сон выступает в произведении как средство, помогающее сделать текст более занимательным. Но как бы то ни было, сны в художественной литературе всегда служат для того, чтобы ярче отразить связь творческой фантазии писателя с реально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реферате я рассмотрю роль снов в русской литературе и выявлю, какую функцию они выполняют в произведениях наших классиков. Будут рассмотрены сновидения из четырех романов:</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вгений Онегин» А.С. Пушкина</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е и наказание» Ф.М. Достоевского</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хий Дон» М.А. Шолохова</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тер и Маргарита» М.А. Булгакова</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Евгений Онегин</w:t>
      </w:r>
    </w:p>
    <w:p>
      <w:pPr>
        <w:pStyle w:val="Normal"/>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Роман А.С. Пушкина «Евгений Онегин» - весьма своеобразен и необычен: большое количество причудливых героев, лирических отступлений, присутствие автора в строках произведения, да и сам жанр «роман в стихах», определенный лично Пушкиным и доселе не существовавший, делает роман не похожим ни на один другой. Немалую роль в произведении играет каждый прием, использованный гениальным автором. Сон Татьяны Лариной – не исключение. Вообще, особенность сна литературного героя заключается в том, что читатель, имея возможность сравнить его содержание с последующими событиями в судьбе персонажа, может угадать логику автора и раскрыть значения символ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пизод сна Татьяны встречается читателю в середине романа – к этому моменту он уже достаточно знаком с главными героями. Остался позади визит Онегина в дом Лариных, знакомство Евгения и Татьяны, уже написано любовное письмо и получен отказ... Продолжаются лишь страдания несчастной девушки. Не в силах справиться с переполнившими ее чувствами, Татьяна заболева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вы, Татьяна увяда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леднеет, гаснет и молч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ичто ее не заним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души не шевел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рзая собственное сердце и силясь найти разгадку Евгения Онегина, в ночь на святки она идет гад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тьяна верила предань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стонародной старин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 снам, и карточным гадан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дсказаниям лун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Но</w:t>
      </w:r>
      <w:r>
        <w:rPr>
          <w:rFonts w:cs="Times New Roman" w:ascii="Times New Roman" w:hAnsi="Times New Roman"/>
          <w:sz w:val="28"/>
          <w:szCs w:val="28"/>
          <w:lang w:val="uk-UA"/>
        </w:rPr>
        <w:t>,</w:t>
      </w:r>
      <w:r>
        <w:rPr>
          <w:rFonts w:cs="Times New Roman" w:ascii="Times New Roman" w:hAnsi="Times New Roman"/>
          <w:sz w:val="28"/>
          <w:szCs w:val="28"/>
        </w:rPr>
        <w:t xml:space="preserve"> ни одно гаданье не дает результата. Тогда Татьяна, по совету няни, кладет под подушку свое девичье зеркало и засып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нится чудный сон Татьяне...»</w:t>
      </w:r>
    </w:p>
    <w:p>
      <w:pPr>
        <w:pStyle w:val="Normal"/>
        <w:spacing w:lineRule="auto" w:line="360" w:before="0" w:after="0"/>
        <w:ind w:firstLine="709"/>
        <w:jc w:val="both"/>
        <w:rPr/>
      </w:pPr>
      <w:r>
        <w:rPr>
          <w:rFonts w:cs="Times New Roman" w:ascii="Times New Roman" w:hAnsi="Times New Roman"/>
          <w:sz w:val="28"/>
          <w:szCs w:val="28"/>
        </w:rPr>
        <w:t>Татьяне снится, будто бы она идет по мрачному лесу, и на пути встречается ей ручей, который она боится перейти: мостик из двух жердочек, склеенных льдом, кажется ей «гибельным». В этот момент из сугроба появляется медведь, протягивает руку и переводит Татьяну через ручей. После чего она продолжает свой путь, но уже не одна, а преследуемая медведем. В попытке убежать Татьяна падает, и медведь поднимает ее и несет в шалаш своего «кума» - Евгения Онегина. Внутри – шум, точно «как на больших похоронах», и страшные чудовища-гости. События сменяются очень резко, и вот, Татьяна уже сидит наедине со своим возлюбленным... Стук в дверь – входят Ленский и Ольга... Евгений бранится на незваных гостей; спор, нож, и – Ленский убит. Раздался нестерпимый к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ня в ужасе проснулась...»</w:t>
      </w:r>
    </w:p>
    <w:p>
      <w:pPr>
        <w:pStyle w:val="Normal"/>
        <w:spacing w:lineRule="auto" w:line="360" w:before="0" w:after="0"/>
        <w:ind w:firstLine="709"/>
        <w:jc w:val="both"/>
        <w:rPr/>
      </w:pPr>
      <w:r>
        <w:rPr>
          <w:rFonts w:cs="Times New Roman" w:ascii="Times New Roman" w:hAnsi="Times New Roman"/>
          <w:sz w:val="28"/>
          <w:szCs w:val="28"/>
        </w:rPr>
        <w:t>Увиденное во сне мучит Татьяну, она принимается искать в соннике значение увиденного, однако приходит к выводу, что «ее</w:t>
      </w:r>
      <w:r>
        <w:rPr>
          <w:rFonts w:cs="Times New Roman" w:ascii="Times New Roman" w:hAnsi="Times New Roman"/>
          <w:sz w:val="28"/>
          <w:szCs w:val="28"/>
          <w:lang w:eastAsia="ru-RU"/>
        </w:rPr>
        <w:t xml:space="preserve"> </w:t>
      </w:r>
      <w:r>
        <w:rPr>
          <w:rFonts w:cs="Times New Roman" w:ascii="Times New Roman" w:hAnsi="Times New Roman"/>
          <w:sz w:val="28"/>
          <w:szCs w:val="28"/>
        </w:rPr>
        <w:t>сомнений Мартын Задека не решит; но сон зловещий ей сулит печальных много приклю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сон Татьяны – очень символический эпизод романа. Этот сон – не просто вещий - он в мельчайших подробностях отражает судьбы главных героев и помогает понять всю глубину переживаний девушки. Для осмысления значения этого эпизода, выделим слова-символы и обратимся к со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строфе сна выясняется, что действие происходит зимой: Татьяна сначала идет по "снеговой поляне", затем - по "жердочкам, склеённым льдиной", переходит протекающий в сугробах ручей, "не скованный зимой", и попадает в заснеженный лес, где "дороги нет; кусты стремнины метелью все занесены, глубоко в снег погружены". Таким образом, первое ключевое слово – «зима».</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Согласно толкованию снов, зима (а также снег, сугроб, лед, метель) – означает «печаль» или «смерть».</w:t>
      </w:r>
      <w:r>
        <w:rPr>
          <w:rFonts w:cs="Times New Roman" w:ascii="Times New Roman" w:hAnsi="Times New Roman"/>
          <w:sz w:val="28"/>
          <w:szCs w:val="28"/>
          <w:lang w:val="uk-UA"/>
        </w:rPr>
        <w:t xml:space="preserve"> </w:t>
      </w:r>
      <w:r>
        <w:rPr>
          <w:rFonts w:cs="Times New Roman" w:ascii="Times New Roman" w:hAnsi="Times New Roman"/>
          <w:sz w:val="28"/>
          <w:szCs w:val="28"/>
        </w:rPr>
        <w:t>Так, в описании смерти Ленского надвигающаяся кончина героя сравнивается с глыбой снега, которая катится с вершины горы: "Так медленно по скату гор, на солнце искрами блистая, спадает глыба снеговая... младой певец нашел безвременный конец"</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Быть скованным льдом - значит «быть скреплённым</w:t>
      </w:r>
      <w:r>
        <w:rPr>
          <w:rFonts w:cs="Times New Roman" w:ascii="Times New Roman" w:hAnsi="Times New Roman"/>
          <w:sz w:val="28"/>
          <w:szCs w:val="28"/>
          <w:lang w:val="uk-UA"/>
        </w:rPr>
        <w:t xml:space="preserve"> </w:t>
      </w:r>
      <w:r>
        <w:rPr>
          <w:rFonts w:cs="Times New Roman" w:ascii="Times New Roman" w:hAnsi="Times New Roman"/>
          <w:sz w:val="28"/>
          <w:szCs w:val="28"/>
        </w:rPr>
        <w:t>смертью».</w:t>
      </w:r>
      <w:r>
        <w:rPr>
          <w:rFonts w:cs="Times New Roman" w:ascii="Times New Roman" w:hAnsi="Times New Roman"/>
          <w:sz w:val="28"/>
          <w:szCs w:val="28"/>
          <w:lang w:val="uk-UA"/>
        </w:rPr>
        <w:t xml:space="preserve"> </w:t>
      </w:r>
      <w:r>
        <w:rPr>
          <w:rFonts w:cs="Times New Roman" w:ascii="Times New Roman" w:hAnsi="Times New Roman"/>
          <w:sz w:val="28"/>
          <w:szCs w:val="28"/>
        </w:rPr>
        <w:t>Разгадка этого символа в описании могилы Ленского, где две сосны "скреплены смертью", т.е. под ними похоронен Ленский: "Две сосны корнями срослись; под ними струйки извились ручья соседственной долины".</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Оказаться в заснеженном лесу - 'попасть в царство смерти, т.е. в потусторонний мир, мир душ.</w:t>
      </w:r>
      <w:r>
        <w:rPr>
          <w:rFonts w:cs="Times New Roman" w:ascii="Times New Roman" w:hAnsi="Times New Roman"/>
          <w:sz w:val="28"/>
          <w:szCs w:val="28"/>
          <w:lang w:val="uk-UA"/>
        </w:rPr>
        <w:t xml:space="preserve"> </w:t>
      </w:r>
      <w:r>
        <w:rPr>
          <w:rFonts w:cs="Times New Roman" w:ascii="Times New Roman" w:hAnsi="Times New Roman"/>
          <w:sz w:val="28"/>
          <w:szCs w:val="28"/>
        </w:rPr>
        <w:t>Если лес - царство душ, то хозяин леса - 'хозяин царства душ'. А так как медведь считается хозяином леса, то он также и проводник в царстве мертвых, в которое попадает Татья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картины предсказывают смерть Ленского, однако нельзя не отметить и очевидные пророчества этой гибели. Например, находясь в сенях «шалаша», Татьяна слышит «крик и звон стакана, как на больших похоронах...». Более того, в конце сна у Онегина с Ленским случится спор, который выльется в дуэль. На этой дуэли Онегин убьет Ленского – впоследствии же, в реальной жизни, события будут развиваться именно так, то есть Татьяна практически увидела во сне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пророчество сна Татьяны – ее замужество.</w:t>
      </w:r>
    </w:p>
    <w:p>
      <w:pPr>
        <w:pStyle w:val="Style19"/>
        <w:numPr>
          <w:ilvl w:val="0"/>
          <w:numId w:val="7"/>
        </w:numPr>
        <w:spacing w:lineRule="auto" w:line="360" w:before="0" w:after="0"/>
        <w:ind w:left="0" w:firstLine="709"/>
        <w:jc w:val="both"/>
        <w:rPr/>
      </w:pPr>
      <w:r>
        <w:rPr>
          <w:rFonts w:cs="Times New Roman" w:ascii="Times New Roman" w:hAnsi="Times New Roman"/>
          <w:sz w:val="28"/>
          <w:szCs w:val="28"/>
        </w:rPr>
        <w:t>Слово «снег», помимо смерти, имеет также значение «приносящий плодородие». Отсюда покрыть снегом - 'покрыть свадебным покрывалом'.</w:t>
      </w:r>
      <w:r>
        <w:rPr>
          <w:rFonts w:cs="Times New Roman" w:ascii="Times New Roman" w:hAnsi="Times New Roman"/>
          <w:sz w:val="28"/>
          <w:szCs w:val="28"/>
          <w:lang w:val="uk-UA"/>
        </w:rPr>
        <w:t xml:space="preserve"> </w:t>
      </w:r>
      <w:r>
        <w:rPr>
          <w:rFonts w:cs="Times New Roman" w:ascii="Times New Roman" w:hAnsi="Times New Roman"/>
          <w:sz w:val="28"/>
          <w:szCs w:val="28"/>
        </w:rPr>
        <w:t>По всей видимости, глубокий снег, сугробы, в которых Татьяна вязнет, падает и где её настигает и берет на руки медведь, предвещает будущее замужество.</w:t>
      </w:r>
    </w:p>
    <w:p>
      <w:pPr>
        <w:pStyle w:val="Style19"/>
        <w:numPr>
          <w:ilvl w:val="0"/>
          <w:numId w:val="7"/>
        </w:numPr>
        <w:spacing w:lineRule="auto" w:line="360" w:before="0" w:after="0"/>
        <w:ind w:left="0" w:firstLine="709"/>
        <w:jc w:val="both"/>
        <w:rPr/>
      </w:pPr>
      <w:r>
        <w:rPr>
          <w:rFonts w:cs="Times New Roman" w:ascii="Times New Roman" w:hAnsi="Times New Roman"/>
          <w:sz w:val="28"/>
          <w:szCs w:val="28"/>
        </w:rPr>
        <w:t>Согласно народной традиции, перейти девушке через ручей - значит 'выйти замуж'.</w:t>
      </w:r>
      <w:r>
        <w:rPr>
          <w:rFonts w:cs="Times New Roman" w:ascii="Times New Roman" w:hAnsi="Times New Roman"/>
          <w:sz w:val="28"/>
          <w:szCs w:val="28"/>
          <w:lang w:val="uk-UA"/>
        </w:rPr>
        <w:t xml:space="preserve"> </w:t>
      </w:r>
      <w:r>
        <w:rPr>
          <w:rFonts w:cs="Times New Roman" w:ascii="Times New Roman" w:hAnsi="Times New Roman"/>
          <w:sz w:val="28"/>
          <w:szCs w:val="28"/>
        </w:rPr>
        <w:t>Мостик из двух жердочек символичен – одно из святочных гаданий на жениха (как раз то, которое применила той ночью Татьяна) заключается в том, что девушки делают из прутиков мостики на зеркале и кладут его под подушку, загадывая: "Кто мой суженый, кто мой ряженый, тот переведет меня через мост".</w:t>
      </w:r>
      <w:r>
        <w:rPr>
          <w:rFonts w:cs="Times New Roman" w:ascii="Times New Roman" w:hAnsi="Times New Roman"/>
          <w:sz w:val="28"/>
          <w:szCs w:val="28"/>
          <w:lang w:val="uk-UA"/>
        </w:rPr>
        <w:t xml:space="preserve"> </w:t>
      </w:r>
      <w:r>
        <w:rPr>
          <w:rFonts w:cs="Times New Roman" w:ascii="Times New Roman" w:hAnsi="Times New Roman"/>
          <w:sz w:val="28"/>
          <w:szCs w:val="28"/>
        </w:rPr>
        <w:t>В романе же "мостком" к замужеству стала смерть Ленского, ведь именно после дуэли и отъезда Онегина Татьяна уехала в Москву, где и вышла замуж за генерала.</w:t>
      </w:r>
    </w:p>
    <w:p>
      <w:pPr>
        <w:pStyle w:val="Style19"/>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ведь же - 'будущий жених Татьяны - генерал'.</w:t>
      </w:r>
      <w:r>
        <w:rPr>
          <w:rFonts w:cs="Times New Roman" w:ascii="Times New Roman" w:hAnsi="Times New Roman"/>
          <w:sz w:val="28"/>
          <w:szCs w:val="28"/>
          <w:lang w:val="uk-UA"/>
        </w:rPr>
        <w:t xml:space="preserve"> </w:t>
      </w:r>
      <w:r>
        <w:rPr>
          <w:rFonts w:cs="Times New Roman" w:ascii="Times New Roman" w:hAnsi="Times New Roman"/>
          <w:sz w:val="28"/>
          <w:szCs w:val="28"/>
        </w:rPr>
        <w:t>Дело в том, что медведь издревле ассоциировался у народа с женихом как символ богатства и плодородия, к тому же Пушкин подчеркивает, что медведь был "косматый", "большой взъерошенный" – как сам генерал.</w:t>
      </w:r>
    </w:p>
    <w:p>
      <w:pPr>
        <w:pStyle w:val="Style19"/>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того, во сне медведь приносит Татьяну к хижине Онегина со словами "здесь мой кум". И действительно, в Москве, на приеме, генерал знакомит Онегина, "родню и друга своего", с Татьяной - своей ж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гадание сбылось – Татьяна действительно видела во сне своего суженого, правда, скрытого от нее в образе медведя. Об этом можно догадаться и без помощи толкования снов, ведь возле ручья медведь подает Татьяне руку – то же самое делает жених, когда сватается – предлагает «руку и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немаловажный символ сна Татьяны – «шалаш», который в результате оказывается вполне благоустроенной хижиной, с сенями, столом и лавками. Иными словами, это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дом» издавна имеет значение «человек» - такое сопоставление пошло из языческого «огонь – душа человека» (а домашний очаг, как известно, - душа дома). С помощью такого символа раскрывается тайна внутреннего мира Евгения Онегина – тайна, давно мучившая Татьяну. По соннику, смотреть в дверную щель хижины снаружи – значит «пытаться понять внутренний мир Онегина».</w:t>
      </w:r>
    </w:p>
    <w:p>
      <w:pPr>
        <w:pStyle w:val="Style19"/>
        <w:numPr>
          <w:ilvl w:val="0"/>
          <w:numId w:val="4"/>
        </w:numPr>
        <w:spacing w:lineRule="auto" w:line="360" w:before="0" w:after="0"/>
        <w:ind w:left="0" w:firstLine="709"/>
        <w:jc w:val="both"/>
        <w:rPr/>
      </w:pPr>
      <w:r>
        <w:rPr>
          <w:rFonts w:cs="Times New Roman" w:ascii="Times New Roman" w:hAnsi="Times New Roman"/>
          <w:sz w:val="28"/>
          <w:szCs w:val="28"/>
        </w:rPr>
        <w:t>Войдя в комнату, Татьяна видит, что Онегин правит домовыми и своими гостями-демонами.</w:t>
      </w:r>
      <w:r>
        <w:rPr>
          <w:rFonts w:cs="Times New Roman" w:ascii="Times New Roman" w:hAnsi="Times New Roman"/>
          <w:sz w:val="28"/>
          <w:szCs w:val="28"/>
          <w:lang w:val="uk-UA"/>
        </w:rPr>
        <w:t xml:space="preserve"> </w:t>
      </w:r>
      <w:r>
        <w:rPr>
          <w:rFonts w:cs="Times New Roman" w:ascii="Times New Roman" w:hAnsi="Times New Roman"/>
          <w:sz w:val="28"/>
          <w:szCs w:val="28"/>
        </w:rPr>
        <w:t>Простая логическая цепочка: если "хижина" - Онегин, то все, что внутри (и в частности домовые) - части его внутреннего мира. Отсюда эпизод управления демонами символизирует властность героя: "Он знак подаст - и все хлопочут; он пьет - все пьют и все кричат; он засмеётся - все хохочут; нахмурит брови - все молчат".</w:t>
      </w:r>
    </w:p>
    <w:p>
      <w:pPr>
        <w:pStyle w:val="Style19"/>
        <w:numPr>
          <w:ilvl w:val="0"/>
          <w:numId w:val="4"/>
        </w:numPr>
        <w:spacing w:lineRule="auto" w:line="360" w:before="0" w:after="0"/>
        <w:ind w:left="0" w:firstLine="709"/>
        <w:jc w:val="both"/>
        <w:rPr/>
      </w:pPr>
      <w:r>
        <w:rPr>
          <w:rFonts w:cs="Times New Roman" w:ascii="Times New Roman" w:hAnsi="Times New Roman"/>
          <w:sz w:val="28"/>
          <w:szCs w:val="28"/>
        </w:rPr>
        <w:t>Смотреть на дверь изнутри дома - 'избегать самого себя' ("Онегин за столом сидит и в дверь украдкою гляди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зможно, речь идет о хандре Онегина, заставившей его, "томясь душевной пустотой", охладеть к жизни и ненавидеть самого себя. </w:t>
      </w:r>
    </w:p>
    <w:p>
      <w:pPr>
        <w:pStyle w:val="Style19"/>
        <w:numPr>
          <w:ilvl w:val="0"/>
          <w:numId w:val="4"/>
        </w:numPr>
        <w:spacing w:lineRule="auto" w:line="360" w:before="0" w:after="0"/>
        <w:ind w:left="0" w:firstLine="709"/>
        <w:jc w:val="both"/>
        <w:rPr/>
      </w:pPr>
      <w:r>
        <w:rPr>
          <w:rFonts w:cs="Times New Roman" w:ascii="Times New Roman" w:hAnsi="Times New Roman"/>
          <w:sz w:val="28"/>
          <w:szCs w:val="28"/>
        </w:rPr>
        <w:t>Проникнуть в дом - 'стать предметом мыслей и чувств. Онегина'.</w:t>
      </w:r>
      <w:r>
        <w:rPr>
          <w:rFonts w:cs="Times New Roman" w:ascii="Times New Roman" w:hAnsi="Times New Roman"/>
          <w:sz w:val="28"/>
          <w:szCs w:val="28"/>
          <w:lang w:val="uk-UA"/>
        </w:rPr>
        <w:t xml:space="preserve"> </w:t>
      </w:r>
      <w:r>
        <w:rPr>
          <w:rFonts w:cs="Times New Roman" w:ascii="Times New Roman" w:hAnsi="Times New Roman"/>
          <w:sz w:val="28"/>
          <w:szCs w:val="28"/>
        </w:rPr>
        <w:t>Появление Татьяны в хижине символизирует будущую любовь к ней Евгения. Впоследствии уже влюбленный Онегин увидит во сне тот же сюжет: "сельский дом - и у окна сидит она... и всё она!".</w:t>
      </w:r>
    </w:p>
    <w:p>
      <w:pPr>
        <w:pStyle w:val="Style19"/>
        <w:numPr>
          <w:ilvl w:val="0"/>
          <w:numId w:val="4"/>
        </w:numPr>
        <w:spacing w:lineRule="auto" w:line="360" w:before="0" w:after="0"/>
        <w:ind w:left="0" w:firstLine="709"/>
        <w:jc w:val="both"/>
        <w:rPr/>
      </w:pPr>
      <w:r>
        <w:rPr>
          <w:rFonts w:cs="Times New Roman" w:ascii="Times New Roman" w:hAnsi="Times New Roman"/>
          <w:sz w:val="28"/>
          <w:szCs w:val="28"/>
        </w:rPr>
        <w:t>Исчезновение "домовых" - 'избавление от прежних пороков'.</w:t>
      </w:r>
      <w:r>
        <w:rPr>
          <w:rFonts w:cs="Times New Roman" w:ascii="Times New Roman" w:hAnsi="Times New Roman"/>
          <w:sz w:val="28"/>
          <w:szCs w:val="28"/>
          <w:lang w:val="uk-UA"/>
        </w:rPr>
        <w:t xml:space="preserve"> </w:t>
      </w:r>
      <w:r>
        <w:rPr>
          <w:rFonts w:cs="Times New Roman" w:ascii="Times New Roman" w:hAnsi="Times New Roman"/>
          <w:sz w:val="28"/>
          <w:szCs w:val="28"/>
        </w:rPr>
        <w:t>После того, как Татьяна проникла в хижину, домовые сначала смутились, а потом и вовсе скрылись. Очевидно, любовь к Татьяне полностью изменила внутренний мир Евгения, избавила его от "демонов".</w:t>
      </w:r>
    </w:p>
    <w:p>
      <w:pPr>
        <w:pStyle w:val="Style19"/>
        <w:numPr>
          <w:ilvl w:val="0"/>
          <w:numId w:val="4"/>
        </w:numPr>
        <w:spacing w:lineRule="auto" w:line="360" w:before="0" w:after="0"/>
        <w:ind w:left="0" w:firstLine="709"/>
        <w:jc w:val="both"/>
        <w:rPr/>
      </w:pPr>
      <w:r>
        <w:rPr>
          <w:rFonts w:cs="Times New Roman" w:ascii="Times New Roman" w:hAnsi="Times New Roman"/>
          <w:sz w:val="28"/>
          <w:szCs w:val="28"/>
        </w:rPr>
        <w:t>И наконец, разрушение дома - 'болезнь Онегина'.</w:t>
      </w:r>
      <w:r>
        <w:rPr>
          <w:rFonts w:cs="Times New Roman" w:ascii="Times New Roman" w:hAnsi="Times New Roman"/>
          <w:sz w:val="28"/>
          <w:szCs w:val="28"/>
          <w:lang w:val="uk-UA"/>
        </w:rPr>
        <w:t xml:space="preserve"> </w:t>
      </w:r>
      <w:r>
        <w:rPr>
          <w:rFonts w:cs="Times New Roman" w:ascii="Times New Roman" w:hAnsi="Times New Roman"/>
          <w:sz w:val="28"/>
          <w:szCs w:val="28"/>
        </w:rPr>
        <w:t>В финале сна "хижина шатнулась". И действительно, в конце романа Онегин заболевает. («Бледнеть Онегин начинает... Онегин сохнет - и едва ль уж не чахоткою страдает») Кроме того, герой переживет огромную душевную трагедию, когда осознает всю безнадежность своей любви к Татьяне. Интересно, что на эпизоде разрушающейся хижины сон обрывается так же неожиданно, как на эпизоде объяснения Татьяны и Онегина обрывается весь ро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эпизоде сна Татьяны также раскрывается внутренний мир человека, на которого она гадала в ту ночь, ее возлюбленного – Евгения Онегина.</w:t>
      </w:r>
    </w:p>
    <w:p>
      <w:pPr>
        <w:pStyle w:val="Normal"/>
        <w:spacing w:lineRule="auto" w:line="360" w:before="0" w:after="0"/>
        <w:ind w:firstLine="709"/>
        <w:jc w:val="both"/>
        <w:rPr/>
      </w:pPr>
      <w:r>
        <w:rPr>
          <w:rFonts w:cs="Times New Roman" w:ascii="Times New Roman" w:hAnsi="Times New Roman"/>
          <w:sz w:val="28"/>
          <w:szCs w:val="28"/>
        </w:rPr>
        <w:t>Значение приема сна в романе А.С. Пушкина «Евгений Онегин» поистине велико: этим приемом автор не только раскрывает внутренний мир главных героев, но и дает внимательному читателю заглянуть вперед, приоткрывает завесу тайн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ступление и наказание</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р Михайлович Достоевский – очень талантливый психолог. В своих произведениях он ставит героев в сложные, экстремальные жизненные ситуации, в которых обнажается их внутренняя сущность, открываются глубины психологии и внутреннего мира. Для отражения психологического состояния главного героя в романе “Преступление и наказание” Достоевский использовал разнообразные художественные приемы, среди которых немаловажную роль играют сны, так как в бессознательном состоянии человек становится самим собой, теряет все наносное, чужое и, таким образом, свободнее проявляются его мысли и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Преступление и наказание» читателю ярко рассказывается всего три сна Родиона Раскольникова, хотя этот герой настолько погружен в себя, что грань между сном и реальностью здесь в принципе практически стерта. Однако без этих снов невозможно до конца понять его душевное состояние. Они не только являются осмыслением жизненной ситуации героя, но и предвещают грядущие перемены в жизни.</w:t>
      </w:r>
    </w:p>
    <w:p>
      <w:pPr>
        <w:pStyle w:val="Normal"/>
        <w:spacing w:lineRule="auto" w:line="360" w:before="0" w:after="0"/>
        <w:ind w:firstLine="709"/>
        <w:jc w:val="both"/>
        <w:rPr/>
      </w:pPr>
      <w:r>
        <w:rPr>
          <w:rFonts w:cs="Times New Roman" w:ascii="Times New Roman" w:hAnsi="Times New Roman"/>
          <w:sz w:val="28"/>
          <w:szCs w:val="28"/>
        </w:rPr>
        <w:t>Первый сон Раскольников видит незадолго до убийства, заснув в кустах в парке после “пробы” и тяжелой встречи с Мармеладовым.</w:t>
      </w:r>
      <w:r>
        <w:rPr>
          <w:rFonts w:cs="Times New Roman" w:ascii="Times New Roman" w:hAnsi="Times New Roman"/>
          <w:color w:val="000000"/>
          <w:sz w:val="28"/>
          <w:szCs w:val="28"/>
        </w:rPr>
        <w:t xml:space="preserve"> Перед тем, как заснуть, он долго блуждает по Петербургу и думает о полезности убийства старухи-процентщицы, которая отжила свой </w:t>
      </w:r>
      <w:r>
        <w:rPr>
          <w:rFonts w:cs="Times New Roman" w:ascii="Times New Roman" w:hAnsi="Times New Roman"/>
          <w:sz w:val="28"/>
          <w:szCs w:val="28"/>
        </w:rPr>
        <w:t>век и «заедает» чуж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льникову снится его детство, еще в родном городке. Он гуляет с отцом и проходит мимо кабака, из которого выбегают пьяные мужики. Один из них, Миколка, приглашает остальных прокатиться не его телеге, в которую впряжена «маленькая, тощая, саврасая крестьянская клячонка». Мужики соглашаются и садятся. Миколка бьет лошадь, принуждая ее тянуть телегу, но она из-за слабости не может даже идти шагом. Тогда хозяин начинает бить клячу с остервенением и в результате убивает ее. Раскольников-ребенок в первый момент смотрит на все происходящее в ужасе, потом бросается защищать лошадь, но слишком поз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мысль этого эпизода заключается в неприятии убийства натурой человека, и в частности натурой Раскольникова. Мысли и заботы о матери и сестре, желание доказать свою теорию об «обыкновенных» и «необыкновенных» людях на практике побуждают его думать об убийстве, заглушать муки натуры и в конечном счете приведут в квартиру старухи-процентщ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он символичен:</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ольников-мальчик любит ходить в церковь, олицетворяющую небесное начало на земле, то есть духовность, нравственную чистоту и совершенство.</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дорога в церковь проходит мимо кабака, который мальчик не любит. Кабак — это то жуткое, мирское, земное, что губит в человек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и символы показывают, что внутри героя происходит постоянная борьба души и разума, которая будет продолжаться еще долго после преступления и только в эпилоге романа душа одержит поб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олоски первого сна Раскольникова встречаются на протяжении всего произведения:</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ольников, содрогнувшийся перед тем, что он задумал, все-таки убьет старуху и еще Лизавету, такую же беспомощную и забитую, как кляча: она не осмелится даже поднять руку, чтобы защитить лицо от топора убийцы;</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ирающая Катерина Ивановна выдохнет вместе с чахоточной кровью: «Уездили клячу!»;</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ятав под камень украденные у старухи драгоценности, Раскольников возвртится домой “дрожа, как загнанная лошадь”;</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ретившийся Раскольникову кабатчик Душкин будет рассказывать «бабушкин сон» и при этом «врать как лош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мимолётные указания звучат как назойливая нота, однако же не раскрывают глубокой символики загадочного сна.</w:t>
      </w:r>
    </w:p>
    <w:p>
      <w:pPr>
        <w:pStyle w:val="Normal"/>
        <w:spacing w:lineRule="auto" w:line="360" w:before="0" w:after="0"/>
        <w:ind w:firstLine="709"/>
        <w:jc w:val="both"/>
        <w:rPr/>
      </w:pPr>
      <w:r>
        <w:rPr>
          <w:rFonts w:cs="Times New Roman" w:ascii="Times New Roman" w:hAnsi="Times New Roman"/>
          <w:sz w:val="28"/>
          <w:szCs w:val="28"/>
        </w:rPr>
        <w:t>Первый сон Родиона Романовича Раскольникова является также вещим. Этот сон - предзнаменование того, что ему не следует идти на преступление, что у него ничего не получится. Так же, как во сне маленький Родя пытается защитить лошадь, но оказывается бессильным против жестоких пьяных мужиков, в жизни он – маленький человек, не способный изменить общественный строй. Прислушайся Раскольников не к зову ума, а к зову сердца, прозвучавшему во сне, — страшное преступление не свершилось 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ервом сне Раскольникова не только показаны истинные душевные качества героя, но и дано предзнаменование неминуемой ошибки, пророчество грядущей смерти («я себя убил или старушо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первым и вторым снами, непосредственно перед убийством, Раскольникову приходит видение: пустыня и в ней оазис с голубой водой (здесь используется традиционная символика цвета: голубой — цвет чистоты и надежды, возвышающий человека). Раскольников хочет напиться, значит, для него еще не все потеряно, есть возможность отказаться от “эксперимента над собой”. Однако, вновь не принимая во внимание зов сердца, Раскольников все же идет к Алене Ивановне с топором, болтающимся в петле под паль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торой сон Раскольников видит уже после убийства, непосредственно перед приходом Свидригайлова - образа демонического и своеобразно олицетворяющего зло. Перед сном Раскольников думает о драгоценностях, спрятанных им во дворе старого дома под кам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льникову снятся уже пережитые события: он идет к старухе-процентщице. “...На стуле в уголку сидит старушонка, вся, скрючившись и наклонив голову, так что он никак не мог разглядеть лица, но это была она. Он стоял перед ней: “боится!” — подумал он, тихонько высвободил из петли топор и ударил старуху по темени, раз и другой. Но странно: она даже не шевельнулась от ударов, точно деревянная. Он испу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так и заливалась тихим, неслышным смехом... Бешенство одолело его: изо всей силы начал он бить старуху по голове, но с каждым ударом топора смех и шепот из спальни раздавались все сильнее и слышнее, а старушонка вся так и колыхалась от хох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он удивителен по своей психологической точности и художественной силе. Достоевский нагнетает, сгущает краски (смех у старухи “зловещий”, гомон толпы за дверью явно недоброжелательный, злобный, насмешливый), чтобы как можно более четко и достоверно отразить состояние отчаявшейся души героя, особенно усилившееся после провала «эксперимента над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льников оказывается не Наполеоном, не властелином, имеющим право с легкостью переступать через чужие жизни ради достижения своей цели; муки совести и страх разоблачения делают его жалким, и смех старухи — это смех и торжество зла над не сумевшим убить в себе совесть Раскольниковы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торой сон Родиона Романовича - это сон человека, который удостоверился, что он не старуху убил, а себя убил. И убийство это столь же напрасно, как попытки убить старушку. Эпизод сна дает ответ главному герою и читателю, что эксперимент был затеян зря; предчувствие того, что напрасное убийство повлечет за собой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наказание вступило в силу еще задолго до совершения преступления и продолжится сразу после пробуждения главного героя – Раскольникова ожидает встреча со Свидригайл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ригайлов — человек, стоящий по ту сторону добра и зла, находящийся на грани нормальной и больной психики. Его образ является двойником образа Раскольникова. У Свидригайлова много грехов, но он о них не задумывается, потому что для него преступление — нормальное явление. После того, смерти жены он подвержен видениям: Марфа Петровна является ему везде, разговаривает с ним; ему постоянно снится сон, в котором жена напоминает ему о незаведенных часах. Свидригайлов не может вынести страданий и решается на последний в своей жизни, самый страшный грех, – само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Свидригайлова также очень глубоко показан Достоевским через сны и видения и олицетворяет путь, по которому мог бы пойти Раскольников, если бы был слабее ду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аскольников оказывается выше и, поддерживаемый Сонечкой Мармеладовой, признается в своем преступлении и отправляется на катор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третий сон главный герой видит на каторге, уже на пути к нравственному возрождению, глядя на свою теорию другими глазами. Раскольников болен, лежит в бреду. Под подушкой – Евангелие, принесенное Соней по его(!) просьбе (однако ни разу доселе им не открытое).</w:t>
      </w:r>
    </w:p>
    <w:p>
      <w:pPr>
        <w:pStyle w:val="Normal"/>
        <w:spacing w:lineRule="auto" w:line="360" w:before="0" w:after="0"/>
        <w:ind w:firstLine="709"/>
        <w:jc w:val="both"/>
        <w:rPr/>
      </w:pPr>
      <w:r>
        <w:rPr>
          <w:rFonts w:cs="Times New Roman" w:ascii="Times New Roman" w:hAnsi="Times New Roman"/>
          <w:sz w:val="28"/>
          <w:szCs w:val="28"/>
        </w:rPr>
        <w:t>Ему снятся картины апокалипсиса: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не Раскольников смотрит на свою теорию по-новому, видит ее антигуманность и расценивает ее уже как возможную причину возникновения ситуации, угрожающей по своим последствиям (этот апокалипсис – и есть последствия воплощения теории Раскольникова в жизнь). Именно теперь, при осмыслении третьего сна, происходит переосмысление героем смысла жизни, изменение его мировоззрения, постепенное приближение к духовному совершенству - то есть совершается нравственное возрождение Раскольникова, трудное, болезненное, но все же очистительное и светлое, купленное ценой страдания, а ведь именно через страдание, по мнению Достоевского, человек может прийти к настоящему с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ы в романе имеют разное содержание, настроение и художественную функцию, но их общее назначение, одно: наиболее полное раскрытие основной идеи произведения — опровержения теории, убивающей в человеке человека при осознании этим человеком возможности убийства им другого челове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ихий До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о второй книге романа Михаила Шолохова «Тихий Дон» мы встречаемся с эпизодом, в котором генерал Корнилов рассказывает о сне, увиденном им накануне. Хотя возможность того, что нечто подобное действительно могло присниться генералу Корнилову и каким-то образом стать известным автору романа, не исключена, я склонна предполагать, что этот сон скорее был попросту сочинен Михаилом Шолоховым. Таким образом, в моем понимании сон Корнилова – литературны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ак известно, основной особенностью литературного сна является то, что он иносказателен, что в нем в образной форме выражаются переживания человека, дается его оценка или представляется значение происходящих событий. И в этом смысле сон очень близок образной природе литературы. Потому, видно, сны столь часто в ней и встречаются. Но сон вовсе не повторяет жизненную ситуацию, как этому учат бульварные сонники. Здесь иная закономерность, о которой можно сказать стихами К.</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Бальмонт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н с жизнью был несход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 жизнью сопряже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ый взгляд сон, о котором рассказывает генерал Корнилов в тексте романа, сюжетно немотивирован, даже вроде бы неуместен. Однако первое мнение зачастую бывает ошибочным. Обращаясь к изображению сна, автор, конечно же, разрешает какую-то свою эстетическую и мировоззренческую задачу, передать которую иными средствами он не может. То есть то, что изображается с помощью сна, в какой-то иной форме более в тексте не повторяется, не дублируется декларативно, но так или иначе связано со смыслом и значением постигаемого в произведении. А потому можно с уверенностью сказать, что сон является ключевым местом для понимания произведения в целом. Ничего не значащим, «лишним» в тексте художественном он быть не может, тем более в таком произведении, как «Тихий До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нига вторая, часть четвертая, глава шестнадцатая – пересказ сна Корниловы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я видел сон. Будто я – бригадный командир одной из стрелковых дивизий, веду наступление в Карпатах. Вместе со штабом приезжаем на какую-то ферму. Встречает нас пожилой, нарядно одетый русин. Он потчует меня молоком и, снимая войлочную белую шляпу, говорит на чистейшем немецком языке: «Кушай, генерал! Это молоко необычайно целебного свойства». Я будто бы пью и не удивляюсь тому, что русин фамильярно хлопает меня по плечу. Потом мы шли в горах, и уже как будто бы не в Карпатах, а где-то в Афганистане, по какой-то козьей тропе… Да, вот именно козьей тропкой: камни и коричневый щебень сыпались из-под ног, а внизу за ущельем виднелся роскошный южный, облитый белым солнцем ландшаф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Пересказ происходит во время совещания Корнилова с Романовским, когда Корнилову становится уже абсолютно ясно, что «дело вооруженного переворота погибло», и он делится столь печальным положением с генералом Романовским. Тот, пытаясь, то ли успокоить главнокомандующего, то ли действительно веря, что не все еще потеряно, отвечает ему: «По-моему Лавр Георгиевич, пока у нас нет еще оснований быть пессимистически настроенными. Вы неудачно предвосхищаете ход событий…». В ответ же на такую реплику Романовского Корнилов, «задумчиво и хмуро улыбаясь», рассказывает свой сон, и таким образом наводит на предположение, что в этом сне и есть его оценка сложившейся ситуа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ая странность сна Корнилова состоит в том, что для военачальника он был бы более уместен перед сражением, как знамение и предсказание на возможный ход событий. Здесь же сон появляется тогда, когда все уже проиграно. Вероятно, однако, что таким своим положением сон и указывает на то, что Корнилову еще предстоит долгий и тернистый путь. Как потом и оказалось, до самого Екатеринодара, когда генерал был убит шальным снарядом, залетевшим в хату, где находился его штаб. Впрочем, об этом предстоящем ему пути говорится и в тексте романа: «Бесславно закончилось ущемленное корниловское движение. Закончилось, породив новое». Но и новое движение, как известно, потерпело поражени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ак видим, в данном сне соединены два сюжета: галицийский, европейский – западный, и афганский – восточный, связанные между собой биографией генерала, тем, что он был участником там и там происходивших событий. Можно сказать, что в его судьбе проявилась судьба России, ее извечная, трудная, мучительная участь быть между разными мирами – западным и восточным. Другое дело, удержался ли он в ее пределах или все-таки покорно пошел за новомодными, односторонними веяниями… Причем Восток и Запад в данном случае понятия не буквальные и уж ни в коей мере не только географическ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никаких сомнений в том, что в этом сне сопоставлены разные миропонимания – восточное и западное. Нельзя не заметить и того, что эти миры, эти цивилизации, сошедшиеся во сне, в сознании героя романа, противопоставлены. Если следовать символике сна, то </w:t>
      </w:r>
    </w:p>
    <w:p>
      <w:pPr>
        <w:pStyle w:val="Style19"/>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ть молоко во сне означает радость и благополучие;</w:t>
      </w:r>
    </w:p>
    <w:p>
      <w:pPr>
        <w:pStyle w:val="Style19"/>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ть во сне каменные горы означает болезнь, страх, препятствие и остановку в делах;</w:t>
      </w:r>
    </w:p>
    <w:p>
      <w:pPr>
        <w:pStyle w:val="Style19"/>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ти дорогой во сне – значит быть в трудах;</w:t>
      </w:r>
    </w:p>
    <w:p>
      <w:pPr>
        <w:pStyle w:val="Style19"/>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кая же тропа также означает печаль и ст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 символике сна получается, что западный мир для героя благоприятен, а восточный опасен и сопряжен с неудачей. На самом же деле в судьбе генерала Корнилова все было как раз наобор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биографии генер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зу же после окончания Михайловского артиллерийского училища, Корнилов в 1892 году был направлен поручиком в Туркестанскую артиллерийскую бригаду. Долгие годы он был удачливым разведчиком, тайно выезжая в соседние страны, среди которых Афганистан, где усиливалось английское влияние, занимал особое место. После Афганистана в судьбе генерала Корнилова была русско-японская война, в которой он за отличие награжден Георгиевским крестом. С 1909 по 1911 год он состоял российским военным агентом в Китае. Выслужив генеральский чин, командовал 2-м отрядом Заамурского пограничного округа в Харбине. Первую мировую войну встретил во Владивостоке командующим 1-й бригады 9-й стрелковой дивиз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ом, Восток для Корнилова был привычен и поняте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сем иначе все было на Западе – там служба не задалась сраз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ачала первой мировой войны – Корнилов на фронте в качестве командира дивизии. Здесь его преследуют одни несчастья. То его дивизия попала в окружение, из которого едва вырвалась, потеряв около двух тысяч пленными. В конце апреля 1915 года его дивизия вновь попадает в окружение, в результате чего три с половиной тысячи солдат попали в плен. Оказался в плену и сам Корни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то, что Корнилов «считался революционером» и западником, последним он, возможно, тщетно и натужно хотел быть, так как это было выгодно для карьерного роста. Однако чувствовал он себя лучше среди ази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щаясь к эпизоду сна Корнилова, нельзя не обратить внимания на не менее странное, чем сам сон, занятие генерала, предшествовавшее рассказ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етливо выкидывая руку, пытался поймать порхавшую над ним крохотную лиловую бабочку. Пальцы его сжимались, на лице было слегка напряженное, ожидающее выражение. Бабочка, колеблемая рывками воздуха, спускаясь, планировала крыльями, стремилась к открытому окну. Корнилову все же удалось поймать ее, он облегчающе задышал, откинувшись на спинку крес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этот сон напрямую связан с положением дел на фронте, с той ситуацией, в которую попал Корнилов. И бабочка тут неслучайна и символич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бочка, летящая на огонь – обычная и довольно распространенная в русской литературе метафора и прочитывается она, пожалуй, однозначно: губительная неумолимость обстоятельств, в которую попадает челов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уподобляет своего героя этой безвольной бабочке, которой управляет сила обстоятельств. Ведь Корнилов, прежде чем стать лидером Белого движения, немало поблудил по политическим дебрям, немало способствовал тому критическому положению, в котором страна оказалась: и царскую семью арестовывал, и над внедрением безумного приказа №1, разваливающего армию, поработал, и на сговор шел… Зато быстро рос в чинах…</w:t>
      </w:r>
    </w:p>
    <w:p>
      <w:pPr>
        <w:pStyle w:val="Normal"/>
        <w:spacing w:lineRule="auto" w:line="360" w:before="0" w:after="0"/>
        <w:ind w:firstLine="709"/>
        <w:jc w:val="both"/>
        <w:rPr/>
      </w:pPr>
      <w:r>
        <w:rPr>
          <w:rFonts w:cs="Times New Roman" w:ascii="Times New Roman" w:hAnsi="Times New Roman"/>
          <w:sz w:val="28"/>
          <w:szCs w:val="28"/>
          <w:lang w:eastAsia="ru-RU"/>
        </w:rPr>
        <w:t>Очень сходная картина есть в романе Ф.М. Достоевского «Преступление и наказание». Там следователь Порфирий рассказывает о Родионе Раскольникове: «Он по закону природы от меня не убежит, хотя бы даже и было куда бежать. Видали бабочку перед свечкой? Ну, так вот он все будет, все будет около меня, как около свечки, кружиться; свобода не мила станет, станет задумываться, запутываться, сам себя кругом запутает, как в сетях, затревожит себя насмерть!.. И все будет, все будет около меня же круги давать, все суживая и суживая радиус, - и - хлоп! Прямо мне в рот и влетит, я его и проглочу-с, а это уж очень приятно, хе-хе-хе! Вы не вери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й образной картины, сопоставленной с картиной в «Тихом Доне», следует, кажется, единственный вывод: Корнилов несвободен в своих действиях, подневолен и зависим. Здесь социальное положение личности, ее положение в служебной иерархии для художника не столь важно. Главное – характер личности, сумевшей или не сумевшей, несмотря на обстоятельства, оставаться свободной, быть в конце концов исполнительницей своей, а не чужой воли… В этом отношении Корнилов оказался для Шолохова не то что неинтересен, а вполне ясным, о чем он и дает знать, сравнивая его с бабочкой, слепо и покорно летящей на огонь лам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в картине сна Корнилова Шолохов дает оценку как самому генералу, так и возглавляемому им делу, и эта оценка заключается в том, что в генерале Л.Г.</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орнилове трудно при всем желании усмотреть действительного спасителя России. Сон имеет не только биографическое, но главным образом мировоззренческое, эстетическое значение. Эпизод, в котором генерал рассказывает сон, не просто раскрывает личностные качества героя, но также помогает лучше понять значение постигаемого в произведении.</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тер и Маргарита</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серебристый с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ы бы с ним уш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 дороге вечных звез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д простором строгих г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ы бы перед 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колени вст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 стыдясь ни слов, ни сле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то любил - тот и расп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Пушк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Михаила Афанасьевича Булгакова нередко называют сатанистом, приспешником дьявола. На самом же деле он – великолепный психолог и философ, не побоявшийся высказать свою философию жизни печатными буквами на страницах белой бумаги. Его роман «Мастер и Маргарита» - невообразимо сильное по своей психологической окраске произведение. Подобно тому, как свита Воланда гипнотизирует всю Москву на сцене Варьете, каждый читатель, перелистнув последнюю страницу романа, чувствует себя вовлеченным в какую-то мистическую историю; и, будто по велению автора, убежденный, что эта тайна известна лишь ему одному, он (читатель) будет хранить ее вечно.</w:t>
      </w:r>
    </w:p>
    <w:p>
      <w:pPr>
        <w:pStyle w:val="Normal"/>
        <w:spacing w:lineRule="auto" w:line="360" w:before="0" w:after="0"/>
        <w:ind w:firstLine="709"/>
        <w:jc w:val="both"/>
        <w:rPr/>
      </w:pPr>
      <w:r>
        <w:rPr>
          <w:rFonts w:cs="Times New Roman" w:ascii="Times New Roman" w:hAnsi="Times New Roman"/>
          <w:sz w:val="28"/>
          <w:szCs w:val="28"/>
        </w:rPr>
        <w:t>Для достижения такого воистину гипнотического эффекта автор использует различные художественные приемы. Известно, что состояние гипнотического транса очень похоже на состояние сна (и в том и в другом случае происходит торможение коры головного мозга), чем и пользовались многие иллюзионисты-гипнотизеры. Тот же самый прием употребляет и Булгаков на страницах романа. Он «усыпляет» героев, а вместе с ними и читателя. Нарочито много говоря о снах, видениях, галлюцинациях, автор окончательно стирает и без того еле уловимую грань между сном и ре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росить сто человек, читавших Мастера и Маргариту, о чем роман, много больше половины из них, не раздумывая, ответят: «о Пилате». Стало быть, главным героем является вовсе не Воланд и совсем даже не Маргарита, а «пятый прокуратор Иудеи всадник Понтий Пилат», появившийся на страницах романа намного меньше раз, чем первые двое. Великая трагедия Понтия Пилата начинается в день казни Иешуа Га-Ноцри, а именно в праздничную, пасхальную ночь. Он велит постелить ему на балконе – на том самом балконе, с которого накануне вел допрос Иешуа и вынес ужасный приговор. Теперь прокуратор долго лежал на постели, но сон не приходил. Наконец ближе к полуночи он уснул.</w:t>
      </w:r>
    </w:p>
    <w:p>
      <w:pPr>
        <w:pStyle w:val="Normal"/>
        <w:spacing w:lineRule="auto" w:line="360" w:before="0" w:after="0"/>
        <w:ind w:firstLine="709"/>
        <w:jc w:val="both"/>
        <w:rPr/>
      </w:pPr>
      <w:r>
        <w:rPr>
          <w:rFonts w:cs="Times New Roman" w:ascii="Times New Roman" w:hAnsi="Times New Roman"/>
          <w:sz w:val="28"/>
          <w:szCs w:val="28"/>
        </w:rPr>
        <w:t>...Лишь только прокуратор потерял связь с тем, что было вокруг него в действительности, он немедленно тронулся по светящейся дороге и пошел по ней вверх прямо к луне. Он даже рассмеялся во сне от счастья, до того все сложилось прекрасно и неповторимо на прозрачной голубой дороге. Он шел в сопровождении Банги, а рядом с ним шел бродячий философ. Они спорили о чем-то очень сложном и важном, причем ни один из них не мог победить другого. Они ни в чем не сходились друг с другом, и от этого их спор был особенно интересен и нескончаем. Само собой разумеется, что сегодняшняя казнь оказалась чистейшим недоразумением – ведь вот же философ, выдумавший столь невероятно нелепую вещь вроде того, что все люди добрые, шел рядом, следовательно, он был жив. И, конечно, совершенно ужасно было бы даже помыслить о том, что такого человека можно казнить. Казни не было! Не было! Вот в чем прелесть этого путешествия вверх по лестнице л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он Пилата не просто символичен, но также и психологичен и открывает один из замыслов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зм этого эпизода заключается в образе луны и лунного света. Булгаков часто использовал символы, взятые из мировой культуры в своих произведениях. Так, противостояние добра и зла, привычное нам с раннего детства, когда мы еще читали сказки про бабу ягу, является одной из важнейших смысловых линий романа «Мастер и Маргарита». Символы добра и зла сплошь и рядом встречаются на страницах романа: это Воланд и Иешуа; солнце и луна. Образ луны проходит через все произведение, олицетворяя собой добро; лунная дорожка – путь к луне – а значит, путь к истине. Во сне Пилат идет за Иешуа – он понимает, что только этот добрый философ может избавить его от лжи, от ненавистной должности прокуратора и помочь обрести истину и покой. Древний обычай, что добро побеждает зло, претворился и в Мастере и Маргарите: поняв свою ужасную ошибку, Пилат раскаивается, и доброе начало торжествует в этом гер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изоде сна Понтия Пилата раскрываются новые душевные качества прокуратора:</w:t>
      </w:r>
    </w:p>
    <w:p>
      <w:pPr>
        <w:pStyle w:val="Style19"/>
        <w:numPr>
          <w:ilvl w:val="0"/>
          <w:numId w:val="9"/>
        </w:numPr>
        <w:spacing w:lineRule="auto" w:line="360" w:before="0" w:after="0"/>
        <w:ind w:left="0" w:firstLine="709"/>
        <w:jc w:val="both"/>
        <w:rPr/>
      </w:pPr>
      <w:r>
        <w:rPr>
          <w:rFonts w:cs="Times New Roman" w:ascii="Times New Roman" w:hAnsi="Times New Roman"/>
          <w:sz w:val="28"/>
          <w:szCs w:val="28"/>
        </w:rPr>
        <w:t>Он осознает, в чем его самая большая проблема</w:t>
      </w:r>
      <w:r>
        <w:rPr>
          <w:rFonts w:cs="Times New Roman" w:ascii="Times New Roman" w:hAnsi="Times New Roman"/>
          <w:sz w:val="28"/>
          <w:szCs w:val="28"/>
          <w:lang w:val="uk-UA"/>
        </w:rPr>
        <w:t xml:space="preserve"> </w:t>
      </w:r>
      <w:r>
        <w:rPr>
          <w:rFonts w:cs="Times New Roman" w:ascii="Times New Roman" w:hAnsi="Times New Roman"/>
          <w:sz w:val="28"/>
          <w:szCs w:val="28"/>
        </w:rPr>
        <w:t>(и трусость, несомненно, один из самых страшных пороков. Так говорил Иешуа Га-Ноцри. Нет, философ, я тебе возражаю: это самый страшный порок.)</w:t>
      </w:r>
    </w:p>
    <w:p>
      <w:pPr>
        <w:pStyle w:val="Style19"/>
        <w:numPr>
          <w:ilvl w:val="0"/>
          <w:numId w:val="9"/>
        </w:numPr>
        <w:spacing w:lineRule="auto" w:line="360" w:before="0" w:after="0"/>
        <w:ind w:left="0" w:firstLine="709"/>
        <w:jc w:val="both"/>
        <w:rPr/>
      </w:pPr>
      <w:r>
        <w:rPr>
          <w:rFonts w:cs="Times New Roman" w:ascii="Times New Roman" w:hAnsi="Times New Roman"/>
          <w:sz w:val="28"/>
          <w:szCs w:val="28"/>
        </w:rPr>
        <w:t>Он раскаивается в казни Иешуа</w:t>
      </w:r>
      <w:r>
        <w:rPr>
          <w:rFonts w:cs="Times New Roman" w:ascii="Times New Roman" w:hAnsi="Times New Roman"/>
          <w:sz w:val="28"/>
          <w:szCs w:val="28"/>
          <w:lang w:val="uk-UA"/>
        </w:rPr>
        <w:t xml:space="preserve"> </w:t>
      </w:r>
      <w:r>
        <w:rPr>
          <w:rFonts w:cs="Times New Roman" w:ascii="Times New Roman" w:hAnsi="Times New Roman"/>
          <w:sz w:val="28"/>
          <w:szCs w:val="28"/>
        </w:rPr>
        <w:t>(Но, помилуйте меня, философ! Неужели вы, при вашем уме, допускаете мысль, что из-за человека, совершившего преступление против кесаря, погубит свою карьеру прокуратор Иудеи?&lt;...&gt;Разумеется, погубит. Утром бы еще не погубил, а теперь, ночью, взвесив все, согласен погубить. Он пойдет на все, чтобы спасти от казни решительно ни в чем не виноватого безумного мечтателя и врача!)</w:t>
      </w:r>
    </w:p>
    <w:p>
      <w:pPr>
        <w:pStyle w:val="Style19"/>
        <w:numPr>
          <w:ilvl w:val="0"/>
          <w:numId w:val="9"/>
        </w:numPr>
        <w:spacing w:lineRule="auto" w:line="360" w:before="0" w:after="0"/>
        <w:ind w:left="0" w:firstLine="709"/>
        <w:jc w:val="both"/>
        <w:rPr/>
      </w:pPr>
      <w:r>
        <w:rPr>
          <w:rFonts w:cs="Times New Roman" w:ascii="Times New Roman" w:hAnsi="Times New Roman"/>
          <w:sz w:val="28"/>
          <w:szCs w:val="28"/>
        </w:rPr>
        <w:t>Он любит</w:t>
      </w:r>
      <w:r>
        <w:rPr>
          <w:rFonts w:cs="Times New Roman" w:ascii="Times New Roman" w:hAnsi="Times New Roman"/>
          <w:sz w:val="28"/>
          <w:szCs w:val="28"/>
          <w:lang w:val="uk-UA"/>
        </w:rPr>
        <w:t xml:space="preserve"> </w:t>
      </w:r>
      <w:r>
        <w:rPr>
          <w:rFonts w:cs="Times New Roman" w:ascii="Times New Roman" w:hAnsi="Times New Roman"/>
          <w:sz w:val="28"/>
          <w:szCs w:val="28"/>
        </w:rPr>
        <w:t>(прокуратор, положив собаке руку на шею, закрыл наконец глаза. – Банга был единственным существом на планете, которое действительно любил Пи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го сна начнется наказание Понтия Пилата. И не просто наказание, а наказание сном:</w:t>
      </w:r>
    </w:p>
    <w:p>
      <w:pPr>
        <w:pStyle w:val="Normal"/>
        <w:spacing w:lineRule="auto" w:line="360" w:before="0" w:after="0"/>
        <w:ind w:firstLine="709"/>
        <w:jc w:val="both"/>
        <w:rPr/>
      </w:pPr>
      <w:r>
        <w:rPr>
          <w:rFonts w:cs="Times New Roman" w:ascii="Times New Roman" w:hAnsi="Times New Roman"/>
          <w:sz w:val="28"/>
          <w:szCs w:val="28"/>
        </w:rPr>
        <w:t>Около двух тысяч лет сидит он на этой площадке и спит, но когда приходит полная луна, как видите, его терзает бессонница. &lt;...&gt; он говорит, что и при луне ему нет покоя и что у него плохая должность. Так говорит он всегда, когда не спит, а когда спит, то видит одно и то же - лунную дорогу, и хочет пойти по ней и разговаривать с арестантом Га-Ноцри, потому, что, как он утверждает, он чего-то не договорил тогда, давно, четырнадцатого числа весеннего месяца нисана. Но, увы, на эту дорогу ему выйти почему-то не удается, и к нему никто не приходит. Тогда, что же поделаешь, приходится разговаривать ему с самим собою. Впрочем, нужно же какое-нибудь разнообразие, и к своей речи о луне он нередко прибавляет, что более всего в мире ненавидит свое бессмертие и неслыханную славу. Он утверждает, что охотно бы поменялся своею участью с оборванным бродягой Левием Матв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ание продлится две тысячи лет, пока однажды весенней ночью Мастер не прокричит что есть мочи «Свободен! Свободен! Он ждет тебя!» и не рухнут горы и огромная остроухая собака не побежит по лунной дорожке, а вслед за ней – ее хозяин – пятый прокуратор Иудеи всадник Понтий Пи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нов в романе «Мастер и Маргарита» колоссальна. Сны помогают автору добиться гипнотического эффекта, стирая грань между правдой и вымыслом; они, отражая душу спящего, помогают читателю лучше понять образ героя; а также являются отражением одной из смысловых линий романа – противостояния добра и зл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ходе работы над рефератом было рассмотрено четыре произведения российских классиков: «Евгений Онегин», «Преступление и наказание», «Тихий Дон», и «Мастер и Маргарита». В каждом из этих романов сновидения играют свою, определенную роль – общих канонов нет и быть не может.</w:t>
      </w:r>
    </w:p>
    <w:p>
      <w:pPr>
        <w:pStyle w:val="Normal"/>
        <w:spacing w:lineRule="auto" w:line="360" w:before="0" w:after="0"/>
        <w:ind w:firstLine="709"/>
        <w:jc w:val="both"/>
        <w:rPr/>
      </w:pPr>
      <w:r>
        <w:rPr>
          <w:rFonts w:cs="Times New Roman" w:ascii="Times New Roman" w:hAnsi="Times New Roman"/>
          <w:sz w:val="28"/>
          <w:szCs w:val="28"/>
        </w:rPr>
        <w:t>В романе «Евгений Онегин» Александр Сергеевич Пушкин использует сны для раскрытия внутреннего мира героев (Татьяны и Онегина). С помощью большого количества слов-символов, использованных в описании сна Татьяны, автор не только раскрывает образы, но и предоставляет читателю шанс заглянуть за завесу тайны и узнать дальнейшие судьбы героев. Помимо этого, сон Татьяны является художественным приемом, который делает текст романа красоч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ступлении и наказании», напротив, никакой красочности роману сны не придают, а еще больше затуманивают и без того неясные вещи. Так же, как и в «Евгении Онегине», сны здесь помогают лучше понять внутренний мир очень сложного человека – Родиона Раскольникова. Сны Раскольникова символичны (антитеза церкви и кабака); их отголоски присутствуют на протяжении всего романа. Кроме того прием снов помогает лучше понять смысл произведения (третий сон Раскольникова). </w:t>
      </w:r>
    </w:p>
    <w:p>
      <w:pPr>
        <w:pStyle w:val="Normal"/>
        <w:spacing w:lineRule="auto" w:line="360" w:before="0" w:after="0"/>
        <w:ind w:firstLine="709"/>
        <w:jc w:val="both"/>
        <w:rPr/>
      </w:pPr>
      <w:r>
        <w:rPr>
          <w:rFonts w:cs="Times New Roman" w:ascii="Times New Roman" w:hAnsi="Times New Roman"/>
          <w:sz w:val="28"/>
          <w:szCs w:val="28"/>
        </w:rPr>
        <w:t>В романе «Тихий Дон» сон генерала Корнилова – вещий. С помощью символов Шолохов как будто сам рассказывает генералу будущее его армии. Через сон автор дает оценку персонажа – Корнилов – не тот герой, что спасет Россию; и показывает читателю внутренний мир генерала.</w:t>
      </w:r>
    </w:p>
    <w:p>
      <w:pPr>
        <w:pStyle w:val="Normal"/>
        <w:spacing w:lineRule="auto" w:line="360" w:before="0" w:after="0"/>
        <w:ind w:firstLine="709"/>
        <w:jc w:val="both"/>
        <w:rPr/>
      </w:pPr>
      <w:r>
        <w:rPr>
          <w:rFonts w:cs="Times New Roman" w:ascii="Times New Roman" w:hAnsi="Times New Roman"/>
          <w:sz w:val="28"/>
          <w:szCs w:val="28"/>
        </w:rPr>
        <w:t>В «Мастере и Маргарите» сны использованы как «мост» в другую реальность, может быть, в гипнотический транс, наведенный Воландом и его свитой (или самим Булгаковым?). Сон Понтия Пилата символичен – противостояние добра и зла, в результате которого побеждает добро, приходит прощение и свобода – путь к Истине. Кроме того, сон (а точнее его отсутствие) использован автором как способ более глубокого раскрытия образа прокуратора, а позднее - как наказание Пи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четырех произведениях сны и сновидения являются одними из важнейших художественных приемов, ибо они помогают автору полномернее донести до читателя свою мысль. Сон – это всегда загадка, и, пытаясь ее разгадать, можно прийти к удивительным открытиям. (Недаром же таблица Менделеева приснилась Дмитрию Ивановичу!) Когда я работала над рефератом, мне захотелось перечитать мои любимые книги (ведь в них были сны!) и попытаться разобрать, что они – эти сны – значат. Вдруг я пролистнула, не обратив внимания, целый мир, полный ответов и смысл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гений Онегин» - А.С. Пушкин, 1831</w:t>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тупление и наказание» - Ф.М. Достоевский, 1866</w:t>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стер и Маргарита», М.А. Булгаков, 1936</w:t>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хий Дон», М.А. Шолохов, 1940</w:t>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Вещий сон генерала Корнилова. Над страницами Тихого Дона» - Петр Ткаченко (Литературный журнал МОЛОКО), 1998</w:t>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равочник Школьника изд.АСТ-ПРЕСС , 2000</w:t>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ья «Сон Татьяны Лариной» (рассылки сайта «Мир сновидений», выпуск 29), 2002</w:t>
      </w:r>
    </w:p>
    <w:p>
      <w:pPr>
        <w:pStyle w:val="Style19"/>
        <w:widowControl w:val="false"/>
        <w:numPr>
          <w:ilvl w:val="0"/>
          <w:numId w:val="2"/>
        </w:numPr>
        <w:tabs>
          <w:tab w:val="clear" w:pos="708"/>
          <w:tab w:val="left" w:pos="660" w:leader="none"/>
        </w:tabs>
        <w:spacing w:lineRule="auto" w:line="360" w:before="0" w:after="0"/>
        <w:ind w:left="0" w:hanging="0"/>
        <w:rPr/>
      </w:pPr>
      <w:r>
        <w:rPr>
          <w:rFonts w:cs="Times New Roman" w:ascii="Times New Roman" w:hAnsi="Times New Roman"/>
          <w:sz w:val="28"/>
          <w:szCs w:val="28"/>
        </w:rPr>
        <w:t>«Роль нейросферы в художественной системе М.А. Булгакова» - Зимнякова В.В., 2006</w:t>
      </w:r>
    </w:p>
    <w:p>
      <w:pPr>
        <w:pStyle w:val="Style19"/>
        <w:widowControl w:val="false"/>
        <w:numPr>
          <w:ilvl w:val="0"/>
          <w:numId w:val="2"/>
        </w:numPr>
        <w:tabs>
          <w:tab w:val="clear" w:pos="708"/>
          <w:tab w:val="left" w:pos="6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ья «Сны Раскольникова» (социальный психоанализ от Сергея Выгонского, выпуск 12, 2005</w:t>
      </w:r>
    </w:p>
    <w:p>
      <w:pPr>
        <w:pStyle w:val="Style19"/>
        <w:widowControl w:val="false"/>
        <w:numPr>
          <w:ilvl w:val="0"/>
          <w:numId w:val="2"/>
        </w:numPr>
        <w:tabs>
          <w:tab w:val="clear" w:pos="708"/>
          <w:tab w:val="left" w:pos="660" w:leader="none"/>
        </w:tabs>
        <w:spacing w:lineRule="auto" w:line="360" w:before="0" w:after="0"/>
        <w:ind w:left="0" w:hanging="0"/>
        <w:rPr/>
      </w:pPr>
      <w:r>
        <w:rPr>
          <w:rFonts w:cs="Times New Roman" w:ascii="Times New Roman" w:hAnsi="Times New Roman"/>
          <w:sz w:val="28"/>
          <w:szCs w:val="28"/>
        </w:rPr>
        <w:t>Детская Энциклопедия (Человек), 1975</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713"/>
        </w:tabs>
        <w:ind w:left="284"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TextBodyIndent">
    <w:name w:val="Body Text Indent"/>
    <w:basedOn w:val="Normal"/>
    <w:pPr>
      <w:spacing w:lineRule="auto" w:line="360" w:before="0" w:after="0"/>
      <w:ind w:firstLine="540"/>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Алёна Гришукова</dc:creator>
  <dc:description/>
  <cp:keywords/>
  <dc:language>en-US</dc:language>
  <cp:lastModifiedBy>SYSTEM</cp:lastModifiedBy>
  <cp:lastPrinted>2008-04-18T22:10:00Z</cp:lastPrinted>
  <dcterms:modified xsi:type="dcterms:W3CDTF">2011-09-27T08:03:00Z</dcterms:modified>
  <cp:revision>2</cp:revision>
  <dc:subject/>
  <dc:title>Реферат на тему</dc:title>
</cp:coreProperties>
</file>