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24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1.</w:t>
      </w:r>
      <w:r>
        <w:rPr>
          <w:i/>
          <w:sz w:val="10"/>
        </w:rPr>
        <w:t>Історія українського народу на сторінках художніх творів.</w:t>
      </w:r>
    </w:p>
    <w:p>
      <w:pPr>
        <w:pStyle w:val="TextBodyIndent"/>
        <w:rPr/>
      </w:pPr>
      <w:r>
        <w:rPr/>
        <w:t>Історична тема – одна із традиційних, провідних тем в українській літературі. Уже пам'ятка давньої літератури «Слово о полку Ігоревім» відбиває події, пов'язані з походом князя Ігоря проти половців.</w:t>
      </w:r>
    </w:p>
    <w:p>
      <w:pPr>
        <w:pStyle w:val="TextBodyIndent"/>
        <w:rPr/>
      </w:pPr>
      <w:r>
        <w:rPr/>
        <w:t>У багатьох своїх творах, особливо в поемі «Гайдамаки», Т. Шевченко звертався до звитяжної доби в історії українського народу – козаччини, відтворю-вав події гайдамацького руху. Великий Кобзар змалював образи  Богдана Хмель-ницького,  Івана Ґонти,  Макси</w:t>
        <w:softHyphen/>
        <w:t>ма Кривоноса, Байди Вишневецького.</w:t>
      </w:r>
    </w:p>
    <w:p>
      <w:pPr>
        <w:pStyle w:val="TextBodyIndent"/>
        <w:rPr/>
      </w:pPr>
      <w:r>
        <w:rPr/>
        <w:t>Першим історичним романом української літератури є роман «Чорна рада» П. Куліша. Історію рідного народу і його боротьбу за не</w:t>
        <w:softHyphen/>
        <w:t>залежність змальовано у художніх творах І. Франка («Захар Беркут»), М. Старицького («Останні орли», «Оборона Буші»). Із творів І. Франка, Ю. Федьковича, В. Гжицького, Г. Хотке-вича дізнаємося про опришківський рух і славного ватажка опришків Олексу Довбуша.</w:t>
      </w:r>
    </w:p>
    <w:p>
      <w:pPr>
        <w:pStyle w:val="TextBodyIndent"/>
        <w:rPr/>
      </w:pPr>
      <w:r>
        <w:rPr/>
        <w:t>XX століття внесло в історичну долю українського народу свої драматичні події, на які відгукнулися поети, прозаїки, драматурги. Че</w:t>
        <w:softHyphen/>
        <w:t>рез літературні твори пройшло осмислення подій І та II світових воєн, революції 1905 та 1917 років, голодомору і репресій 20-30-х років.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>Особливе місце в українській літературі відведено подіям рево</w:t>
        <w:softHyphen/>
        <w:t>люції 1905 року, її поразки. І Леся Українка, і М. Вороний, і В. Винниченко, і О. Олесь у своїх творах висловили свої надії, споді</w:t>
        <w:softHyphen/>
        <w:t>вання на революцію 1905 року. Чимало творів малих форм присвятив цим подіям і М. Коцюбинський. Серед них «</w:t>
      </w:r>
      <w:r>
        <w:rPr>
          <w:sz w:val="8"/>
          <w:lang w:val="en-US"/>
        </w:rPr>
        <w:t>Intermezzo</w:t>
      </w:r>
      <w:r>
        <w:rPr>
          <w:sz w:val="8"/>
        </w:rPr>
        <w:t>», «Коні не вин</w:t>
        <w:softHyphen/>
        <w:t>ні», «Сміх», «Подарунок на іменини», «Він іде» та ін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Твором світової слави став роман І. Багряного «Сад Гетсиманський», в якому передано трагедію українського народу у зв'язку з репре</w:t>
        <w:softHyphen/>
        <w:t>сіями, нищенням української інтелігенції. Змальовуючи жахіття біль</w:t>
        <w:softHyphen/>
        <w:t>шовицького терору,  безглуздість звинувачень,  огидні  методи НКВДистів під час катувань в'язнів, І. Багряний в образі головного ге</w:t>
        <w:softHyphen/>
        <w:t>роя Андрія Чумака показує незламну волю до життя, утверджує роман</w:t>
        <w:softHyphen/>
        <w:t>тику вітаїзму. На цю ж тему написаний І. Багряним і роман «Тигроло</w:t>
        <w:softHyphen/>
        <w:t>ви» (перша назва «Звіролови»).</w:t>
      </w:r>
    </w:p>
    <w:p>
      <w:pPr>
        <w:pStyle w:val="TextBodyIndent"/>
        <w:rPr/>
      </w:pPr>
      <w:r>
        <w:rPr/>
        <w:t>Проблеми історичної долі від часів козаччини і до проголошення незалеж-ності України по-своєму осмислює Р. Іваничук у романі «Ор</w:t>
        <w:softHyphen/>
        <w:t>да». Варто підкре-слити, що у своїх творах Р. Іваничук розробляє пере</w:t>
        <w:softHyphen/>
        <w:t>важно історичну тему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До історичних подій неодноразово звертався у своїй поетичній творчості М. Бажан. У 1942 році під час війни з фашистською Німеч</w:t>
        <w:softHyphen/>
        <w:t>чиною поет пише свою поему «Данило Галицький». В основу написано</w:t>
        <w:softHyphen/>
        <w:t>го твору лягли події 700-літньої давності – перемога русичів під кері</w:t>
        <w:softHyphen/>
        <w:t>вництвом князя Данила Галицького над тевтонським орденом мечоносців.</w:t>
      </w:r>
    </w:p>
    <w:p>
      <w:pPr>
        <w:pStyle w:val="TextBodyIndent"/>
        <w:rPr/>
      </w:pPr>
      <w:r>
        <w:rPr/>
        <w:t>Історичну   тематику   впродовж   усієї   творчості   розробляє П. Загребель-ний. Його перу належить роман «Диво», тема якого пов'язана із будівництвом Софійського собору. «Роксолана» – твір про полонянку легендарної слави Настю Лісовську із Рогатина. Роман «Я, Богдан» нале</w:t>
        <w:softHyphen/>
        <w:t>жить до кращих творів української літератури.</w:t>
      </w:r>
    </w:p>
    <w:p>
      <w:pPr>
        <w:pStyle w:val="TextBodyIndent"/>
        <w:rPr/>
      </w:pPr>
      <w:r>
        <w:rPr/>
        <w:t>Сьогодні стає відомою «заґратована» творчість шістдесятників. Народження незалежної України також знайшло своє художнє осмис</w:t>
        <w:softHyphen/>
        <w:t>лення у творчому доробку письменників.</w:t>
      </w:r>
    </w:p>
    <w:p>
      <w:pPr>
        <w:pStyle w:val="Normal"/>
        <w:spacing w:lineRule="auto" w:line="204"/>
        <w:rPr/>
      </w:pPr>
      <w:r>
        <w:rPr>
          <w:b/>
          <w:i/>
          <w:color w:val="FFFFFF"/>
          <w:sz w:val="10"/>
        </w:rPr>
        <w:t>2.</w:t>
      </w:r>
      <w:r>
        <w:rPr>
          <w:i/>
          <w:color w:val="FFFFFF"/>
          <w:sz w:val="10"/>
        </w:rPr>
        <w:t xml:space="preserve">Мужність і стійкість ліричного героя у нерівній боротьбі зі злом і неправдою (на прикладі поезії Василя Стуса). </w:t>
      </w:r>
    </w:p>
    <w:p>
      <w:pPr>
        <w:pStyle w:val="TextBodyIndent"/>
        <w:rPr>
          <w:color w:val="FFFFFF"/>
        </w:rPr>
      </w:pPr>
      <w:r>
        <w:rPr>
          <w:color w:val="FFFFFF"/>
        </w:rPr>
        <w:t>У В. Стуса є прекрасні слова про поета: «Поет – це людина. Насам</w:t>
        <w:softHyphen/>
        <w:t>перед. А людина – це добродій». Коли ж довкола тебе зло, сваволя, наруга і беззаконня, то ти – людина-добродій – мусиш протистояти злу. І В. Стус протистояв злу. За його крилатими словами – вчинки, за ними – «дорога болю», невизнання, ув'язнення, брежнєвські табори. В. Стус мужньо пере</w:t>
        <w:softHyphen/>
        <w:t>ніс всі випробування долі і «в смерті повернувся до життя».</w:t>
      </w:r>
    </w:p>
    <w:p>
      <w:pPr>
        <w:pStyle w:val="TextBody"/>
        <w:rPr>
          <w:color w:val="FFFFFF"/>
        </w:rPr>
      </w:pPr>
      <w:r>
        <w:rPr>
          <w:color w:val="FFFFFF"/>
        </w:rPr>
        <w:t>Його лірика – одкровенна розмова добровільного вигнанця, по</w:t>
        <w:softHyphen/>
        <w:t>літв'язня, який до кінця був переконаний в тому, що правда і добро здола</w:t>
        <w:softHyphen/>
        <w:t>ють зло. Розумів поет й інше: без боротьби у державі «напівправди, напівпі</w:t>
        <w:softHyphen/>
        <w:t xml:space="preserve">тьми» добро не восторжествує. </w:t>
      </w:r>
    </w:p>
    <w:p>
      <w:pPr>
        <w:pStyle w:val="TextBodyIndent"/>
        <w:rPr>
          <w:color w:val="FFFFFF"/>
        </w:rPr>
      </w:pPr>
      <w:r>
        <w:rPr>
          <w:color w:val="FFFFFF"/>
        </w:rPr>
        <w:t>Філософія життя і смерті не є позою поета і він переконав нас у цьо</w:t>
        <w:softHyphen/>
        <w:t>му осо-бистим прикладом, повернувшись на Батьківщину в труні.</w:t>
      </w:r>
    </w:p>
    <w:p>
      <w:pPr>
        <w:pStyle w:val="TextBodyIndent"/>
        <w:rPr/>
      </w:pPr>
      <w:r>
        <w:rPr>
          <w:color w:val="FFFFFF"/>
        </w:rPr>
        <w:t>Без каяття, чесно проніс він свій хрест, не похитнувся ні перед суддя</w:t>
        <w:softHyphen/>
        <w:t>ми, ні перед стражданням. Підсумовуючи пережите, В. Стус писав: «Як добре те, що смерті не боюсь я і не питаю, чи тяжкий мій хрест, що перед вами, судді, не клонюся в передчутті недовідомих верств, що жив, любив і не набрався скверни, ненависті, прокльону, каяття...».</w:t>
      </w:r>
    </w:p>
    <w:p>
      <w:pPr>
        <w:pStyle w:val="TextBodyIndent"/>
        <w:rPr>
          <w:color w:val="FFFFFF"/>
        </w:rPr>
      </w:pPr>
      <w:r>
        <w:rPr>
          <w:color w:val="FFFFFF"/>
        </w:rPr>
        <w:t>Таке сходження на Голгофу гідне подиву. Та для В. Стуса важлива не слава заради слави. Його стійкість у неймовірно важких таборових умовах підкреслю-вала правильність обраного шляху, вселяла віру іншим у можли</w:t>
        <w:softHyphen/>
        <w:t xml:space="preserve">вість перемоги. Тому ув'язнення не зламало духу поета, не поставило його на коліна. Навпаки, з кожним днем він ставав все більш фізично загартованим, ше краще усвідомлював свою місію борця проти тоталітарної системи. </w:t>
      </w:r>
    </w:p>
    <w:p>
      <w:pPr>
        <w:pStyle w:val="TextBodyIndent"/>
        <w:rPr>
          <w:color w:val="FFFFFF"/>
        </w:rPr>
      </w:pPr>
      <w:r>
        <w:rPr>
          <w:color w:val="FFFFFF"/>
        </w:rPr>
        <w:t>У творах В. Стуса в'язничного періоду немає конкретних випадків соціальної кривди чи зла. Ліричний герой поета підноситься над особисти</w:t>
        <w:softHyphen/>
        <w:t>ми прорахунками із суспільством. Навіть у вірші, присвяченому пам'яті ху</w:t>
        <w:softHyphen/>
        <w:t>дожниці Алли Горської, яка стала жертвою кадебістської жорстокості, В. Стус підноситься над власним болем за втраченим другом. Передає його як біль всієї України – «у чорній стужі сонце України...». До власної музи тут лише єдине благання: «Ярій, душе! Ярій, а не ридай!»</w:t>
      </w:r>
    </w:p>
    <w:p>
      <w:pPr>
        <w:pStyle w:val="TextBodyIndent"/>
        <w:rPr>
          <w:color w:val="FFFFFF"/>
        </w:rPr>
      </w:pPr>
      <w:r>
        <w:rPr>
          <w:color w:val="FFFFFF"/>
        </w:rPr>
        <w:t>Автор висловлює думку, що час «молитов і сподівань» на добро, по</w:t>
        <w:softHyphen/>
        <w:t>рядність, чесність минув. Україна, на думку поета, ніколи не стане демокра</w:t>
        <w:softHyphen/>
        <w:t>тичною держа-вою вільних громадян, національне свідомих патріотів, якщо лише пасивно вболі-вати над власною недолею. Мужні духом повинні при</w:t>
        <w:softHyphen/>
        <w:t>ймати хресну дорогу протистояння і боротьби. Глибока любов до України, прагнення бачити її вільною поглиблювали вимогливість поета до співвіт</w:t>
        <w:softHyphen/>
        <w:t>чизників брати на себе відпові-даль-ність за долю держави. Ганебна мовчанка осмислюється поетом як великий гріх.</w:t>
      </w:r>
    </w:p>
    <w:p>
      <w:pPr>
        <w:pStyle w:val="TextBodyIndent"/>
        <w:rPr>
          <w:color w:val="FFFFFF"/>
        </w:rPr>
      </w:pPr>
      <w:r>
        <w:rPr>
          <w:color w:val="FFFFFF"/>
        </w:rPr>
        <w:t>Без сумніву, фізичні страждання В. Стуса у снігах Сибіру, тюрмах і таборах Мордовії були безмежними. Його виснажувала виразка шлунку, яка загострю-валася в умовах в'язничного життя, та карцерні випробовування, яким піддавали не раз непокірного тюремному режимові поета. Та він здо</w:t>
        <w:softHyphen/>
        <w:t>лав неподоланне. Вороги вбили його фізично, але героїчний чин його духу приборкати не зуміли. Адже поетові байдуже було, що буде з його власним життям, коли йшлося про духовні ідеали. З цього приводу він писав: «...я відчуваю власну смерть живою, як і загибель сам о вороттям». Він щодня був готовий гідно зустріти смерть, хоча за життя боровся активно. В. Стуса більше турбував стан власної душі. Національна свідомість, голос духу за</w:t>
        <w:softHyphen/>
        <w:t>свідчували його усвідомлений патріотизм</w:t>
      </w:r>
    </w:p>
    <w:p>
      <w:pPr>
        <w:pStyle w:val="2"/>
        <w:rPr/>
      </w:pPr>
      <w:r>
        <w:rPr/>
        <w:t>Поет вірив у своє повернення на Батьківщину. Важливим для нього було те, що він зможе чесно подивитися Їй у вічі, як син, який до кінця ви</w:t>
        <w:softHyphen/>
        <w:t>конав свій обов'язок.</w:t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2.</w:t>
      </w:r>
      <w:r>
        <w:rPr>
          <w:i/>
          <w:sz w:val="10"/>
        </w:rPr>
        <w:t xml:space="preserve">Мужність і стійкість ліричного героя у нерівній боротьбі зі злом і неправдою (на прикладі поезії Василя Стуса). </w:t>
      </w:r>
    </w:p>
    <w:p>
      <w:pPr>
        <w:pStyle w:val="TextBodyIndent"/>
        <w:rPr/>
      </w:pPr>
      <w:r>
        <w:rPr/>
        <w:t>У В. Стуса є прекрасні слова про поета: «Поет – це людина. Насам</w:t>
        <w:softHyphen/>
        <w:t>перед. А людина – це добродій». Коли ж довкола тебе зло, сваволя, наруга і беззаконня, то ти – людина-добродій – мусиш протистояти злу. І В. Стус протистояв злу. За його крилатими словами – вчинки, за ними – «дорога болю», невизнання, ув'язнення, брежнєвські табори. В. Стус мужньо пере</w:t>
        <w:softHyphen/>
        <w:t>ніс всі випробування долі і «в смерті повернувся до життя».</w:t>
      </w:r>
    </w:p>
    <w:p>
      <w:pPr>
        <w:pStyle w:val="TextBody"/>
        <w:rPr/>
      </w:pPr>
      <w:r>
        <w:rPr/>
        <w:t>Його лірика – одкровенна розмова добровільного вигнанця, по</w:t>
        <w:softHyphen/>
        <w:t>літв'язня, який до кінця був переконаний в тому, що правда і добро здола</w:t>
        <w:softHyphen/>
        <w:t>ють зло. Розумів поет й інше: без боротьби у державі «напівправди, напівпі</w:t>
        <w:softHyphen/>
        <w:t xml:space="preserve">тьми» добро не восторжествує. </w:t>
      </w:r>
    </w:p>
    <w:p>
      <w:pPr>
        <w:pStyle w:val="TextBodyIndent"/>
        <w:rPr/>
      </w:pPr>
      <w:r>
        <w:rPr/>
        <w:t>Філософія життя і смерті не є позою поета і він переконав нас у цьо</w:t>
        <w:softHyphen/>
        <w:t>му осо-бистим прикладом, повернувшись на Батьківщину в труні.</w:t>
      </w:r>
    </w:p>
    <w:p>
      <w:pPr>
        <w:pStyle w:val="TextBodyIndent"/>
        <w:rPr/>
      </w:pPr>
      <w:r>
        <w:rPr/>
        <w:t>Без каяття, чесно проніс він свій хрест, не похитнувся ні перед суддя</w:t>
        <w:softHyphen/>
        <w:t>ми, ні перед стражданням. Підсумовуючи пережите, В. Стус писав: «Як добре те, що смерті не боюсь я і не питаю, чи тяжкий мій хрест, що перед вами, судді, не клонюся в передчутті недовідомих верств, що жив, любив і не набрався скверни, ненависті, прокльону, каяття...».</w:t>
      </w:r>
    </w:p>
    <w:p>
      <w:pPr>
        <w:pStyle w:val="TextBodyIndent"/>
        <w:rPr/>
      </w:pPr>
      <w:r>
        <w:rPr/>
        <w:t>Таке сходження на Голгофу гідне подиву. Та для В. Стуса важлива не слава заради слави. Його стійкість у неймовірно важких таборових умовах підкреслю-вала правильність обраного шляху, вселяла віру іншим у можли</w:t>
        <w:softHyphen/>
        <w:t xml:space="preserve">вість перемоги. Тому ув'язнення не зламало духу поета, не поставило його на коліна. Навпаки, з кожним днем він ставав все більш фізично загартованим, ше краще усвідомлював свою місію борця проти тоталітарної системи. </w:t>
      </w:r>
    </w:p>
    <w:p>
      <w:pPr>
        <w:pStyle w:val="TextBodyIndent"/>
        <w:rPr/>
      </w:pPr>
      <w:r>
        <w:rPr/>
        <w:t>У творах В. Стуса в'язничного періоду немає конкретних випадків соціальної кривди чи зла. Ліричний герой поета підноситься над особисти</w:t>
        <w:softHyphen/>
        <w:t>ми прорахунками із суспільством. Навіть у вірші, присвяченому пам'яті ху</w:t>
        <w:softHyphen/>
        <w:t>дожниці Алли Горської, яка стала жертвою кадебістської жорстокості, В. Стус підноситься над власним болем за втраченим другом. Передає його як біль всієї України – «у чорній стужі сонце України...». До власної музи тут лише єдине благання: «Ярій, душе! Ярій, а не ридай!»</w:t>
      </w:r>
    </w:p>
    <w:p>
      <w:pPr>
        <w:pStyle w:val="TextBodyIndent"/>
        <w:rPr/>
      </w:pPr>
      <w:r>
        <w:rPr/>
        <w:t>Автор висловлює думку, що час «молитов і сподівань» на добро, по</w:t>
        <w:softHyphen/>
        <w:t>рядність, чесність минув. Україна, на думку поета, ніколи не стане демокра</w:t>
        <w:softHyphen/>
        <w:t>тичною держа-вою вільних громадян, національне свідомих патріотів, якщо лише пасивно вболі-вати над власною недолею. Мужні духом повинні при</w:t>
        <w:softHyphen/>
        <w:t>ймати хресну дорогу протистояння і боротьби. Глибока любов до України, прагнення бачити її вільною поглиблювали вимогливість поета до співвіт</w:t>
        <w:softHyphen/>
        <w:t>чизників брати на себе відпові-даль-ність за долю держави. Ганебна мовчанка осмислюється поетом як великий гріх.</w:t>
      </w:r>
    </w:p>
    <w:p>
      <w:pPr>
        <w:pStyle w:val="TextBodyIndent"/>
        <w:rPr/>
      </w:pPr>
      <w:r>
        <w:rPr/>
        <w:t>Без сумніву, фізичні страждання В. Стуса у снігах Сибіру, тюрмах і таборах Мордовії були безмежними. Його виснажувала виразка шлунку, яка загострю-валася в умовах в'язничного життя, та карцерні випробовування, яким піддавали не раз непокірного тюремному режимові поета. Та він здо</w:t>
        <w:softHyphen/>
        <w:t>лав неподоланне. Вороги вбили його фізично, але героїчний чин його духу приборкати не зуміли. Адже поетові байдуже було, що буде з його власним життям, коли йшлося про духовні ідеали. З цього приводу він писав: «...я відчуваю власну смерть живою, як і загибель сам о вороттям». Він щодня був готовий гідно зустріти смерть, хоча за життя боровся активно. В. Стуса більше турбував стан власної душі. Національна свідомість, голос духу за</w:t>
        <w:softHyphen/>
        <w:t>свідчували його усвідомлений патріотизм</w:t>
      </w:r>
    </w:p>
    <w:p>
      <w:pPr>
        <w:pStyle w:val="Normal"/>
        <w:spacing w:lineRule="auto" w:line="204"/>
        <w:ind w:firstLine="142"/>
        <w:rPr>
          <w:sz w:val="8"/>
        </w:rPr>
      </w:pPr>
      <w:r>
        <w:rPr>
          <w:sz w:val="8"/>
        </w:rPr>
        <w:t>Поет вірив у своє повернення на Батьківщину. Важливим для нього було те, що він зможе чесно подивитися Їй у вічі, як син, який до кінця ви</w:t>
        <w:softHyphen/>
        <w:t>конав свій обов'язок.</w:t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sectPr>
      <w:type w:val="nextPage"/>
      <w:pgSz w:w="11906" w:h="16820"/>
      <w:pgMar w:left="992" w:right="80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04"/>
      <w:jc w:val="center"/>
    </w:pPr>
    <w:rPr>
      <w:b/>
      <w:sz w:val="12"/>
    </w:rPr>
  </w:style>
  <w:style w:type="paragraph" w:styleId="TextBody">
    <w:name w:val="Body Text"/>
    <w:basedOn w:val="Normal"/>
    <w:pPr>
      <w:spacing w:lineRule="auto" w:line="204"/>
    </w:pPr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1">
    <w:name w:val="FR1"/>
    <w:qFormat/>
    <w:pPr>
      <w:widowControl/>
      <w:bidi w:val="0"/>
      <w:spacing w:lineRule="auto" w:line="278" w:before="40" w:after="0"/>
      <w:ind w:left="240" w:hanging="240"/>
      <w:jc w:val="both"/>
    </w:pPr>
    <w:rPr>
      <w:rFonts w:ascii="Arial" w:hAnsi="Arial" w:eastAsia="Times New Roman" w:cs="Arial"/>
      <w:b/>
      <w:i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04"/>
      <w:ind w:firstLine="142"/>
    </w:pPr>
    <w:rPr>
      <w:sz w:val="8"/>
    </w:rPr>
  </w:style>
  <w:style w:type="paragraph" w:styleId="2">
    <w:name w:val="Основной текст с отступом 2"/>
    <w:basedOn w:val="Normal"/>
    <w:qFormat/>
    <w:pPr>
      <w:spacing w:lineRule="auto" w:line="204"/>
      <w:ind w:firstLine="142"/>
    </w:pPr>
    <w:rPr>
      <w:color w:val="FFFFFF"/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56:00Z</dcterms:created>
  <dc:creator>Dimonchik</dc:creator>
  <dc:description/>
  <dc:language>en-US</dc:language>
  <cp:lastModifiedBy>Kozloff Jr</cp:lastModifiedBy>
  <dcterms:modified xsi:type="dcterms:W3CDTF">1999-11-27T08:56:00Z</dcterms:modified>
  <cp:revision>2</cp:revision>
  <dc:subject/>
  <dc:title>Білет 24</dc:title>
</cp:coreProperties>
</file>