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22</w:t>
      </w:r>
    </w:p>
    <w:p>
      <w:pPr>
        <w:pStyle w:val="TextBody"/>
        <w:rPr/>
      </w:pPr>
      <w:r>
        <w:rPr>
          <w:b/>
        </w:rPr>
        <w:t>1</w:t>
      </w:r>
      <w:r>
        <w:rPr/>
        <w:t xml:space="preserve">.Образ митерї в сучасній поезії (А. Малишко, Б. Олійник, В. Симоненко та ін.). </w:t>
      </w:r>
    </w:p>
    <w:p>
      <w:pPr>
        <w:pStyle w:val="TextBodyIndent"/>
        <w:rPr/>
      </w:pPr>
      <w:r>
        <w:rPr/>
        <w:t>Світ кожного поета починається з матері. Коли ж поетове слово – «від Бога», образ матері стає домінуючим, набував символічного значення, підноситься до узагальненого образу матері-Батьківщини. Вершин худож</w:t>
        <w:softHyphen/>
        <w:t>ньої майстерності цей образ сягнув в поезії, Т. Шевченка, І. Франка, О. Довженка. Осанну матері проспі-вали П. Тичина і М. Рильський, В. Сосюра та І. Драч, Д. Павличко і В. Стус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Всенародну любов здобула поезія А.Малишка «Пісня про рушник» («Рідна мати моя...»), написана в 1959 р. до фільму «Літа молодії» (музика Пл. Майбороди). У центрі її–український рушник як символ материнсько</w:t>
        <w:softHyphen/>
        <w:t>го благословення і любові. Український рушник має безліч урочистих і ва</w:t>
        <w:softHyphen/>
        <w:t>жливих функцій. Випроводжаючи дорослу дитину у великий світ, мати да</w:t>
        <w:softHyphen/>
        <w:t>рувала «на щастя, на долю» вишиваний рушник;</w:t>
      </w:r>
    </w:p>
    <w:p>
      <w:pPr>
        <w:pStyle w:val="TextBodyIndent"/>
        <w:rPr/>
      </w:pPr>
      <w:r>
        <w:rPr/>
        <w:t>Анафора «І», якою розпочинаються 14 рядків з 18, засіб градації, не</w:t>
        <w:softHyphen/>
        <w:t>однора-зово вживаний поетом, надають цій поезії мелодійності і особливого пісенного ліризму. Та найголовніше у цьому творі – щире синівське почут</w:t>
        <w:softHyphen/>
        <w:t>тя, велика дяка матері.</w:t>
      </w:r>
    </w:p>
    <w:p>
      <w:pPr>
        <w:pStyle w:val="TextBodyIndent"/>
        <w:rPr/>
      </w:pPr>
      <w:r>
        <w:rPr/>
        <w:t>Образ матері в поезії Малишка асоціюється з Україною. Пам'яті рідної матері присвятив Б. Олійник цикл поезій «Сиве сонце моє» (1978), який складається з дев'яти віршів. Мати у віршах Б. Олійника – невсипуща сільська трудівниця, котра й синові передала свою працелюб</w:t>
        <w:softHyphen/>
        <w:t>ність. «Сива ластівка, сиве сонечко» – такою живе у поетовому серці най</w:t>
        <w:softHyphen/>
        <w:t>дорожча людина. Образ матері в Б. Олійника не асоціюється з Україною, як в інших поетів, а набуває планетарного звучання: «Як ти несла оцей всесвіт важкий на собі!». Вічну тему материнського відходу порушує Б. Олійник у «Пісні про ма</w:t>
        <w:softHyphen/>
        <w:t>тір».</w:t>
      </w:r>
    </w:p>
    <w:p>
      <w:pPr>
        <w:pStyle w:val="TextBodyIndent"/>
        <w:rPr/>
      </w:pPr>
      <w:r>
        <w:rPr/>
        <w:t>Тепло переданий діалог зі сполоханими дітьми й онуками. Ніжністю і любов'ю звучать останні слова матері, котра не залишає по собі спадків, проте розкриває перед нащадками велику свою душу, своє розуміння справж</w:t>
        <w:softHyphen/>
        <w:t>ніх цінностей людського життя.</w:t>
      </w:r>
    </w:p>
    <w:p>
      <w:pPr>
        <w:pStyle w:val="TextBodyIndent"/>
        <w:rPr/>
      </w:pPr>
      <w:r>
        <w:rPr/>
        <w:t>Незважаючи на схильність Б. Олійника до планетарного мислення, твір по-справжньому національний: звертання на «ви» до матері; рушники, що «злетіли увись»; ворота, край яких чекала на дітей і онуків мати; мати «пішла за межу», немов на своєму городі.</w:t>
      </w:r>
    </w:p>
    <w:p>
      <w:pPr>
        <w:pStyle w:val="TextBodyIndent"/>
        <w:rPr/>
      </w:pPr>
      <w:r>
        <w:rPr/>
        <w:t>Ніжні дворядкові строфи поезії В. Симоненка «Лебеді материнства» ніби відроджують мелодію української колисанки, української казки. Рожеві Симонен-кові лебеді випливають з туману, зігрітого материнською лю</w:t>
        <w:softHyphen/>
        <w:t>бов'ю дитинства, із матусиних пісень. У першій частині поезії  розгортається чарівна казка щасливо</w:t>
        <w:softHyphen/>
        <w:t>го дитинства. Добра мати прагне все зробити для любої дитини, віддати їй увесь цвіт своєї душі, оберегти від усіх лих життя – зла, небезпеки, хво</w:t>
        <w:softHyphen/>
        <w:t>роб. Друга частина – це роздуми-мрії матері про майбутню долю її сина у тривожному світі, його юність, хмільний час кохання, зустрічі, з яких одна мусить стати любов'ю. «Виростеш ти, сину, вирушиш в дорогу, Виростуть з тобою приспані тривоги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У хмільні смеркання мавки чорноброві, Ждатимуть твоєї ніжності й любові».</w:t>
      </w:r>
    </w:p>
    <w:p>
      <w:pPr>
        <w:pStyle w:val="Normal"/>
        <w:spacing w:lineRule="auto" w:line="204"/>
        <w:rPr/>
      </w:pPr>
      <w:r>
        <w:rPr>
          <w:sz w:val="8"/>
        </w:rPr>
        <w:t>Третя частина – це роздуми матері про синове змужніння. Коли він стане перед вибором, мати бажає, щоб і друзів, і наречену, і брата по духу він вибрав не за чиєюсь вказівкою, а з власної волі. Мати прагне, щоб голо</w:t>
        <w:softHyphen/>
        <w:t xml:space="preserve">вні підвалини людсько-го життя – матір і батьківщина – ніколи не були замінені. Навіть у смерті, в </w:t>
      </w:r>
      <w:r>
        <w:rPr>
          <w:color w:val="FFFFFF"/>
          <w:sz w:val="8"/>
        </w:rPr>
        <w:t>еміграції, в багатстві і бідності.</w:t>
      </w:r>
    </w:p>
    <w:p>
      <w:pPr>
        <w:pStyle w:val="TextBodyIndent"/>
        <w:rPr>
          <w:color w:val="FFFFFF"/>
        </w:rPr>
      </w:pPr>
      <w:r>
        <w:rPr>
          <w:color w:val="FFFFFF"/>
        </w:rPr>
        <w:t>«Можеш вибирати друзів і дружину, Вибрати не можна тільки батьківщину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Можна вибрать друга і по духу брата, Та не можна рідну матір вибирати» –</w:t>
      </w:r>
    </w:p>
    <w:p>
      <w:pPr>
        <w:pStyle w:val="2"/>
        <w:rPr>
          <w:color w:val="FFFFFF"/>
        </w:rPr>
      </w:pPr>
      <w:r>
        <w:rPr>
          <w:color w:val="FFFFFF"/>
        </w:rPr>
        <w:t xml:space="preserve">цей поетичний шедевр В. Симоненка, як і «Пісня про рушник» А. Малишка, отримав усенародну шану, любов і став народною піснею. </w:t>
      </w:r>
    </w:p>
    <w:p>
      <w:pPr>
        <w:pStyle w:val="Normal"/>
        <w:spacing w:lineRule="auto" w:line="204"/>
        <w:rPr/>
      </w:pPr>
      <w:r>
        <w:rPr>
          <w:b/>
          <w:i/>
          <w:color w:val="FFFFFF"/>
          <w:sz w:val="10"/>
        </w:rPr>
        <w:t>2.</w:t>
      </w:r>
      <w:r>
        <w:rPr>
          <w:i/>
          <w:color w:val="FFFFFF"/>
          <w:sz w:val="10"/>
        </w:rPr>
        <w:t>Найяскравіші риси національного характеру героїв роману «Мару</w:t>
        <w:softHyphen/>
        <w:t>ся Чурай» Ліни Костенко.</w:t>
      </w:r>
    </w:p>
    <w:p>
      <w:pPr>
        <w:pStyle w:val="TextBodyIndent"/>
        <w:rPr>
          <w:color w:val="FFFFFF"/>
        </w:rPr>
      </w:pPr>
      <w:r>
        <w:rPr>
          <w:color w:val="FFFFFF"/>
        </w:rPr>
        <w:t>Герої роману «Маруся Чурай» (1979) живуть і діють у відблиску всеохоплюючого образу – історичної України, яка піднялась на свя</w:t>
        <w:softHyphen/>
        <w:t>щенну війну за свої права, державність і незалежність. Ліна Костенко розкрила далеке, сховане у віках коріння того руху, який відчутно ак</w:t>
        <w:softHyphen/>
        <w:t>тивізувався і поширювався у надрах радянської тоталітарної системи, підкресливши тим, що державність і незалеж-ність – одвічна мрія українського народу. Ліна Костенко у цьому творі найбіль-шою мірою довела, що українській ментальності притаманні не тільки емоцій-ність і ліризм, але й прагнення дії, сильна воля та інтелект.</w:t>
      </w:r>
    </w:p>
    <w:p>
      <w:pPr>
        <w:pStyle w:val="TextBodyIndent"/>
        <w:rPr>
          <w:color w:val="FFFFFF"/>
        </w:rPr>
      </w:pPr>
      <w:r>
        <w:rPr>
          <w:color w:val="FFFFFF"/>
        </w:rPr>
        <w:t>Полтава, де відбуваються основні події роману, – складова час</w:t>
        <w:softHyphen/>
        <w:t>тина України. Міське козацтво, запорожці – палкі патріоти, які захи</w:t>
        <w:softHyphen/>
        <w:t>щають свій край віл ворожих навал і готові померти за Україну слав</w:t>
        <w:softHyphen/>
        <w:t>ною козацькою смертю. У них багато спільних рис: відданість козаць</w:t>
        <w:softHyphen/>
        <w:t>кій присязі, побратимству, відчайдушна хороб-рість, духовне благород</w:t>
        <w:softHyphen/>
        <w:t>ство, але кожний з них – це яскрава індивідуалізована постать. Сивочолий полковник Пушкар, який «і славу мав, і силу», зберіг розва</w:t>
        <w:softHyphen/>
        <w:t>жливість розуму, гуманність, повагу до закону.</w:t>
      </w:r>
    </w:p>
    <w:p>
      <w:pPr>
        <w:pStyle w:val="2"/>
        <w:rPr>
          <w:color w:val="FFFFFF"/>
        </w:rPr>
      </w:pPr>
      <w:r>
        <w:rPr>
          <w:color w:val="FFFFFF"/>
        </w:rPr>
        <w:t>Почуття обов'язку – ця непорушна святість є основною рисою наці</w:t>
        <w:softHyphen/>
        <w:t>онального характеру героїв роману. Вона яскраво втілена в образі Івана Іск</w:t>
        <w:softHyphen/>
        <w:t>ри. Тільки-но «заграли знову труби до походу», Іван відгукується на по</w:t>
        <w:softHyphen/>
        <w:t xml:space="preserve">клик гетьмана. </w:t>
      </w:r>
    </w:p>
    <w:p>
      <w:pPr>
        <w:pStyle w:val="TextBodyIndent"/>
        <w:rPr>
          <w:color w:val="FFFFFF"/>
        </w:rPr>
      </w:pPr>
      <w:r>
        <w:rPr>
          <w:color w:val="FFFFFF"/>
        </w:rPr>
        <w:t>Висока внутрішня культура Івана Іскри, душевне благородство виказують себе у кожному порухові його душі, у кожному вчинку. Ма</w:t>
        <w:softHyphen/>
        <w:t>руся для Іскри – не просто дівчина, вона для нього символ України, легендарна українська пісня, поетичне українське єство. На суді схви</w:t>
        <w:softHyphen/>
        <w:t>льовано і вирішальне звучить його слово: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«Ця дівчина не просто так, Маруся, Це – голос наш. Це – пісня. Це – душа!».</w:t>
      </w:r>
    </w:p>
    <w:p>
      <w:pPr>
        <w:pStyle w:val="TextBodyIndent"/>
        <w:rPr>
          <w:color w:val="FFFFFF"/>
        </w:rPr>
      </w:pPr>
      <w:r>
        <w:rPr>
          <w:color w:val="FFFFFF"/>
        </w:rPr>
        <w:t>Іншу національну рису українського козацтва втілює Лесько Чер</w:t>
        <w:softHyphen/>
        <w:t>кес. Справедлива, відчайдушна душа, він з презирством ставиться до судейських: «Ви, канцелюги, у чорнилі пальці, бумажне кодло... в по</w:t>
        <w:softHyphen/>
        <w:t>ходах небувальці». Гарячий і поривистий Лесько Черкес зберігає вір</w:t>
        <w:softHyphen/>
        <w:t>ність обов'язкові.</w:t>
      </w:r>
    </w:p>
    <w:p>
      <w:pPr>
        <w:pStyle w:val="TextBodyIndent"/>
        <w:rPr>
          <w:color w:val="FFFFFF"/>
        </w:rPr>
      </w:pPr>
      <w:r>
        <w:rPr>
          <w:color w:val="FFFFFF"/>
        </w:rPr>
        <w:t>Носієм справедливості виступає у творі велитсий гетьман Богдан Хмельниць-кий. Ліна Костенко підносить на вищий художній рівень постать державного мужа, увиразнює кращі риси характеру, якими му</w:t>
        <w:softHyphen/>
        <w:t>сили б бути наділені і якими були справді провідники українців у попе</w:t>
        <w:softHyphen/>
        <w:t>редні віки. У романі «Маруся Чурай» розум Богдана Хмельницького осягає всі народні проблеми. За його наказом піднімається Україна. Саме воля і мудрість гетьмана вирішили долю Марусі Чурай.</w:t>
      </w:r>
    </w:p>
    <w:p>
      <w:pPr>
        <w:pStyle w:val="TextBodyIndent"/>
        <w:rPr/>
      </w:pPr>
      <w:r>
        <w:rPr>
          <w:color w:val="FFFFFF"/>
        </w:rPr>
        <w:t>В образі головної героїні художньо вмотивована одна із найкращих національних рис характеру українців – вірність даному слову, вірність у коханні, вірність материзні. Такими були і батьки героїні. Це ж вони вчили доньку, що найбільшим злом для України завжди була зрада. Недарма ж за</w:t>
        <w:softHyphen/>
        <w:t>порожець зронив на суді: «Зрадити в житті державу – злочин, а людину – можна?».</w:t>
      </w:r>
    </w:p>
    <w:p>
      <w:pPr>
        <w:pStyle w:val="TextBodyIndent"/>
        <w:rPr>
          <w:color w:val="FFFFFF"/>
        </w:rPr>
      </w:pPr>
      <w:r>
        <w:rPr>
          <w:color w:val="FFFFFF"/>
        </w:rPr>
        <w:t>Вічна провина зради – це одна з найболючіших проблем нашої історії і нашого сьогодення. Ліна Костенко просвічує її рентгеном своєї художньої, пристрасної мис;іі, щоб надалі не було місця зраді у «незг</w:t>
        <w:softHyphen/>
        <w:t>либимій душі» українця.</w:t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еміграції, в багатстві і бідності.</w:t>
      </w:r>
    </w:p>
    <w:p>
      <w:pPr>
        <w:pStyle w:val="TextBodyIndent"/>
        <w:rPr/>
      </w:pPr>
      <w:r>
        <w:rPr/>
        <w:t>«Можеш вибирати друзів і дружину, Вибрати не можна тільки батьківщину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Можна вибрать друга і по духу брата, Та не можна рідну матір вибирати» –</w:t>
      </w:r>
    </w:p>
    <w:p>
      <w:pPr>
        <w:pStyle w:val="2"/>
        <w:rPr/>
      </w:pPr>
      <w:r>
        <w:rPr/>
        <w:t xml:space="preserve">цей поетичний шедевр В. Симоненка, як і «Пісня про рушник» А. Малишка, отримав усенародну шану, любов і став народною піснею. 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.</w:t>
      </w:r>
      <w:r>
        <w:rPr>
          <w:i/>
          <w:sz w:val="10"/>
        </w:rPr>
        <w:t>Найяскравіші риси національного характеру героїв роману «Мару</w:t>
        <w:softHyphen/>
        <w:t>ся Чурай» Ліни Костенко.</w:t>
      </w:r>
    </w:p>
    <w:p>
      <w:pPr>
        <w:pStyle w:val="TextBodyIndent"/>
        <w:rPr/>
      </w:pPr>
      <w:r>
        <w:rPr/>
        <w:t>Герої роману «Маруся Чурай» (1979) живуть і діють у відблиску всеохоплюючого образу – історичної України, яка піднялась на свя</w:t>
        <w:softHyphen/>
        <w:t>щенну війну за свої права, державність і незалежність. Ліна Костенко розкрила далеке, сховане у віках коріння того руху, який відчутно ак</w:t>
        <w:softHyphen/>
        <w:t>тивізувався і поширювався у надрах радянської тоталітарної системи, підкресливши тим, що державність і незалеж-ність – одвічна мрія українського народу. Ліна Костенко у цьому творі найбіль-шою мірою довела, що українській ментальності притаманні не тільки емоцій-ність і ліризм, але й прагнення дії, сильна воля та інтелект.</w:t>
      </w:r>
    </w:p>
    <w:p>
      <w:pPr>
        <w:pStyle w:val="TextBodyIndent"/>
        <w:rPr/>
      </w:pPr>
      <w:r>
        <w:rPr/>
        <w:t>Полтава, де відбуваються основні події роману, – складова час</w:t>
        <w:softHyphen/>
        <w:t>тина України. Міське козацтво, запорожці – палкі патріоти, які захи</w:t>
        <w:softHyphen/>
        <w:t>щають свій край віл ворожих навал і готові померти за Україну слав</w:t>
        <w:softHyphen/>
        <w:t>ною козацькою смертю. У них багато спільних рис: відданість козаць</w:t>
        <w:softHyphen/>
        <w:t>кій присязі, побратимству, відчайдушна хороб-рість, духовне благород</w:t>
        <w:softHyphen/>
        <w:t>ство, але кожний з них – це яскрава індивідуалізована постать. Сивочолий полковник Пушкар, який «і славу мав, і силу», зберіг розва</w:t>
        <w:softHyphen/>
        <w:t>жливість розуму, гуманність, повагу до закону.</w:t>
      </w:r>
    </w:p>
    <w:p>
      <w:pPr>
        <w:pStyle w:val="2"/>
        <w:rPr/>
      </w:pPr>
      <w:r>
        <w:rPr/>
        <w:t>Почуття обов'язку – ця непорушна святість є основною рисою наці</w:t>
        <w:softHyphen/>
        <w:t>онального характеру героїв роману. Вона яскраво втілена в образі Івана Іск</w:t>
        <w:softHyphen/>
        <w:t>ри. Тільки-но «заграли знову труби до походу», Іван відгукується на по</w:t>
        <w:softHyphen/>
        <w:t xml:space="preserve">клик гетьмана. </w:t>
      </w:r>
    </w:p>
    <w:p>
      <w:pPr>
        <w:pStyle w:val="TextBodyIndent"/>
        <w:rPr/>
      </w:pPr>
      <w:r>
        <w:rPr/>
        <w:t>Висока внутрішня культура Івана Іскри, душевне благородство виказують себе у кожному порухові його душі, у кожному вчинку. Ма</w:t>
        <w:softHyphen/>
        <w:t>руся для Іскри – не просто дівчина, вона для нього символ України, легендарна українська пісня, поетичне українське єство. На суді схви</w:t>
        <w:softHyphen/>
        <w:t>льовано і вирішальне звучить його слово: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«Ця дівчина не просто так, Маруся, Це – голос наш. Це – пісня. Це – душа!».</w:t>
      </w:r>
    </w:p>
    <w:p>
      <w:pPr>
        <w:pStyle w:val="TextBodyIndent"/>
        <w:rPr/>
      </w:pPr>
      <w:r>
        <w:rPr/>
        <w:t>Іншу національну рису українського козацтва втілює Лесько Чер</w:t>
        <w:softHyphen/>
        <w:t>кес. Справедлива, відчайдушна душа, він з презирством ставиться до судейських: «Ви, канцелюги, у чорнилі пальці, бумажне кодло... в по</w:t>
        <w:softHyphen/>
        <w:t>ходах небувальці». Гарячий і поривистий Лесько Черкес зберігає вір</w:t>
        <w:softHyphen/>
        <w:t>ність обов'язкові.</w:t>
      </w:r>
    </w:p>
    <w:p>
      <w:pPr>
        <w:pStyle w:val="TextBodyIndent"/>
        <w:rPr/>
      </w:pPr>
      <w:r>
        <w:rPr/>
        <w:t>Носієм справедливості виступає у творі велитсий гетьман Богдан Хмельниць-кий. Ліна Костенко підносить на вищий художній рівень постать державного мужа, увиразнює кращі риси характеру, якими му</w:t>
        <w:softHyphen/>
        <w:t>сили б бути наділені і якими були справді провідники українців у попе</w:t>
        <w:softHyphen/>
        <w:t>редні віки. У романі «Маруся Чурай» розум Богдана Хмельницького осягає всі народні проблеми. За його наказом піднімається Україна. Саме воля і мудрість гетьмана вирішили долю Марусі Чурай.</w:t>
      </w:r>
    </w:p>
    <w:p>
      <w:pPr>
        <w:pStyle w:val="TextBodyIndent"/>
        <w:rPr/>
      </w:pPr>
      <w:r>
        <w:rPr/>
        <w:t>В образі головної героїні художньо вмотивована одна із найкращих національних рис характеру українців – вірність даному слову, вірність у коханні, вірність материзні. Такими були і батьки героїні. Це ж вони вчили доньку, що найбільшим злом для України завжди була зрада. Недарма ж за</w:t>
        <w:softHyphen/>
        <w:t>порожець зронив на суді: «Зрадити в житті державу – злочин, а людину – можна?».</w:t>
      </w:r>
    </w:p>
    <w:p>
      <w:pPr>
        <w:pStyle w:val="TextBodyIndent"/>
        <w:rPr/>
      </w:pPr>
      <w:r>
        <w:rPr/>
        <w:t>Вічна провина зради – це одна з найболючіших проблем нашої історії і нашого сьогодення. Ліна Костенко просвічує її рентгеном своєї художньої, пристрасної мис;іі, щоб надалі не було місця зраді у «незг</w:t>
        <w:softHyphen/>
        <w:t>либимій душі» українця.</w:t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sectPr>
      <w:type w:val="nextPage"/>
      <w:pgSz w:w="11906" w:h="16820"/>
      <w:pgMar w:left="4253" w:right="48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04"/>
      <w:jc w:val="center"/>
    </w:pPr>
    <w:rPr>
      <w:b/>
      <w:sz w:val="12"/>
    </w:rPr>
  </w:style>
  <w:style w:type="paragraph" w:styleId="TextBody">
    <w:name w:val="Body Text"/>
    <w:basedOn w:val="Normal"/>
    <w:pPr>
      <w:spacing w:lineRule="auto" w:line="204"/>
    </w:pPr>
    <w:rPr>
      <w:i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19"/>
      <w:ind w:firstLine="30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lineRule="auto" w:line="319" w:before="20" w:after="0"/>
      <w:ind w:left="320" w:hanging="280"/>
      <w:jc w:val="both"/>
    </w:pPr>
    <w:rPr>
      <w:rFonts w:ascii="Arial" w:hAnsi="Arial" w:eastAsia="Times New Roman" w:cs="Arial"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  <w:style w:type="paragraph" w:styleId="2">
    <w:name w:val="Основной текст 2"/>
    <w:basedOn w:val="Normal"/>
    <w:qFormat/>
    <w:pPr>
      <w:spacing w:lineRule="auto" w:line="204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6:00Z</dcterms:created>
  <dc:creator>Dimonchik</dc:creator>
  <dc:description/>
  <dc:language>en-US</dc:language>
  <cp:lastModifiedBy>Kozloff Jr</cp:lastModifiedBy>
  <cp:lastPrinted>1999-06-05T17:08:00Z</cp:lastPrinted>
  <dcterms:modified xsi:type="dcterms:W3CDTF">1999-11-27T08:56:00Z</dcterms:modified>
  <cp:revision>2</cp:revision>
  <dc:subject/>
  <dc:title>Білет 22</dc:title>
</cp:coreProperties>
</file>