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20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Глибокий ліризм поезії Олександра Олеся. </w:t>
      </w:r>
    </w:p>
    <w:p>
      <w:pPr>
        <w:pStyle w:val="TextBodyIndent"/>
        <w:rPr/>
      </w:pPr>
      <w:r>
        <w:rPr/>
        <w:t>Творчість Олександра Олеся – автора 11 збірок витонченої лірики – тривалий час була недоступною читачам України. Його ім'я було популяр</w:t>
        <w:softHyphen/>
        <w:t>ним лише в українській діаспорі.</w:t>
      </w:r>
    </w:p>
    <w:p>
      <w:pPr>
        <w:pStyle w:val="TextBodyIndent"/>
        <w:rPr/>
      </w:pPr>
      <w:r>
        <w:rPr/>
        <w:t>Характер всієї поетичної спадщини митця (його ліричних творів і по</w:t>
        <w:softHyphen/>
        <w:t>езій громадянського звучання, пов'язаних з революцією 1905 року, її пораз</w:t>
        <w:softHyphen/>
        <w:t>кою та еміграцією поета) визначає журба і радість, які завжди йдуть поруч, змагаючись, хто кого переважить(«З журбою радість обнялася»).</w:t>
      </w:r>
    </w:p>
    <w:p>
      <w:pPr>
        <w:pStyle w:val="TextBodyIndent"/>
        <w:rPr/>
      </w:pPr>
      <w:r>
        <w:rPr/>
        <w:t>Радість і журба проходять і через вірші пізнішого періоду творчості – «Моїй матері», «О принесіть як не надію» та ін.</w:t>
      </w:r>
    </w:p>
    <w:p>
      <w:pPr>
        <w:pStyle w:val="TextBodyIndent"/>
        <w:rPr/>
      </w:pPr>
      <w:r>
        <w:rPr/>
        <w:t>Одним із кращих ліричних творів О. Олеся є його вірш «Чари ночі» («Сміються, плачуть солов'ї...»). У ньому влучно передано піднесенний, ма</w:t>
        <w:softHyphen/>
        <w:t>жорний настрій ліричного героя, який перебуває під нпливом почуття ко</w:t>
        <w:softHyphen/>
        <w:t>хання. Тут все складає «хвалу життю». Одухотворена природа перебуває у гармонії до почуттів ліричного героя: «Поглянь, уся земля тремтить В палких обіймах ночі, Лист квітці рвійно шелестить, Траві струмок воркоче. Твір пронизує заклик поета оцінити життя «летючу мить».</w:t>
      </w:r>
    </w:p>
    <w:p>
      <w:pPr>
        <w:pStyle w:val="TextBodyIndent"/>
        <w:rPr/>
      </w:pPr>
      <w:r>
        <w:rPr/>
        <w:t>Ліричність поезії «Чари ночі» посилюється влучними метафорами («тут ллються пахощі густі, там гнугься верби п'яні», «сміються, плачуть солов'ї і б'ють піснями а груди», «...уся земля тремтить в палких обіймах ночі»);персоніфікова-ним образом весни, яка завжди була символом молодості, краси, оновлення («весна іде назустріч нам», «весна бенкет справляє»).</w:t>
      </w:r>
    </w:p>
    <w:p>
      <w:pPr>
        <w:pStyle w:val="TextBodyIndent"/>
        <w:rPr/>
      </w:pPr>
      <w:r>
        <w:rPr/>
        <w:t>Завдяки глибокій поетичності, мелодійності поезія «Чари ночі» стала улюбленою піснею українців. Вона виконувалася в народі і в той час, коли поезія О. Олеся була недоступною. Важливим штрихом її музичної інтер</w:t>
        <w:softHyphen/>
        <w:t>претації на сьогодні є своєрідне виконання Ніною Матвієнко.</w:t>
      </w:r>
    </w:p>
    <w:p>
      <w:pPr>
        <w:pStyle w:val="TextBodyIndent"/>
        <w:rPr/>
      </w:pPr>
      <w:r>
        <w:rPr/>
        <w:t>Звукова інструментовка творів О. Олеся чарує і в іншіїх віршах. Його мистецтво звукопису можна порівняти із творчістю П. Тичини, особливо з творами із «Сонячних кларнетів». Яскравим прикладом цього є поезія «В небі жайворонки в'ються» із циклу «Щороку», в якій передано прихід вес</w:t>
        <w:softHyphen/>
        <w:t>ни, коли «виглядають полохливо перші проліски з землі». Про прихід весни «дзвоном радісних пісень» невтомно розповідають жайворонки. Добір дзвінких приго-лосних та лексем («співають», «заливаються», «сміються», «дзвонять») викликають музичні асоціації. Тому до поезії О. Олеся дуже ча</w:t>
        <w:softHyphen/>
        <w:t>сто зверталися композитори. Понад 30 музикантів здійснювали обробку йо</w:t>
        <w:softHyphen/>
        <w:t>го поезій. Серед них М. Лисенко. К. Стеценко, С, Людкевич, Я. Степовий. На тексти поезій О. Олеся пише пісні відома сьогодні Марія Бурмака. Попу</w:t>
        <w:softHyphen/>
        <w:t>лярною піснею у її виконанні є «Ой, не квітни, весно!».</w:t>
      </w:r>
    </w:p>
    <w:p>
      <w:pPr>
        <w:pStyle w:val="TextBodyIndent"/>
        <w:rPr/>
      </w:pPr>
      <w:r>
        <w:rPr/>
        <w:t>Поезія «Айстри» написана у 1905 році. Вона с своєрідним відгуком поета на революційні події. Алегоричний образ айстр, що розцвіли в саду опівночі (ніч – символ суспільного ладу), невіддільний у поезії від мрії про сонце, «вічну весну», «рожевий ранок». Коли ж сподівання виявилися мар ними, бо «вколо – тюрма...», айстри «схилились і вмерли». Заради «сонця, неба, простору, волі» для інших гине лебідь в однойменному вірші.</w:t>
      </w:r>
    </w:p>
    <w:p>
      <w:pPr>
        <w:pStyle w:val="TextBodyIndent"/>
        <w:rPr/>
      </w:pPr>
      <w:r>
        <w:rPr/>
        <w:t>На думку С. Єфренова, у своїй ліриці О. Олесь «наочно показав, що громадянські мотиви анітрохи не зв'язують крил і не заважають справжньому поетові».</w:t>
      </w:r>
    </w:p>
    <w:p>
      <w:pPr>
        <w:pStyle w:val="TextBodyIndent"/>
        <w:rPr/>
      </w:pPr>
      <w:r>
        <w:rPr/>
        <w:t>У художнє вирішення традиційної для української літератури теми про роль поета і поезії в суспільстві О. Олесь вніс свій вагомий внесок вір</w:t>
        <w:softHyphen/>
        <w:t>шами «Рідне слово в рідній школі», «О слово рідне! Орле скутий», «О прав</w:t>
        <w:softHyphen/>
        <w:t>да! Мій народ смішний безкрає...». Ці твори засвідчують, що поет глибоко перейнятий долею свого народу. Збереження національної самобутності на</w:t>
        <w:softHyphen/>
        <w:t>роду він вважав своїм обов'язком.</w:t>
      </w:r>
    </w:p>
    <w:p>
      <w:pPr>
        <w:pStyle w:val="TextBodyIndent"/>
        <w:rPr/>
      </w:pPr>
      <w:r>
        <w:rPr/>
        <w:t>Турбота поета про долю рідного слова, «чужинцям кинутого на сміх», особливо гостро поставлена у поезії «О слово рідне! Орле скутий!» Як і в багатьох інших випадках, громадянський пафос вірша тут поєднано з гли</w:t>
        <w:softHyphen/>
        <w:t>бокою задушевністю, ліричністю. Вже у другій строфі значення рідної мови у духовному житті людини та її велич асоціюється з розкішшю природи, яку О. Олесь завжди вмів змалювати найкращими барвами.</w:t>
      </w:r>
    </w:p>
    <w:p>
      <w:pPr>
        <w:pStyle w:val="TextBodyIndent"/>
        <w:rPr/>
      </w:pPr>
      <w:r>
        <w:rPr/>
        <w:t>Особливою ліричністю, ніжністю сповнені вірші О. Олеся для дітей. Поезія «Сон» – це казка, яку переживає дівчинка. Увісні вона потрапляє в ліс і зачудо-</w:t>
      </w:r>
      <w:r>
        <w:rPr>
          <w:color w:val="FFFFFF"/>
        </w:rPr>
        <w:t>ваними очима спостерігає «шалений танок» – кружляння мушок, цвіт метеликів у травах, знайомиться зі звірятами (поваж'ним борсу</w:t>
        <w:softHyphen/>
        <w:t>ком, ведмедем «рудим та волохатим», вовком-сірком). Під звуки кобзи па</w:t>
        <w:softHyphen/>
        <w:t>вука все те товариство починає забавлятися так, що й поважні дерева не втерпіли. Вони повисмикували із землі свої ноги і «ну садити гопака». Тре</w:t>
        <w:softHyphen/>
        <w:t>мтливе прощання із лісовими друзями перериває матуся словами: «Вставай, вже сонечко зійшло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Уміння поета створити настрій (у творах для дітей він поєднаний із глибоким розумінням дитячої психології), одухотворення (олюднення) природи, викорис-тання народнопоетичних засобів: символів, епітетів, порі</w:t>
        <w:softHyphen/>
        <w:t>внянь – забезпечують глибокий ліризм творів О. Олеся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Типовість подій і персонажів у творі «Суд» Юрія Мумкеїпика.</w:t>
      </w:r>
    </w:p>
    <w:p>
      <w:pPr>
        <w:pStyle w:val="TextBodyIndent"/>
        <w:rPr>
          <w:color w:val="FFFFFF"/>
        </w:rPr>
      </w:pPr>
      <w:r>
        <w:rPr>
          <w:color w:val="FFFFFF"/>
        </w:rPr>
        <w:t>Ю. Мушкетик – автор широковідомих прозових творів «Біла тінь», «Крапля крові», «Жорстоке милосердя», «Семен Палій», «Позиція», «Ру</w:t>
        <w:softHyphen/>
        <w:t>біж», «Яса», «Смерть Сократа», «Суд над Сенекою». Його перу належать романи, повісті та оповідання, в яких осмислено історичну долю українсь</w:t>
        <w:softHyphen/>
        <w:t>кого народу, формування його національної свідомості, проблеми духовності, моралі тощо.</w:t>
      </w:r>
    </w:p>
    <w:p>
      <w:pPr>
        <w:pStyle w:val="TextBodyIndent"/>
        <w:rPr>
          <w:color w:val="FFFFFF"/>
        </w:rPr>
      </w:pPr>
      <w:r>
        <w:rPr>
          <w:color w:val="FFFFFF"/>
        </w:rPr>
        <w:t>В оповіданні «Суд» Ю. Мушкетик змальовує похмуру дійсність кол</w:t>
        <w:softHyphen/>
        <w:t>госпного села перших повоєнних років. У центрі сюжетних перипетій – сільська трудівниця Ганна. Вона постала перед «правосуддям» доби застою через те, що, будучи хворою, не змогла виробити у колгоспі трудоднів. Страшний сором, біль і образа скували постать скривдженої долею, старої хворої жінки. Перед очима враз пройшли тяжкі 30-ті роки, голод, смерть пасербиці Оленки. У роки війни на фронті загинув її чоловік, не повернули</w:t>
        <w:softHyphen/>
        <w:t>ся додому сини Данило і Микита. Коли дістала похоронку на Микиту, най</w:t>
        <w:softHyphen/>
        <w:t>меншого сина, відчула, що згасає її життя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Додому повернувся поранений Грицько. Зібрався із силами, поїхав за</w:t>
        <w:softHyphen/>
        <w:t>вершувати навчання в інституті. Ганна знову залишилася сама. Була вже на той час дуже кволою, незахищеною. Сільський голова Устим Рукавиця гру</w:t>
        <w:softHyphen/>
        <w:t>бою поведінкою не раз кривдив Ганну. Разом з фінансовим агентом Йоси</w:t>
        <w:softHyphen/>
        <w:t>пом Шилом ще під час війни забрали у Ганни корову за нездачу молока Знайшли вони й переконливі аргумен-ти, щоб забрати порося. Обманом за</w:t>
        <w:softHyphen/>
        <w:t>ставили підписатися під позикою на 1300 крб. замість 300. Прийшли вночі восьмеро чоловік до одинокої жінки, наказали підписуватися, а суму закри</w:t>
        <w:softHyphen/>
        <w:t>ли від неї. Згодом лише з'сувалося, під чим підписалася Ганна. Пробувала героїня знайти правду через військкомат, писала туди, як повелися з нею, дружиною і матір'ю загиблих на війні. На папері визнали її правду, але на</w:t>
        <w:softHyphen/>
        <w:t>справді все залишалося по-старому. Більше того, одного разу, виступаючи на зборах, Устим Рукавиця назвав Грицька, який пройшов війну, іноземним шпигуном. Коли принесли таку новину Ганні, вона не повірила в поговір, «одначе їй зробилося так погано, що вона занедужала й не вставала більше тижня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Варто зазначити, що описане у творі моральне знущання над героїнею – не авторська вигадка, а лише художньо опрацьовані реальні факти із життя колгосп-ників часів застою.</w:t>
      </w:r>
    </w:p>
    <w:p>
      <w:pPr>
        <w:pStyle w:val="TextBodyIndent"/>
        <w:rPr>
          <w:color w:val="FFFFFF"/>
        </w:rPr>
      </w:pPr>
      <w:r>
        <w:rPr>
          <w:color w:val="FFFFFF"/>
        </w:rPr>
        <w:t>Коли героїня одужала, вона знову бралася за роботу. Праця – необ</w:t>
        <w:softHyphen/>
        <w:t>хідна умова її життя. Замолоду працюючи, Ганна часто співала. Пісня і пра</w:t>
        <w:softHyphen/>
        <w:t>ця виповнювали її будні, допомагали долати труднощі. То хіба могла вона з доброї волі не виконати своєї норми буряків, щоб вони «зеленіли прибитою морозом гичкою»? Це її біль. Тому кілька разів пробувала вона попрацюва ти з лопатою на своїй ділянці, але так і не зуміла впоратися, «останній раз і дійти до села не могла»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Коли була Ганна ланковою, часто звертався до неї голова,, щоб підні</w:t>
        <w:softHyphen/>
        <w:t>мала дівчат на прорив. «А колгоспна робота – суспіль прориви», – конс</w:t>
        <w:softHyphen/>
        <w:t>татує Ю. Мушкстик. До невідкладної роботи у колгоспі не, раз залучалися і її сини, навіть заняття у школі пропускали. Ганна, ростила їх працьовитими. Попередній голова Кузьма Діренко хвалив хлопців за їх працьовитість. Трохи людянішим до війни був і Устим Рукавиця. Та дуже швидко змінив</w:t>
        <w:softHyphen/>
        <w:t>ся: «Узяв у звичку кричати на людей, часом приїжджав на поле напідпит</w:t>
        <w:softHyphen/>
        <w:t>ку», у поведінці з людьми відчувалася його зверхність.</w:t>
      </w:r>
    </w:p>
    <w:p>
      <w:pPr>
        <w:pStyle w:val="TextBodyIndent"/>
        <w:rPr>
          <w:color w:val="FFFFFF"/>
        </w:rPr>
      </w:pPr>
      <w:r>
        <w:rPr>
          <w:color w:val="FFFFFF"/>
        </w:rPr>
        <w:t>Устим Рукавиця виступає в оповіданні у ролі позивача, а Ганна си</w:t>
        <w:softHyphen/>
        <w:t>дить на лаві підсудних. Вирок суду – «...визнати винуватою, засудити на півтора року виправних робіт, але, враховуючи..., що всі попередні роки пра</w:t>
        <w:softHyphen/>
        <w:t>цювала в колгоспі справно…, що її чоловік і два сини загинули на фронті, за</w:t>
        <w:softHyphen/>
        <w:t>мінити виправні табори примусовою працею при колгоспі», виконати було вже нікому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У той час, коли Рукавиця і Шило бенкетують після суду, Ганна «нена</w:t>
        <w:softHyphen/>
        <w:t>че під-бита птаха, махнула руками і опустилася на підлогу..». Вона померла не тільки від старості й фізичного болю. До її смерті причетна похмура ста</w:t>
        <w:softHyphen/>
        <w:t>лінська дійсність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ваними очима спостерігає «шалений танок» – кружляння мушок, цвіт метеликів у травах, знайомиться зі звірятами (поваж'ним борсу</w:t>
        <w:softHyphen/>
        <w:t>ком, ведмедем «рудим та волохатим», вовком-сірком). Під звуки кобзи па</w:t>
        <w:softHyphen/>
        <w:t>вука все те товариство починає забавлятися так, що й поважні дерева не втерпіли. Вони повисмикували із землі свої ноги і «ну садити гопака». Тре</w:t>
        <w:softHyphen/>
        <w:t>мтливе прощання із лісовими друзями перериває матуся словами: «Вставай, вже сонечко зійшло».</w:t>
      </w:r>
    </w:p>
    <w:p>
      <w:pPr>
        <w:pStyle w:val="TextBodyIndent"/>
        <w:rPr/>
      </w:pPr>
      <w:r>
        <w:rPr/>
        <w:t>Уміння поета створити настрій (у творах для дітей він поєднаний із глибоким розумінням дитячої психології), одухотворення (олюднення) природи, викорис-тання народнопоетичних засобів: символів, епітетів, порі</w:t>
        <w:softHyphen/>
        <w:t>внянь – забезпечують глибокий ліризм творів О. Олеся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Типовість подій і персонажів у творі «Суд» Юрія Мумкеїпика.</w:t>
      </w:r>
    </w:p>
    <w:p>
      <w:pPr>
        <w:pStyle w:val="TextBodyIndent"/>
        <w:rPr/>
      </w:pPr>
      <w:r>
        <w:rPr/>
        <w:t>Ю. Мушкетик – автор широковідомих прозових творів «Біла тінь», «Крапля крові», «Жорстоке милосердя», «Семен Палій», «Позиція», «Ру</w:t>
        <w:softHyphen/>
        <w:t>біж», «Яса», «Смерть Сократа», «Суд над Сенекою». Його перу належать романи, повісті та оповідання, в яких осмислено історичну долю українсь</w:t>
        <w:softHyphen/>
        <w:t>кого народу, формування його національної свідомості, проблеми духовності, моралі тощо.</w:t>
      </w:r>
    </w:p>
    <w:p>
      <w:pPr>
        <w:pStyle w:val="TextBodyIndent"/>
        <w:rPr/>
      </w:pPr>
      <w:r>
        <w:rPr/>
        <w:t>В оповіданні «Суд» Ю. Мушкетик змальовує похмуру дійсність кол</w:t>
        <w:softHyphen/>
        <w:t>госпного села перших повоєнних років. У центрі сюжетних перипетій – сільська трудівниця Ганна. Вона постала перед «правосуддям» доби застою через те, що, будучи хворою, не змогла виробити у колгоспі трудоднів. Страшний сором, біль і образа скували постать скривдженої долею, старої хворої жінки. Перед очима враз пройшли тяжкі 30-ті роки, голод, смерть пасербиці Оленки. У роки війни на фронті загинув її чоловік, не повернули</w:t>
        <w:softHyphen/>
        <w:t>ся додому сини Данило і Микита. Коли дістала похоронку на Микиту, най</w:t>
        <w:softHyphen/>
        <w:t>меншого сина, відчула, що згасає її життя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Додому повернувся поранений Грицько. Зібрався із силами, поїхав за</w:t>
        <w:softHyphen/>
        <w:t>вершувати навчання в інституті. Ганна знову залишилася сама. Була вже на той час дуже кволою, незахищеною. Сільський голова Устим Рукавиця гру</w:t>
        <w:softHyphen/>
        <w:t>бою поведінкою не раз кривдив Ганну. Разом з фінансовим агентом Йоси</w:t>
        <w:softHyphen/>
        <w:t>пом Шилом ще під час війни забрали у Ганни корову за нездачу молока Знайшли вони й переконливі аргумен-ти, щоб забрати порося. Обманом за</w:t>
        <w:softHyphen/>
        <w:t>ставили підписатися під позикою на 1300 крб. замість 300. Прийшли вночі восьмеро чоловік до одинокої жінки, наказали підписуватися, а суму закри</w:t>
        <w:softHyphen/>
        <w:t>ли від неї. Згодом лише з'сувалося, під чим підписалася Ганна. Пробувала героїня знайти правду через військкомат, писала туди, як повелися з нею, дружиною і матір'ю загиблих на війні. На папері визнали її правду, але на</w:t>
        <w:softHyphen/>
        <w:t>справді все залишалося по-старому. Більше того, одного разу, виступаючи на зборах, Устим Рукавиця назвав Грицька, який пройшов війну, іноземним шпигуном. Коли принесли таку новину Ганні, вона не повірила в поговір, «одначе їй зробилося так погано, що вона занедужала й не вставала більше тижня».</w:t>
      </w:r>
    </w:p>
    <w:p>
      <w:pPr>
        <w:pStyle w:val="TextBodyIndent"/>
        <w:rPr/>
      </w:pPr>
      <w:r>
        <w:rPr/>
        <w:t>Варто зазначити, що описане у творі моральне знущання над героїнею – не авторська вигадка, а лише художньо опрацьовані реальні факти із життя колгосп-ників часів застою.</w:t>
      </w:r>
    </w:p>
    <w:p>
      <w:pPr>
        <w:pStyle w:val="TextBodyIndent"/>
        <w:rPr/>
      </w:pPr>
      <w:r>
        <w:rPr/>
        <w:t>Коли героїня одужала, вона знову бралася за роботу. Праця – необ</w:t>
        <w:softHyphen/>
        <w:t>хідна умова її життя. Замолоду працюючи, Ганна часто співала. Пісня і пра</w:t>
        <w:softHyphen/>
        <w:t>ця виповнювали її будні, допомагали долати труднощі. То хіба могла вона з доброї волі не виконати своєї норми буряків, щоб вони «зеленіли прибитою морозом гичкою»? Це її біль. Тому кілька разів пробувала вона попрацюва ти з лопатою на своїй ділянці, але так і не зуміла впоратися, «останній раз і дійти до села не могла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Коли була Ганна ланковою, часто звертався до неї голова,, щоб підні</w:t>
        <w:softHyphen/>
        <w:t>мала дівчат на прорив. «А колгоспна робота – суспіль прориви», – конс</w:t>
        <w:softHyphen/>
        <w:t>татує Ю. Мушкстик. До невідкладної роботи у колгоспі не, раз залучалися і її сини, навіть заняття у школі пропускали. Ганна, ростила їх працьовитими. Попередній голова Кузьма Діренко хвалив хлопців за їх працьовитість. Трохи людянішим до війни був і Устим Рукавиця. Та дуже швидко змінив</w:t>
        <w:softHyphen/>
        <w:t>ся: «Узяв у звичку кричати на людей, часом приїжджав на поле напідпит</w:t>
        <w:softHyphen/>
        <w:t>ку», у поведінці з людьми відчувалася його зверхність.</w:t>
      </w:r>
    </w:p>
    <w:p>
      <w:pPr>
        <w:pStyle w:val="TextBodyIndent"/>
        <w:rPr/>
      </w:pPr>
      <w:r>
        <w:rPr/>
        <w:t>Устим Рукавиця виступає в оповіданні у ролі позивача, а Ганна си</w:t>
        <w:softHyphen/>
        <w:t>дить на лаві підсудних. Вирок суду – «...визнати винуватою, засудити на півтора року виправних робіт, але, враховуючи..., що всі попередні роки пра</w:t>
        <w:softHyphen/>
        <w:t>цювала в колгоспі справно…, що її чоловік і два сини загинули на фронті, за</w:t>
        <w:softHyphen/>
        <w:t>мінити виправні табори примусовою працею при колгоспі», виконати було вже нікому.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У той час, коли Рукавиця і Шило бенкетують після суду, Ганна «нена</w:t>
        <w:softHyphen/>
        <w:t>че під-бита птаха, махнула руками і опустилася на підлогу..». Вона померла не тільки від старості й фізичного болю. До її смерті причетна похмура ста</w:t>
        <w:softHyphen/>
        <w:t>лінська дійсність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7796" w:right="12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i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40" w:firstLine="28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280" w:hanging="28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7:00Z</dcterms:created>
  <dc:creator>Dimonchik</dc:creator>
  <dc:description/>
  <dc:language>en-US</dc:language>
  <cp:lastModifiedBy>Kozloff Jr</cp:lastModifiedBy>
  <dcterms:modified xsi:type="dcterms:W3CDTF">1999-11-27T08:57:00Z</dcterms:modified>
  <cp:revision>2</cp:revision>
  <dc:subject/>
  <dc:title>Білет 20</dc:title>
</cp:coreProperties>
</file>