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2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</w:t>
      </w:r>
      <w:r>
        <w:rPr>
          <w:i/>
          <w:sz w:val="10"/>
        </w:rPr>
        <w:t>.Трагедія особистості в романі «Хіба ревуть еопи, як ясла повні?» Панаса Мирного.</w:t>
      </w:r>
    </w:p>
    <w:p>
      <w:pPr>
        <w:pStyle w:val="TextBodyIndent"/>
        <w:rPr/>
      </w:pPr>
      <w:r>
        <w:rPr/>
        <w:t>Трагедію особистості Панас Мирний відбив уже в назві – при видан</w:t>
        <w:softHyphen/>
        <w:t>ні 1903 р, в Україні твір був названий «Пропаща сила». У романі, за визна</w:t>
        <w:softHyphen/>
        <w:t>ченням І. Франка, «змальовано майже столітню історію українського села», розкрито тогочасну дійсність в усіх її складностях і суперечностях. В але</w:t>
        <w:softHyphen/>
        <w:t>горичній назві «Хіба ревуть воли. як ясла повні?" звучала головна ідея: воли – символічний образ уярмленого селянства – не ревли б, якби було що їс</w:t>
        <w:softHyphen/>
        <w:t>ти й пити.</w:t>
      </w:r>
    </w:p>
    <w:p>
      <w:pPr>
        <w:pStyle w:val="TextBodyIndent"/>
        <w:rPr/>
      </w:pPr>
      <w:r>
        <w:rPr/>
        <w:t>Трагедію особистості найповніше відтворено у долі Чіпки, Грицька, Максима, Мотрі. Інші персонажі– Галя, Христя, баба Оришка– сприя</w:t>
        <w:softHyphen/>
        <w:t>ють рельєфнішому відтіненню головних характерів. Треті – Лушня, Мат</w:t>
        <w:softHyphen/>
        <w:t>ня, Пацюк, Порох. Чижик, Явдоха, генеральша, Кряжов, пан Польський, хоча і є епізодичними, дали змогу авторові передати сутність тогочасних суспільних тенденцій та психологічно увиразнити причини трагедії особис</w:t>
        <w:softHyphen/>
        <w:t>тості.</w:t>
      </w:r>
    </w:p>
    <w:p>
      <w:pPr>
        <w:pStyle w:val="TextBodyIndent"/>
        <w:rPr/>
      </w:pPr>
      <w:r>
        <w:rPr/>
        <w:t>Складна композиція роману, яку академік Олександр Білецький на</w:t>
        <w:softHyphen/>
        <w:t>звав «будинком з багатьма прибудовами і надбудовами», підпорядкована меті якнайширше показати соціальні умови життя селянства і мотивувати поведінку героїв, розкрити, що ж саме штовхало селян на слизьку дорогу, калічило їх душі, нівечило мораль, тобто спричинило трагедію.</w:t>
      </w:r>
    </w:p>
    <w:p>
      <w:pPr>
        <w:pStyle w:val="TextBodyIndent"/>
        <w:rPr/>
      </w:pPr>
      <w:r>
        <w:rPr/>
        <w:t>У центрі роману образ Чіпки – невтомного шукача правди, котрий зійшов на криву стежку боротьби і став «пропащою силою». Син зневаже</w:t>
        <w:softHyphen/>
        <w:t>ної селянки. Чіпка зростає в злиднях, в умовах недоброзичливості й воро</w:t>
        <w:softHyphen/>
        <w:t>жості. Ровесники глузують з нього. Коли багатій Бородай за впертість про</w:t>
        <w:softHyphen/>
        <w:t>гнав Чіпку з роботи, він "поніс у серні гірке почуття ненависті на долю, що поділила людей на хазяїна й робіт-ника...». Кожний з етапів життя Чіпки ви</w:t>
        <w:softHyphen/>
        <w:t>разно окреслений завдяки тонкому психологічному аналізу його поведінки. Різкі переходи віл сподівань щасливо жити на своєму добрі до гірких роз</w:t>
        <w:softHyphen/>
        <w:t>пачливих настроїв розкривають збентежену душу героя. Надто вразила кри</w:t>
        <w:softHyphen/>
        <w:t>вда Чіпку, коли за право працювати на власній землі чиновник цинічно ви</w:t>
        <w:softHyphen/>
        <w:t>магає хабара. У цей момент Чіпка втратив віру у справедливість. У його серці вже вкотре закипіла ненависть, на жаль, не лише до гнобителів, а й до всіх людей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Звідси – сліпе, стихійне бунтарство зневаженої, обікраденої людини. Роздумуючи над особистою недолею, над всенародним лихом, Чіпка все глибше усвідомлює соціальні корені пануючої несправедливості. Для нього стає очевидним, що на трудівника «налягли» і поміщик, піп, шинкар, і «свій брат-богатир», що "всім бажається поїздити» на шиї безправного селяни</w:t>
        <w:softHyphen/>
        <w:t>на. Під впливом лихого «товариства» Чіпка опустився на саме дно життя. Проте добро в його натурі на якийсь час перемогло. Він соромився свого давнього безпуття «тієї кривої стежки». Пішли розмови про земство, про</w:t>
      </w:r>
      <w:r>
        <w:rPr>
          <w:sz w:val="8"/>
          <w:lang w:val="en-US"/>
        </w:rPr>
        <w:t xml:space="preserve"> </w:t>
      </w:r>
      <w:r>
        <w:rPr>
          <w:sz w:val="8"/>
        </w:rPr>
        <w:t>вибори гласних, і Чіпка закликає громаду захищати свої інтереси. Коли Чі</w:t>
        <w:softHyphen/>
        <w:t>пку наказом губернатора було виведено з управи «по неблагонадежности». то ця кривда стала останнім поштовхом, що зіпхнув правдошукача на стеж</w:t>
        <w:softHyphen/>
        <w:t>ку сліпої помсти. Грабунки, вбивства зводять нанівець його протест. Кров невинних людей страшним тавром заплямовує Чіпку. Із правдошукача він перетворився на кримінального злочинця.</w:t>
      </w:r>
    </w:p>
    <w:p>
      <w:pPr>
        <w:pStyle w:val="TextBodyIndent"/>
        <w:rPr/>
      </w:pPr>
      <w:r>
        <w:rPr/>
        <w:t>Грицько, найближчий приятель дитячих літ Чіпки, обирає інший жит</w:t>
        <w:softHyphen/>
        <w:t>тєвий шлях. Міряючи босими ногами курні заробітчанські шляхи, Грицько мріяв про «хату теплу». Невдачі, бідування, злигодні породили у хазяйнови</w:t>
        <w:softHyphen/>
        <w:t>того парубка егоїзм, байдужість до долі інших, корисливість. Навіть при</w:t>
        <w:softHyphen/>
        <w:t>ятелювання з Чіпкою Грицько намагався використати для власного збага</w:t>
        <w:softHyphen/>
        <w:t>чення. Неприховане злорад-ство щодо Чіпки, зневага свого товариша – це так само своєрідна трагедія Грицька.</w:t>
      </w:r>
    </w:p>
    <w:p>
      <w:pPr>
        <w:pStyle w:val="TextBodyIndent"/>
        <w:rPr/>
      </w:pPr>
      <w:r>
        <w:rPr/>
        <w:t>Максим Ґудзь – це ще один яскравий тип трагічної особистості, «пропащої сили». Душа Максима рвалася до енергійного діла, на широкий простір. Казарма зламала його небуденну силу. Максим страждав від безг</w:t>
        <w:softHyphen/>
        <w:t>луздої служби-муштри. Коли йому потрапила до рук «граматка», самотужки опанував азбуку і навчився по церковних книжках читати. Горілка, до якої Максим звик, вимагала грошей, і він не соромиться грабувати людей, обби</w:t>
        <w:softHyphen/>
        <w:t xml:space="preserve">рати солдатів. Всякими неправдами Максим збагачується і повертається в село через тридцять років з грошима та «заслугами». Максимів хутір стає пристановищем грабіжників. Морально </w:t>
      </w:r>
      <w:r>
        <w:rPr>
          <w:color w:val="FFFFFF"/>
        </w:rPr>
        <w:t>зіпсований солдатчиною, Максим живе єдиною пристрастю – збагаченням.</w:t>
      </w:r>
    </w:p>
    <w:p>
      <w:pPr>
        <w:pStyle w:val="TextBodyIndent"/>
        <w:rPr>
          <w:color w:val="FFFFFF"/>
        </w:rPr>
      </w:pPr>
      <w:r>
        <w:rPr>
          <w:color w:val="FFFFFF"/>
        </w:rPr>
        <w:t>Трагедія людської особистості чи не найбільш зворушливо відтворена в образі Мотрі. Мотря – одна з найтрагічніших постатей в українській лі</w:t>
        <w:softHyphen/>
        <w:t>тературі. Із психологічною переконливістю вмотивовано останній крок жінки. Вона була готова віддати заради сина все. Та, не витримавши страш</w:t>
        <w:softHyphen/>
        <w:t>них випробувань, які впали на її сиву голову, не знісши кривавого розбій</w:t>
        <w:softHyphen/>
        <w:t>ництва Чіпки, мати викриває його злочин. Так образ матері-страдниці, її че</w:t>
        <w:softHyphen/>
        <w:t>сні, справедливі рішення і дії набувають символічного звучання: це сама справедливість, саме людське сумління карали і злочин, і злочинця, ким би він не був. Такий поворот у розвитку образу цієї трагічної особистості за</w:t>
        <w:softHyphen/>
        <w:t>свідчує неминучість перемоги добра над злом як однієї з етичних засад на</w:t>
        <w:softHyphen/>
        <w:t>шого народу.</w:t>
      </w:r>
    </w:p>
    <w:p>
      <w:pPr>
        <w:pStyle w:val="TextBody"/>
        <w:rPr/>
      </w:pPr>
      <w:r>
        <w:rPr>
          <w:b/>
          <w:color w:val="FFFFFF"/>
        </w:rPr>
        <w:t>2.</w:t>
      </w:r>
      <w:r>
        <w:rPr>
          <w:color w:val="FFFFFF"/>
        </w:rPr>
        <w:t>Відтворення настроїв людини через образи природи у збірці «Со</w:t>
        <w:softHyphen/>
        <w:t xml:space="preserve">нячні кларнети» Павла Тичини. </w:t>
      </w:r>
    </w:p>
    <w:p>
      <w:pPr>
        <w:pStyle w:val="TextBodyIndent"/>
        <w:rPr>
          <w:color w:val="FFFFFF"/>
        </w:rPr>
      </w:pPr>
      <w:r>
        <w:rPr>
          <w:color w:val="FFFFFF"/>
        </w:rPr>
        <w:t>Збірка «Сонячні кларнети» (1918) стала етапною подією в українській літературі. Л. Новиченко назвав її одним із наймузикальніших творінь у сві</w:t>
        <w:softHyphen/>
        <w:t>товій поезії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Світ «Сонячних кларнетів» сповнений і дзвінких, і пастельних барв та звуків. Світлові і звукові барви творять світлову музику сонячних кларнетів, які, за визначенням одного із дослідників П. Тичини А. Ніковського, нага</w:t>
        <w:softHyphen/>
        <w:t>дують «щось подібне до довгих блискучих трембіт в руках янголів... Клар</w:t>
        <w:softHyphen/>
        <w:t>нети – це сурми світла, космічного ритму, трембіти, зіткані з проміння».</w:t>
      </w:r>
      <w:r>
        <w:rPr>
          <w:color w:val="FFFFFF"/>
          <w:sz w:val="8"/>
          <w:lang w:val="en-US"/>
        </w:rPr>
        <w:t xml:space="preserve"> 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вірші «Гаї шумлять» відчуваємо гармонійне поєднання людських почуттів і краси природи. Поезія пронизана молодечою жагою життя, щас</w:t>
        <w:softHyphen/>
        <w:t>ливими сподіван-нями. Чудовий иеизаж змальований дбайливо підібраними одна до одної фарбами. Ліричний герой, захоплений красою рідної землі, щасливий від єднання з цим чудовим гармонійним світом, що сповнений мелодій, кольорів, благодатних почуттів. У першій строфі автор використо</w:t>
        <w:softHyphen/>
        <w:t>вує паралелізм і синонімічну тавтологію, характерні для цієї поезії.</w:t>
      </w:r>
    </w:p>
    <w:p>
      <w:pPr>
        <w:pStyle w:val="TextBodyIndent"/>
        <w:rPr>
          <w:color w:val="FFFFFF"/>
        </w:rPr>
      </w:pPr>
      <w:r>
        <w:rPr>
          <w:color w:val="FFFFFF"/>
        </w:rPr>
        <w:t>Звичайний краєвид під пером митця постає дивовижно прекрасною картиною, що наповнена казково-чарівними мелодіями. Мелодійність дося</w:t>
        <w:softHyphen/>
        <w:t>гається за допомогою відповідної ритміки, повторів, асонансів, алітерацій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поезії «Арфами, арфами...» у символічному образі дівчини-весни закладене оптимістичне передчуття випробувань і тривог, які постануть пе</w:t>
        <w:softHyphen/>
        <w:t>ред українською нацією. Вони накладаються на пласт особистих очікувань ліричного героя. Поезія прочитується як багатогранне і святкове сприйнят</w:t>
        <w:softHyphen/>
        <w:t>тя особистої весни і весни нації. Їхньої молодості, буяння сил, надії, триво</w:t>
        <w:softHyphen/>
        <w:t>ги, сподівання злету, перемог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же у «Сонячних кларнетах» спостерігаємо славнозвісні неологізми П. Тичи-ни: самодзвонні арфи, ніжнотонні думи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поезії «Арфами, арфами...», крім музичних образів, створено розкі</w:t>
        <w:softHyphen/>
        <w:t>шний зоровий образ-символ молодої весни. За вишуканими тропами (мета</w:t>
        <w:softHyphen/>
        <w:t>форичними епітетами, порівняннями) постає персоніфікований образ прек</w:t>
        <w:softHyphen/>
        <w:t>расної дівчини, до ніг якої схиляються і квіти, і прозорі дощі, і громи, і веселки. Кожна поезія Тичини зі збірки «Сонячні кларнети» – це розгорну</w:t>
        <w:softHyphen/>
        <w:t>та метафора, яка тонко передає мелодію слова і трепет душ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Збірка «Сонячні кларнети» завершувалася невеликою поемою «Золо</w:t>
        <w:softHyphen/>
        <w:t>тий гомін», яка є гімном весняному сонцю, повносиллю буття. Передчуття омріяної волі, віра в національне і соціальне визволення знаходять відгук у природі, яка відповідає ліричному героєві «золотим гомоном»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Такою радісно збудженою, очікуючою, напруженою входила у XX століття українська нація. Душа П. Тичини висловила це очікування ра</w:t>
        <w:softHyphen/>
        <w:t>дості з надзвичайною силою. Національний оптимізм початку століття с однією Із визначальних рис поезій збірки «Сонячні кларнети», які роблять її рідкісним явищем мистецтва.</w:t>
      </w:r>
      <w:r>
        <w:rPr>
          <w:color w:val="FFFFFF"/>
          <w:sz w:val="8"/>
          <w:lang w:val="en-US"/>
        </w:rPr>
        <w:t xml:space="preserve"> </w:t>
      </w:r>
      <w:r>
        <w:rPr>
          <w:color w:val="FFFFFF"/>
          <w:sz w:val="8"/>
        </w:rPr>
        <w:t>Треба підкреслити, що до прийомів того високого мистецького стилю, який став визначальним у збірці «Сонячні кларнети», поет звернувся уже на початку свого творчого шляху.</w:t>
      </w:r>
    </w:p>
    <w:p>
      <w:pPr>
        <w:pStyle w:val="2"/>
        <w:rPr/>
      </w:pPr>
      <w:r>
        <w:rPr/>
        <w:t>У природі, котру сприймав як величний храм, сонцесяйний собор і до якої ставився з обожнюванням та поклонінням, вбачав юний поет джерела життя і любові. Захоплення повнотою життя висловлене в образах і звучан</w:t>
        <w:softHyphen/>
        <w:t>ні поезії «Ви знаєте, як липа шелестить...». Шелест липи, сон старих гаїв, місячні весняні ночі – символи молодого чуття, що купається у безкраї Всесвіту. Вірш характеризується винятковою музичністю, замилуванням звучання українського слова. У ньому– прекрасна чуттєва картина україн</w:t>
        <w:softHyphen/>
        <w:t>ської ночі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TextBodyIndent"/>
        <w:ind w:hanging="0"/>
        <w:rPr/>
      </w:pPr>
      <w:r>
        <w:rPr/>
        <w:t>зіпсований солдатчиною, Максим живе єдиною пристрастю – збагаченням.</w:t>
      </w:r>
    </w:p>
    <w:p>
      <w:pPr>
        <w:pStyle w:val="TextBodyIndent"/>
        <w:rPr/>
      </w:pPr>
      <w:r>
        <w:rPr/>
        <w:t>Трагедія людської особистості чи не найбільш зворушливо відтворена в образі Мотрі. Мотря – одна з найтрагічніших постатей в українській лі</w:t>
        <w:softHyphen/>
        <w:t>тературі. Із психологічною переконливістю вмотивовано останній крок жінки. Вона була готова віддати заради сина все. Та, не витримавши страш</w:t>
        <w:softHyphen/>
        <w:t>них випробувань, які впали на її сиву голову, не знісши кривавого розбій</w:t>
        <w:softHyphen/>
        <w:t>ництва Чіпки, мати викриває його злочин. Так образ матері-страдниці, її че</w:t>
        <w:softHyphen/>
        <w:t>сні, справедливі рішення і дії набувають символічного звучання: це сама справедливість, саме людське сумління карали і злочин, і злочинця, ким би він не був. Такий поворот у розвитку образу цієї трагічної особистості за</w:t>
        <w:softHyphen/>
        <w:t>свідчує неминучість перемоги добра над злом як однієї з етичних засад на</w:t>
        <w:softHyphen/>
        <w:t>шого народу.</w:t>
      </w:r>
    </w:p>
    <w:p>
      <w:pPr>
        <w:pStyle w:val="TextBody"/>
        <w:rPr/>
      </w:pPr>
      <w:r>
        <w:rPr>
          <w:b/>
        </w:rPr>
        <w:t>2.</w:t>
      </w:r>
      <w:r>
        <w:rPr/>
        <w:t>Відтворення настроїв людини через образи природи у збірці «Со</w:t>
        <w:softHyphen/>
        <w:t xml:space="preserve">нячні кларнети» Павла Тичини. </w:t>
      </w:r>
    </w:p>
    <w:p>
      <w:pPr>
        <w:pStyle w:val="TextBodyIndent"/>
        <w:rPr/>
      </w:pPr>
      <w:r>
        <w:rPr/>
        <w:t>Збірка «Сонячні кларнети» (1918) стала етапною подією в українській літературі. Л. Новиченко назвав її одним із наймузикальніших творінь у сві</w:t>
        <w:softHyphen/>
        <w:t>товій поезії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Світ «Сонячних кларнетів» сповнений і дзвінких, і пастельних барв та звуків. Світлові і звукові барви творять світлову музику сонячних кларнетів, які, за визначенням одного із дослідників П. Тичини А. Ніковського, нага</w:t>
        <w:softHyphen/>
        <w:t>дують «щось подібне до довгих блискучих трембіт в руках янголів... Клар</w:t>
        <w:softHyphen/>
        <w:t>нети – це сурми світла, космічного ритму, трембіти, зіткані з проміння».</w:t>
      </w:r>
      <w:r>
        <w:rPr>
          <w:sz w:val="8"/>
          <w:lang w:val="en-US"/>
        </w:rPr>
        <w:t xml:space="preserve"> </w:t>
      </w:r>
    </w:p>
    <w:p>
      <w:pPr>
        <w:pStyle w:val="TextBodyIndent"/>
        <w:rPr/>
      </w:pPr>
      <w:r>
        <w:rPr/>
        <w:t>У вірші «Гаї шумлять» відчуваємо гармонійне поєднання людських почуттів і краси природи. Поезія пронизана молодечою жагою життя, щас</w:t>
        <w:softHyphen/>
        <w:t>ливими сподіван-нями. Чудовий иеизаж змальований дбайливо підібраними одна до одної фарбами. Ліричний герой, захоплений красою рідної землі, щасливий від єднання з цим чудовим гармонійним світом, що сповнений мелодій, кольорів, благодатних почуттів. У першій строфі автор використо</w:t>
        <w:softHyphen/>
        <w:t>вує паралелізм і синонімічну тавтологію, характерні для цієї поезії.</w:t>
      </w:r>
    </w:p>
    <w:p>
      <w:pPr>
        <w:pStyle w:val="TextBodyIndent"/>
        <w:rPr/>
      </w:pPr>
      <w:r>
        <w:rPr/>
        <w:t>Звичайний краєвид під пером митця постає дивовижно прекрасною картиною, що наповнена казково-чарівними мелодіями. Мелодійність дося</w:t>
        <w:softHyphen/>
        <w:t>гається за допомогою відповідної ритміки, повторів, асонансів, алітерацій.</w:t>
      </w:r>
    </w:p>
    <w:p>
      <w:pPr>
        <w:pStyle w:val="TextBodyIndent"/>
        <w:rPr/>
      </w:pPr>
      <w:r>
        <w:rPr/>
        <w:t>У поезії «Арфами, арфами...» у символічному образі дівчини-весни закладене оптимістичне передчуття випробувань і тривог, які постануть пе</w:t>
        <w:softHyphen/>
        <w:t>ред українською нацією. Вони накладаються на пласт особистих очікувань ліричного героя. Поезія прочитується як багатогранне і святкове сприйнят</w:t>
        <w:softHyphen/>
        <w:t>тя особистої весни і весни нації. Їхньої молодості, буяння сил, надії, триво</w:t>
        <w:softHyphen/>
        <w:t>ги, сподівання злету, перемоги.</w:t>
      </w:r>
    </w:p>
    <w:p>
      <w:pPr>
        <w:pStyle w:val="TextBodyIndent"/>
        <w:rPr/>
      </w:pPr>
      <w:r>
        <w:rPr/>
        <w:t>Вже у «Сонячних кларнетах» спостерігаємо славнозвісні неологізми П. Тичи-ни: самодзвонні арфи, ніжнотонні думи.</w:t>
      </w:r>
    </w:p>
    <w:p>
      <w:pPr>
        <w:pStyle w:val="TextBodyIndent"/>
        <w:rPr/>
      </w:pPr>
      <w:r>
        <w:rPr/>
        <w:t>У поезії «Арфами, арфами...», крім музичних образів, створено розкі</w:t>
        <w:softHyphen/>
        <w:t>шний зоровий образ-символ молодої весни. За вишуканими тропами (мета</w:t>
        <w:softHyphen/>
        <w:t>форичними епітетами, порівняннями) постає персоніфікований образ прек</w:t>
        <w:softHyphen/>
        <w:t>расної дівчини, до ніг якої схиляються і квіти, і прозорі дощі, і громи, і веселки. Кожна поезія Тичини зі збірки «Сонячні кларнети» – це розгорну</w:t>
        <w:softHyphen/>
        <w:t>та метафора, яка тонко передає мелодію слова і трепет душі.</w:t>
      </w:r>
    </w:p>
    <w:p>
      <w:pPr>
        <w:pStyle w:val="TextBodyIndent"/>
        <w:rPr/>
      </w:pPr>
      <w:r>
        <w:rPr/>
        <w:t>Збірка «Сонячні кларнети» завершувалася невеликою поемою «Золо</w:t>
        <w:softHyphen/>
        <w:t>тий гомін», яка є гімном весняному сонцю, повносиллю буття. Передчуття омріяної волі, віра в національне і соціальне визволення знаходять відгук у природі, яка відповідає ліричному героєві «золотим гомоном»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Такою радісно збудженою, очікуючою, напруженою входила у XX століття українська нація. Душа П. Тичини висловила це очікування ра</w:t>
        <w:softHyphen/>
        <w:t>дості з надзвичайною силою. Національний оптимізм початку століття с однією Із визначальних рис поезій збірки «Сонячні кларнети», які роблять її рідкісним явищем мистецтва.</w:t>
      </w:r>
      <w:r>
        <w:rPr>
          <w:sz w:val="8"/>
          <w:lang w:val="en-US"/>
        </w:rPr>
        <w:t xml:space="preserve"> </w:t>
      </w:r>
      <w:r>
        <w:rPr>
          <w:sz w:val="8"/>
        </w:rPr>
        <w:t>Треба підкреслити, що до прийомів того високого мистецького стилю, який став визначальним у збірці «Сонячні кларнети», поет звернувся уже на початку свого творчого шляху.</w:t>
      </w:r>
    </w:p>
    <w:p>
      <w:pPr>
        <w:pStyle w:val="Normal"/>
        <w:spacing w:lineRule="auto" w:line="204"/>
        <w:ind w:firstLine="142"/>
        <w:rPr>
          <w:sz w:val="8"/>
          <w:lang w:val="en-US"/>
        </w:rPr>
      </w:pPr>
      <w:r>
        <w:rPr>
          <w:sz w:val="8"/>
        </w:rPr>
        <w:t>У природі, котру сприймав як величний храм, сонцесяйний собор і до якої ставився з обожнюванням та поклонінням, вбачав юний поет джерела життя і любові. Захоплення повнотою життя висловлене в образах і звучан</w:t>
        <w:softHyphen/>
        <w:t>ні поезії «Ви знаєте, як липа шелестить...». Шелест липи, сон старих гаїв, місячні весняні ночі – символи молодого чуття, що купається у безкраї Всесвіту. Вірш характеризується винятковою музичністю, замилуванням звучання українського слова. У ньому– прекрасна чуттєва картина україн</w:t>
        <w:softHyphen/>
        <w:t>ської ночі.</w:t>
      </w:r>
    </w:p>
    <w:p>
      <w:pPr>
        <w:pStyle w:val="Normal"/>
        <w:spacing w:lineRule="auto" w:line="204"/>
        <w:ind w:firstLine="142"/>
        <w:rPr>
          <w:color w:val="FFFFFF"/>
          <w:sz w:val="8"/>
          <w:lang w:val="en-US"/>
        </w:rPr>
      </w:pPr>
      <w:r>
        <w:rPr>
          <w:color w:val="FFFFFF"/>
          <w:sz w:val="8"/>
          <w:lang w:val="en-US"/>
        </w:rPr>
      </w:r>
    </w:p>
    <w:sectPr>
      <w:type w:val="nextPage"/>
      <w:pgSz w:w="11906" w:h="16838"/>
      <w:pgMar w:left="7796" w:right="127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04"/>
    </w:pPr>
    <w:rPr>
      <w:i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  <w:style w:type="paragraph" w:styleId="2">
    <w:name w:val="Основной текст с отступом 2"/>
    <w:basedOn w:val="Normal"/>
    <w:qFormat/>
    <w:pPr>
      <w:spacing w:lineRule="auto" w:line="204"/>
      <w:ind w:firstLine="142"/>
    </w:pPr>
    <w:rPr>
      <w:color w:val="FFFFFF"/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7:00Z</dcterms:created>
  <dc:creator>Dimonchik</dc:creator>
  <dc:description/>
  <dc:language>en-US</dc:language>
  <cp:lastModifiedBy>Kozloff Jr</cp:lastModifiedBy>
  <dcterms:modified xsi:type="dcterms:W3CDTF">1999-11-27T08:57:00Z</dcterms:modified>
  <cp:revision>2</cp:revision>
  <dc:subject/>
  <dc:title>Білет 2</dc:title>
</cp:coreProperties>
</file>