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sz w:val="12"/>
        </w:rPr>
      </w:pPr>
      <w:r>
        <w:rPr>
          <w:sz w:val="12"/>
        </w:rPr>
        <w:t>Білет 18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</w:t>
      </w:r>
      <w:r>
        <w:rPr>
          <w:b/>
          <w:i/>
          <w:sz w:val="10"/>
          <w:lang w:val="uk-UA"/>
        </w:rPr>
        <w:t>.</w:t>
      </w:r>
      <w:r>
        <w:rPr>
          <w:i/>
          <w:sz w:val="10"/>
        </w:rPr>
        <w:t>Трагізм життєвої долі Миколи Хвильового та його героїв.</w:t>
      </w:r>
    </w:p>
    <w:p>
      <w:pPr>
        <w:pStyle w:val="TextBodyIndent"/>
        <w:rPr/>
      </w:pPr>
      <w:r>
        <w:rPr/>
        <w:t>Незвичайна постать Миколи Хвильового (1893-1933) справила знач</w:t>
        <w:softHyphen/>
        <w:t>ний вплив на розвиток української літератури і суспільно-політичної думки всього XX ст.</w:t>
      </w:r>
    </w:p>
    <w:p>
      <w:pPr>
        <w:pStyle w:val="TextBody"/>
        <w:rPr/>
      </w:pPr>
      <w:r>
        <w:rPr/>
        <w:t>Після виходу збірки «Сині етюди» (1923) О. Білецький назвав М. Хвильового «основоположником справжньої нової української прози». Новели прозаїка приваблювали не лише тематично, а й стильовою, мисте</w:t>
        <w:softHyphen/>
        <w:t>цькою самобутністю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Характерним стилем для 20-х рр. був стиль революційного романтиз</w:t>
        <w:softHyphen/>
        <w:t>му, роман-тики вітаїзму (активного романтизму). У «Синіх етюдах» вирізня</w:t>
        <w:softHyphen/>
        <w:t>лися такі героїко-романтичні новели, як «Кіт у чоботях», «Солонський Яр». Ранні новели відбили прийняття М. Хвильовим своєї неспокійної сучаснос</w:t>
        <w:softHyphen/>
        <w:t>ті як світанку нової щасливої ери. Але це захоплення було недовготрива</w:t>
        <w:softHyphen/>
        <w:t>лим.</w:t>
      </w:r>
    </w:p>
    <w:p>
      <w:pPr>
        <w:pStyle w:val="TextBodyIndent"/>
        <w:rPr/>
      </w:pPr>
      <w:r>
        <w:rPr/>
        <w:t>В оповіданні «Кіт у чоботях» письменник тонко підмітив бюрократи</w:t>
        <w:softHyphen/>
        <w:t>зацію партії вже в перші роки по війні, обмеженість партійців, їх небажання вчитися, розвиватися: «Товариш Жучок дочитала – прочитала «Что такое коммунизм» (без автора) і тільки». Уже тут зазвучали ноти сатири. Пись</w:t>
        <w:softHyphen/>
        <w:t>менник був надто прозірливим і чесним, щоб закривати очі на драматичну невідповідність між ідеалом і його реальним втіленням. Звідси проблема розбіжності між мрією і дійсністю стала найголовнішого в усіх його подальших творах. Серед поетичних символів М. Хвильового одне з чільних місць за</w:t>
        <w:softHyphen/>
        <w:t>ймає образ «загірньої комуни», який має мало спільного з народжуваним «новим світом», тобто радянською дійсністю.</w:t>
      </w:r>
    </w:p>
    <w:p>
      <w:pPr>
        <w:pStyle w:val="TextBodyIndent"/>
        <w:rPr/>
      </w:pPr>
      <w:r>
        <w:rPr/>
        <w:t>Відмова письміенника від традиційного описового реалізму увібрала відмову від послідовного викладу подій, намагання через часові зміщення, непослідов-ності досягти посилення емоційних ефектів. Збірка оповідань «Осінь», повість «Санаторна зона» (1924) і особливо громадянська актив</w:t>
        <w:softHyphen/>
        <w:t>ність зробили М. Хвильо-вого центральною постаттю у літературному про</w:t>
        <w:softHyphen/>
        <w:t>цесі 20-х рр. Одним із найкращих творів М. Хвильового є оповідання «Я (Романтика)». М. Жулинський писав: «Небагато є в світовій літературі та</w:t>
        <w:softHyphen/>
        <w:t>ких творів трагічного звучання, в яких були б відтворені драматичне роз</w:t>
        <w:softHyphen/>
        <w:t>двоєння реальності та ідеалів, внутрішній конфлікт революціонера, який потрапляє у «витворену революційними ідеями пастку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Твір присвячено оповіданню М. Коцюбинського «Цвіт яблуні» і напи</w:t>
        <w:softHyphen/>
        <w:t>сано в імпресіоністичній манері. У вступі ліричний герой говорить про свої дві великі любові: «Загірня комуна», вимріяна, до якої ще йти і йти, воюва</w:t>
        <w:softHyphen/>
        <w:t>ти, лити кров чисельних жертв – це перша любов. Друга любов – «воісти</w:t>
        <w:softHyphen/>
        <w:t>ну моя мати», «прообраз тієї надзвичайної Марії, що стоїть на гранях неві</w:t>
        <w:softHyphen/>
        <w:t>домих віків». Мати, яка всім серцем любить свого єдиного, бунтівливого сина, відчуває: «Надходить гроза!» Різким дисонансом до вступу змальовані криваві судилища, де вершить «справедливість» герой новели. Ліричний ге</w:t>
        <w:softHyphen/>
        <w:t>рой вважає себе «чекістом і люди-ною». Ось перед ним чоловік і жінка. «Мужчина впав на коліна і просить милості. Я з силою штовхнув його но</w:t>
        <w:softHyphen/>
        <w:t>гою – і він розкинувся горілиць... Женщина сказала глухо і мертво: – Слухайте, я мати трьох дітей!.. Я: – Розстрілять». Комунари, чекісти безупинно п'ють, а ліричний герой ходить до ма</w:t>
        <w:softHyphen/>
        <w:t>тері, щоб відчути себе «людиною». Його терзають страхи: «...Шість на моїй совісті? Ні, це неправда. Шість сотень, шість тисяч, шість мільйонів – тьма на моїй совісті». Настав момент, коли у непримиренній суперечності зітк</w:t>
        <w:softHyphen/>
        <w:t>нулися найсвятіші для героя почуття: синжська любов і революційний обов'язок. Він стає гвинтиком і заручником могутньої системи. Нездатному на бунт героєві залишається виконати волю системи: він, «охоплений пожа</w:t>
        <w:softHyphen/>
        <w:t>ром якоїсь неможливої радості, закинув руку на шию своєї матері й притис</w:t>
        <w:softHyphen/>
        <w:t>нув її голову до своїх грудей. Потім підвів маузера й нажав спуск на скро</w:t>
        <w:softHyphen/>
        <w:t>ню». Абстрактному ідолу «загірньої комуни» принесено найбільшу жертву і в його ім'я скоєно найбільший злочин–матеревбивство.</w:t>
      </w:r>
    </w:p>
    <w:p>
      <w:pPr>
        <w:pStyle w:val="TextBodyIndent"/>
        <w:rPr/>
      </w:pPr>
      <w:r>
        <w:rPr/>
        <w:t xml:space="preserve">У 1925 р. М. Хвильовий разом з однодумцями створює літературну </w:t>
      </w:r>
      <w:r>
        <w:rPr>
          <w:color w:val="FFFFFF"/>
        </w:rPr>
        <w:t>організацію ВАПЛІТЕ (Вільна академія пролетарської літератури). Тоді ж він започаткував літературну дискусію, яка від питання про якість творів художньої літератури перейшла на ідеологічні засади. Він закликав пись</w:t>
        <w:softHyphen/>
        <w:t>менників повернутися до українських національних джерел, орієнтуватися па «психологічну Європу». Звідси знамените гасло М. Хвильового– «Геть від Москви!». «У Європу ми поїдемо вчитись, – писав письменник, – але із затаєною думкою – за кілька років горіти надзвичайним світлом». Отже, новітня українська література яе може орієнтуватися лише на російську, бо не позбудеться рабського наслідування.</w:t>
      </w:r>
    </w:p>
    <w:p>
      <w:pPr>
        <w:pStyle w:val="TextBodyIndent"/>
        <w:rPr>
          <w:color w:val="FFFFFF"/>
        </w:rPr>
      </w:pPr>
      <w:r>
        <w:rPr>
          <w:color w:val="FFFFFF"/>
        </w:rPr>
        <w:t>Але хмари однієї із найстрашніших трагедій XX ст. вже збиралися над Україною. Для М. Хвильового наступала пора гірких розчарувань. Він прозірливо вгадує, що голод в Україні свідомо організований. Письменник болісно переживає ті численні компроміси, на які йшов, щоб не порвати з більшовицькою партією. М. Хвильовий, як зазначав М. Жулинський, «не бачив виходу з цієї ідеологічної пастки, в яку він, комуніст, потрапив, натх</w:t>
        <w:softHyphen/>
        <w:t>ненно довірившись ідеалам Революції». 13 травня 1933 р., зібравши друзів, письменник застрелився. Трагедія його поля-гала у тому, що він «свято вірив у можливість рідкісного шлюбу» (І. Драч), тобто вільної України і ленінсь</w:t>
        <w:softHyphen/>
        <w:t>кого комунізму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Поетичне вираження глибокої любові до рідної мови в поезії Дмитра Павличка. Прочитати вірш напам'ять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Рідне слово, мова рідного народу – це одна із наскрізних тем у твор</w:t>
        <w:softHyphen/>
        <w:t>чості Дмитра Павличка. У часи, коли сфера використання української мови була звужена, мова принижена. Д. Павличко написав сонет «О рідне слово, що без тебе я?» (1956), який увійшов до «Київських сонетів»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Перший рядок – це сповнене глибокої дяки і поваги риторичне запитан</w:t>
        <w:softHyphen/>
        <w:t>ня.</w:t>
      </w:r>
    </w:p>
    <w:p>
      <w:pPr>
        <w:pStyle w:val="TextBodyIndent"/>
        <w:rPr>
          <w:color w:val="FFFFFF"/>
        </w:rPr>
      </w:pPr>
      <w:r>
        <w:rPr>
          <w:color w:val="FFFFFF"/>
        </w:rPr>
        <w:t>Ось хто є ті, що відцуралися рідної мови..У другій строфі поет дає яс</w:t>
        <w:softHyphen/>
        <w:t>краве смислове визначення, чим є рідна мова для кожної нормальної люди</w:t>
        <w:softHyphen/>
        <w:t>ни, показує, скільки сили й снаги таїть вона у собі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збірці «Правда кличе» Д. Павличко порушує гострі для української нації проблеми мови, історії, мистецтва. Так, у вірші «Ти зрікся мови рід</w:t>
        <w:softHyphen/>
        <w:t>ної...» поет картає земляка-українця, який занедбав поле рідного слова, ста</w:t>
        <w:softHyphen/>
        <w:t>вши безбатченком, перевертнем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ематично з цим віршем споріднений «Лист до одного знайомого в справах філологічних», в якому також йдеться про ледаря-негідника, що «рідне поле на пропаще в будяччі кинув, що рідне слово в собі згасив, не</w:t>
        <w:softHyphen/>
        <w:t>наче ватру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Рідна мова – одна із найбільш хвилюючих тем у віршах Д. Павличка останніх років. У циклі «Вірші з Монголії» вирізняється поезія «Між гора</w:t>
        <w:softHyphen/>
        <w:t>ми в долинах – білі юрти», адресована землякам. Поет віднаходить особ</w:t>
        <w:softHyphen/>
        <w:t>ливі епітети, щоб повідати, як люблять і шанують монголи «дзвонковиту, пісенну мову прадідну свою». Коли б сам Бог запропонував цим дітям гір «півсвіту... Європу й Азію» в обмін на рідну мову, то вони без роздумів від</w:t>
        <w:softHyphen/>
        <w:t>повіли б: «Схаменися, Боже, не треба нам ні Азій, ні Європ!» Ця невелика нація добре розуміє справжні людські цінності людського існування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Колись українців Шевченко назвав «моголами», тому що вони не пам'ятали, хто вони насправді. Та далеко українцям-«моголам» до цих людей, що так цінують своє слово, пісню, прадавній дух своєї нації. Шевченківська глумлива нота звучить у словах Павличка, коли він ганьбить своїх співвітчиз</w:t>
        <w:softHyphen/>
        <w:t>ників, що спромоглись позбутися колишніх скарбів – і матеріальних, і духо</w:t>
        <w:softHyphen/>
        <w:t>вних. Ці рядки продиктовані нажким почутгям сорому і зневаги до тих своїх земляків, котрі поводять себе як «хохли», «малороси», «полуукраінци». Страшно і соромно констатувати, що таких українців, які зреклися рідної мови, в Україні – більше п'яти мільйонів. Ц</w:t>
      </w:r>
      <w:r>
        <w:rPr>
          <w:color w:val="FFFFFF"/>
          <w:sz w:val="8"/>
          <w:lang w:val="uk-UA"/>
        </w:rPr>
        <w:t>е</w:t>
      </w:r>
      <w:r>
        <w:rPr>
          <w:color w:val="FFFFFF"/>
          <w:sz w:val="8"/>
        </w:rPr>
        <w:t xml:space="preserve"> – наслідок передусім їхньої низької культури, брак національної свідомості, патріотичної гордості са</w:t>
        <w:softHyphen/>
        <w:t>мих українців, а також політики тотальної русифікації, що проводилась в Україні протягом століть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організацію ВАПЛІТЕ (Вільна академія пролетарської літератури). Тоді ж він започаткував літературну дискусію, яка від питання про якість творів художньої літератури перейшла на ідеологічні засади. Він закликав пись</w:t>
        <w:softHyphen/>
        <w:t>менників повернутися до українських національних джерел, орієнтуватися па «психологічну Європу». Звідси знамените гасло М. Хвильового– «Геть від Москви!». «У Європу ми поїдемо вчитись, – писав письменник, – але із затаєною думкою – за кілька років горіти надзвичайним світлом». Отже, новітня українська література яе може орієнтуватися лише на російську, бо не позбудеться рабського наслідування.</w:t>
      </w:r>
    </w:p>
    <w:p>
      <w:pPr>
        <w:pStyle w:val="TextBodyIndent"/>
        <w:rPr/>
      </w:pPr>
      <w:r>
        <w:rPr/>
        <w:t>Але хмари однієї із найстрашніших трагедій XX ст. вже збиралися над Україною. Для М. Хвильового наступала пора гірких розчарувань. Він прозірливо вгадує, що голод в Україні свідомо організований. Письменник болісно переживає ті численні компроміси, на які йшов, щоб не порвати з більшовицькою партією. М. Хвильовий, як зазначав М. Жулинський, «не бачив виходу з цієї ідеологічної пастки, в яку він, комуніст, потрапив, натх</w:t>
        <w:softHyphen/>
        <w:t>ненно довірившись ідеалам Революції». 13 травня 1933 р., зібравши друзів, письменник застрелився. Трагедія його поля-гала у тому, що він «свято вірив у можливість рідкісного шлюбу» (І. Драч), тобто вільної України і ленінсь</w:t>
        <w:softHyphen/>
        <w:t>кого комунізму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Поетичне вираження глибокої любові до рідної мови в поезії Дмитра Павличка. Прочитати вірш напам'ять.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Рідне слово, мова рідного народу – це одна із наскрізних тем у твор</w:t>
        <w:softHyphen/>
        <w:t>чості Дмитра Павличка. У часи, коли сфера використання української мови була звужена, мова принижена. Д. Павличко написав сонет «О рідне слово, що без тебе я?» (1956), який увійшов до «Київських сонетів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Перший рядок – це сповнене глибокої дяки і поваги риторичне запитан</w:t>
        <w:softHyphen/>
        <w:t>ня.</w:t>
      </w:r>
    </w:p>
    <w:p>
      <w:pPr>
        <w:pStyle w:val="TextBodyIndent"/>
        <w:rPr/>
      </w:pPr>
      <w:r>
        <w:rPr/>
        <w:t>Ось хто є ті, що відцуралися рідної мови..У другій строфі поет дає яс</w:t>
        <w:softHyphen/>
        <w:t>краве смислове визначення, чим є рідна мова для кожної нормальної люди</w:t>
        <w:softHyphen/>
        <w:t>ни, показує, скільки сили й снаги таїть вона у собі.</w:t>
      </w:r>
    </w:p>
    <w:p>
      <w:pPr>
        <w:pStyle w:val="TextBodyIndent"/>
        <w:rPr/>
      </w:pPr>
      <w:r>
        <w:rPr/>
        <w:t>У збірці «Правда кличе» Д. Павличко порушує гострі для української нації проблеми мови, історії, мистецтва. Так, у вірші «Ти зрікся мови рід</w:t>
        <w:softHyphen/>
        <w:t>ної...» поет картає земляка-українця, який занедбав поле рідного слова, ста</w:t>
        <w:softHyphen/>
        <w:t>вши безбатченком, перевертнем.</w:t>
      </w:r>
    </w:p>
    <w:p>
      <w:pPr>
        <w:pStyle w:val="TextBodyIndent"/>
        <w:rPr/>
      </w:pPr>
      <w:r>
        <w:rPr/>
        <w:t>Тематично з цим віршем споріднений «Лист до одного знайомого в справах філологічних», в якому також йдеться про ледаря-негідника, що «рідне поле на пропаще в будяччі кинув, що рідне слово в собі згасив, не</w:t>
        <w:softHyphen/>
        <w:t>наче ватру».</w:t>
      </w:r>
    </w:p>
    <w:p>
      <w:pPr>
        <w:pStyle w:val="TextBodyIndent"/>
        <w:rPr/>
      </w:pPr>
      <w:r>
        <w:rPr/>
        <w:t>Рідна мова – одна із найбільш хвилюючих тем у віршах Д. Павличка останніх років. У циклі «Вірші з Монголії» вирізняється поезія «Між гора</w:t>
        <w:softHyphen/>
        <w:t>ми в долинах – білі юрти», адресована землякам. Поет віднаходить особ</w:t>
        <w:softHyphen/>
        <w:t>ливі епітети, щоб повідати, як люблять і шанують монголи «дзвонковиту, пісенну мову прадідну свою». Коли б сам Бог запропонував цим дітям гір «півсвіту... Європу й Азію» в обмін на рідну мову, то вони без роздумів від</w:t>
        <w:softHyphen/>
        <w:t>повіли б: «Схаменися, Боже, не треба нам ні Азій, ні Європ!» Ця невелика нація добре розуміє справжні людські цінності людського існування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Колись українців Шевченко назвав «моголами», тому що вони не пам'ятали, хто вони насправді. Та далеко українцям-«моголам» до цих людей, що так цінують своє слово, пісню, прадавній дух своєї нації. Шевченківська глумлива нота звучить у словах Павличка, коли він ганьбить своїх співвітчиз</w:t>
        <w:softHyphen/>
        <w:t>ників, що спромоглись позбутися колишніх скарбів – і матеріальних, і духо</w:t>
        <w:softHyphen/>
        <w:t>вних. Ці рядки продиктовані нажким почутгям сорому і зневаги до тих своїх земляків, котрі поводять себе як «хохли», «малороси», «полуукраінци». Страшно і соромно констатувати, що таких українців, які зреклися рідної мови, в Україні – більше п'яти мільйонів. Ц</w:t>
      </w:r>
      <w:r>
        <w:rPr>
          <w:sz w:val="8"/>
          <w:lang w:val="uk-UA"/>
        </w:rPr>
        <w:t>е</w:t>
      </w:r>
      <w:r>
        <w:rPr>
          <w:sz w:val="8"/>
        </w:rPr>
        <w:t xml:space="preserve"> – наслідок передусім їхньої низької культури, брак національної свідомості, патріотичної гордості са</w:t>
        <w:softHyphen/>
        <w:t>мих українців, а також політики тотальної русифікації, що проводилась в Україні протягом століть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709" w:right="83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439"/>
      <w:ind w:right="600" w:firstLine="1720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320" w:hanging="30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7:00Z</dcterms:created>
  <dc:creator>Dimonchik</dc:creator>
  <dc:description/>
  <dc:language>en-US</dc:language>
  <cp:lastModifiedBy>Kozloff Jr</cp:lastModifiedBy>
  <dcterms:modified xsi:type="dcterms:W3CDTF">1999-11-27T08:57:00Z</dcterms:modified>
  <cp:revision>2</cp:revision>
  <dc:subject/>
  <dc:title>Білет 18 </dc:title>
</cp:coreProperties>
</file>