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440" w:firstLine="720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АТИРА</w:t>
      </w:r>
    </w:p>
    <w:p>
      <w:pPr>
        <w:pStyle w:val="Normal"/>
        <w:widowControl w:val="false"/>
        <w:rPr>
          <w:lang w:val="en-US" w:eastAsia="ru-RU"/>
        </w:rPr>
      </w:pPr>
      <w:r>
        <w:rPr>
          <w:lang w:eastAsia="ru-RU"/>
        </w:rPr>
        <w:t>Муза, таким же стихом, коим  славить героев и брани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Мне разреши  рассказать в коротких словах мою</w:t>
      </w:r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lang w:eastAsia="ru-RU"/>
        </w:rPr>
        <w:t>повесть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Я удаляюсь к тебе, чтобы замысел свой мне обдумать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Наедине.  Прибегать   не   хочу ни к размеру   Фалека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Ни к шестистопному ямбу, ни к ямбу с хромою стопою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Что применил Клазоменский поэт к выражению гнева.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Даже и все те стихи, какими я часто играла,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Римских жен научив впервые с гречанками спорить,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Новые шутки вводя, — совсем я теперь оставляю</w:t>
      </w:r>
    </w:p>
    <w:p>
      <w:pPr>
        <w:pStyle w:val="Normal"/>
        <w:widowControl w:val="false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 xml:space="preserve">И со стихами, в каких занимаешь ты первое место,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Я обращаюсь к тебе: снизойди к поклонницы просьбам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О Каллиопа, скажи, что задумал всевышних родитель?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Уж не меняет ли он и землю и предков заветы?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Не отменяет ли он искусства, им данные  смертным?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Не заставляет ли нас, бессловесных, лишенных рассудка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Вновь, как и раньше, когда мы в первом веке явились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За желудями к земле припадать и за чистой водою?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Иль, сохраняя другим города благосклонно и земли,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Он на изгнанье обрек авзонийцев и Ромула внуков?</w:t>
      </w:r>
    </w:p>
    <w:p>
      <w:pPr>
        <w:pStyle w:val="Normal"/>
        <w:widowControl w:val="false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 xml:space="preserve">что же? Причины есть две возвышенья великого Рима: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Доблесть его на войне и мудрость в мирное время.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Но эта доблесть в самом государстве и внутренних войнах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На  сицилийских морях и в кремлях Карфагена явилась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И одолела других, и весь мир целиком захватила.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Как победитель потом, что один па ахейской арене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Вяло стоит и свою теряет в бездействий  доблесть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Так же и Рима ослабла рука, перестав напрягаться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И ослабели бразды его мирные, длинными ставши,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После того как заимствовал он у греков законы</w:t>
      </w:r>
    </w:p>
    <w:p>
      <w:pPr>
        <w:pStyle w:val="Normal"/>
        <w:widowControl w:val="false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 xml:space="preserve">И покоренными он областями на суше и море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Всюду стал управлять и благоразумно и мягко.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Рим на этом стоял и не мог сохраниться иначе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Ибо напрасно б сказал Диэспитер лживый супруге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Как сообщают:  «Я власть даровал бесконечную Риму».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Значит, того, кто теперь злополучным  властвует Римом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Вовсе не власть извела, а он бледен от жизни распутной.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Издал указ он, чтоб все науки и все поголовно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Люди ученые вон удалились из города Рима.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Как же нам быть? Мы ушли от людей и покинули греков,</w:t>
      </w:r>
    </w:p>
    <w:p>
      <w:pPr>
        <w:pStyle w:val="Normal"/>
        <w:widowControl w:val="false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 xml:space="preserve">Чтобы получше  снабдить учеными римлян столицу;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Ныне ж, как галлы, мечи на весах оставив, бежали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От Капитолия вспять, смятенные храбрым Камиллом.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Так и у нас, говорят, рассеялись старцы и сами,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Как смертоносную кладь, истребили свои сочиненья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И в заблуждение впал Сципион Нумантийскпй  с Ливийским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Он,  чьим наставником был родосский ученый философ;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Как во вторую войну и весь  сонм  ораторов славных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Как  и маститый Катон, размышлявший божественно-мудро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И неуклонно всегда желавший узнать: при удачах</w:t>
      </w:r>
    </w:p>
    <w:p>
      <w:pPr>
        <w:pStyle w:val="Normal"/>
        <w:widowControl w:val="false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 xml:space="preserve">Или в несчастьях должно окрепнуть римское племя?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Видно, в несчастьях: когда, любовью к отчизне влекомо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И домоседкой-женой, оно за оружие бралось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То собиралось, как рой пчелиный, что, выпустив жала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Желтого  тела, на ос поднимается в храме Монеты;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Но наступает лишь мир, как, забыв о бедах минувших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С маткою пчелы своей в  ленивом сне засыпают.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Следственно, длительный мир и тяжел и погибель для римлян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Так я окончу рассказ. После  этого, лучшая муза,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Я бы хотела, чтоб ты, без которой мне жизнь безотрадна,</w:t>
      </w:r>
    </w:p>
    <w:p>
      <w:pPr>
        <w:pStyle w:val="Normal"/>
        <w:widowControl w:val="false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 xml:space="preserve">Так же внушила покинуть Рим, как некогда бросил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Лид погибавшую Смирну. Иль что угодно, богиня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Выдумай ты, наконец, но лишь отврати ты Калена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Прочь от римской стены и приятных сабинских имений.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Кончила я, и меня богиня почтила ответом: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«Брось справедливый свой страх, поклонница наша: тиранна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Ненависть страшная ждет, и наша честь его сгубит.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Мы ведь живем в родниках и в лаврах Нумы, как прежде,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Вместе с Эгерией там смеясь всяким вздорным затеям. 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lang w:eastAsia="ru-RU"/>
        </w:rPr>
        <w:t>Будь же здорова, прощай! Эта скорбь искупится славой: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70    Римский тебе Аполлон и муз тебе хор в том порука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50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60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40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6">
    <w:lvl w:ilvl="0">
      <w:start w:val="30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3:08:00Z</dcterms:created>
  <dc:creator>Dreuse</dc:creator>
  <dc:description/>
  <dc:language>en-US</dc:language>
  <cp:lastModifiedBy>Dreuse</cp:lastModifiedBy>
  <dcterms:modified xsi:type="dcterms:W3CDTF">2001-10-13T03:13:00Z</dcterms:modified>
  <cp:revision>1</cp:revision>
  <dc:subject/>
  <dc:title/>
</cp:coreProperties>
</file>