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ОЛОГ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и губ не полоскал я в роднике конском, ' Ни на Парнасе двухвершинном мне грезит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 приходилось, чтоб поэтом вдруг стал 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Я геликонских дев с Пиреною бледно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едоставляю тем, чьи лики плющ цепкий Обычно лижет; сам же, как полунеуч, Во храм певцов я приношу стихи эти. Из;попугая кто извлек его «здравствуй», Сорок заставил выкликать слова наши?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Искусств учитель, на таланты нес щедрый, Желудок, мастер голосов искать  чуждых: Блеснет надежда на коварные деньги — Сорока поэтессой, как поэт — ворон Легасовым напевом запоют, верь мне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1:16:00Z</dcterms:created>
  <dc:creator>Dreuse</dc:creator>
  <dc:description/>
  <dc:language>en-US</dc:language>
  <cp:lastModifiedBy>Dreuse</cp:lastModifiedBy>
  <dcterms:modified xsi:type="dcterms:W3CDTF">2001-10-13T01:26:00Z</dcterms:modified>
  <cp:revision>1</cp:revision>
  <dc:subject/>
  <dc:title/>
</cp:coreProperties>
</file>