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СПИСОК  ИСПОЛЬЗУЕМОЙ ЛИТЕРАТУР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Артамонов М.И     "Происхождение славян ", 1950</w:t>
      </w:r>
    </w:p>
    <w:p>
      <w:pPr>
        <w:pStyle w:val="Normal"/>
        <w:jc w:val="both"/>
        <w:rPr/>
      </w:pPr>
      <w:r>
        <w:rPr>
          <w:sz w:val="24"/>
          <w:szCs w:val="24"/>
        </w:rPr>
        <w:t>2. Рыбаков Б.А.          "Мир истории "</w:t>
      </w:r>
    </w:p>
    <w:p>
      <w:pPr>
        <w:pStyle w:val="Normal"/>
        <w:jc w:val="both"/>
        <w:rPr/>
      </w:pPr>
      <w:r>
        <w:rPr>
          <w:sz w:val="24"/>
          <w:szCs w:val="24"/>
        </w:rPr>
        <w:t>3. Кобычев В.П.         "В поисках прародины славян 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Стефан Носек         "Триумф автохнотистов 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КаргиловВ.В.           "Монголо-татарское нашествиyа Русь"Москва  - 1966г.</w:t>
      </w:r>
    </w:p>
    <w:p>
      <w:pPr>
        <w:pStyle w:val="Normal"/>
        <w:jc w:val="both"/>
        <w:rPr/>
      </w:pPr>
      <w:r>
        <w:rPr>
          <w:sz w:val="24"/>
          <w:szCs w:val="24"/>
        </w:rPr>
        <w:t>6. Карамзин М.М.      "История государства Российского", Москва 1991 г.</w:t>
      </w:r>
    </w:p>
    <w:p>
      <w:pPr>
        <w:pStyle w:val="Normal"/>
        <w:jc w:val="both"/>
        <w:rPr/>
      </w:pPr>
      <w:r>
        <w:rPr>
          <w:sz w:val="24"/>
          <w:szCs w:val="24"/>
        </w:rPr>
        <w:t>7. Кулепов Г.В.           "Наше Отечество" Терра-1991г.</w:t>
      </w:r>
    </w:p>
    <w:p>
      <w:pPr>
        <w:pStyle w:val="Normal"/>
        <w:jc w:val="both"/>
        <w:rPr/>
      </w:pPr>
      <w:r>
        <w:rPr>
          <w:sz w:val="24"/>
          <w:szCs w:val="24"/>
        </w:rPr>
        <w:t>8. Любимов Л.            "Искусство древней Руси" Москва 1986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Калашиков И.        "Жестокий век" Улан-Удэ 1983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Белов А.К.              Журнал “Русский стиль” № 2, 1994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Белов А.К              “Искусство атаки”, М., 1994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Логачев В.               Журнал “Русский стиль” № 1, 1993 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 Соловьев С.М.       История России с древнейших времен. 196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 Нечволодов А.       Сказания о Русской земле. 1991 (1913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 Рыбаков Б.А.          Киевская Русь и русские княжества. 199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. Никольский Н.М.  История русской церкви. 198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127" w:right="127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ORD_6_0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3T13:39:00Z</dcterms:created>
  <dc:creator>NICK</dc:creator>
  <dc:description/>
  <dc:language>en-US</dc:language>
  <cp:lastModifiedBy>NICK</cp:lastModifiedBy>
  <dcterms:modified xsi:type="dcterms:W3CDTF">1997-11-27T22:28:00Z</dcterms:modified>
  <cp:revision>3</cp:revision>
  <dc:subject/>
  <dc:title>                      ������  ������������ ����������</dc:title>
</cp:coreProperties>
</file>