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КОЛЬЧУГА (схема изготовления)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льчуга- кольчатая броня- делалась из железных колец. Сначала способом протяжки надо было изготовить проволоку. Ее надевали на круглый штифт - оправку, чтобу получилась длинная спираль. Около 600 м железной проволоки - спирали уходило на одну кольчугу. Эту спираль разрубали по одной стороне. Тогда получались круглые разомкнутые кольца одинакового диаметра. Половинк их сваривали. У оставшихся колец дополнительно расплющивали разединенные концы и на этом месте пробивали отверстия для заклепок или штивтов, которые в свою очередь надо было специально изготовить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тем можно было собирать кольчугу. Каждое разомкнутое кольцо соединяли с четырьмя целыми (сваренными) и склепывали. Заклепка имела в диаметре около 0,75 мм, и закрепить ее надо было на уже вплетенном в кольчугу кольце. Операция эта требовала большой точности и умения. Таким образом каждое кольцо соединялось с четырьмя соседними: целое сцеплялось с четырьмя разъемными, а разъемное - с четырьмя целыми. Иногда в кольчугу вплетали ряд- другой медных колец. Это придавало ей нарядный вид. Кольчуга весила примерно 6,5 кг. После сборки ее чистили и шлифовали до блеска. Вот чтоговорит о блестящих кольчугах русская летопись: “И бе видете страшно в голых доспехах, яко вода солнцу светло сияющу“ (Лаврентьевская летопись).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68" w:right="991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_6_0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16:20:00Z</dcterms:created>
  <dc:creator>NICK</dc:creator>
  <dc:description/>
  <dc:language>en-US</dc:language>
  <cp:lastModifiedBy>NICK</cp:lastModifiedBy>
  <dcterms:modified xsi:type="dcterms:W3CDTF">1997-11-30T18:30:00Z</dcterms:modified>
  <cp:revision>5</cp:revision>
  <dc:subject/>
  <dc:title>�������� � ������������ �����. X - XI ����</dc:title>
</cp:coreProperties>
</file>