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9. ШЛЕМЫ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Шлемы  употреблялись на Руси начиная с Х века. Более простые шлемы - без дополнительных защитных частей для лица - стягивались внизу обручем, который иногда был орнаментирован. На нем проделывались отверстия для бармицы, то есть кольчужного ожерелья для защиты шеи. С XII века шлемы стали снабжаться наносником, вырезами для глаз - полумаской или маской. Нос - это железная полоса, проходившая через отверстие, которое делалось в козырьке или полке шлема. Нос опускался и поднимался с помощью “щурупца”. Маска - личина - делалась по большей части неподвижной, но иногда она прикреплялась с помощью шарниров и могла поднимать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XIV веке в письменных памятниках впервые встречаются упоминания о головном уборе под названием “шишак”. Как полагают археологи, этот вид защитного головного убора распространился на Руси в XII - XIV век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новидностью защитного головного убора была шапка бумажная. Ее делали на вате из сукна, шелковых или бумажных тканей, иногда усиливали кольчужной сетью и пристегивали; наибольшее распространение получила в XVI век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исюркой - железной шапкой называлось воинское наголовье с бармицей и наушами. Термин происходит от арабского слова ”Миср” - Египет. Пожалуй, самым незатейливым из шлемов была мисюрка, защищавшая лишь верхнюю часть головы война. На Руси мисюрка известна с XIV ве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рихонка - высокая шапка с венцом (нижним краем тульи), навершием(верхним краем тульи) и репьем (металлическим украшением) на нем. К венцу ерихонки прикреплялись уши, затылок и полка, сквозь которую проходил нос с “щурупцем”. Такие шапки носили богатые и знатные войны и отделывали их золотом, серебром, драгоценными камням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щитные головные уборы надевались войнами на шапки или толстые подкл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2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5:00Z</dcterms:created>
  <dc:creator>NICK</dc:creator>
  <dc:description/>
  <dc:language>en-US</dc:language>
  <cp:lastModifiedBy>NICK</cp:lastModifiedBy>
  <dcterms:modified xsi:type="dcterms:W3CDTF">1997-11-30T18:49:00Z</dcterms:modified>
  <cp:revision>8</cp:revision>
  <dc:subject/>
  <dc:title>�������� � ������������ �����. X - XI ����</dc:title>
</cp:coreProperties>
</file>