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 МЕЧИ И САБ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режущего и колющего оружия на Руси были распространены мечи, ножи и сабл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ч состоял из широкой, острой с двух сторон полосы, то есть клинка, и из крыжа - рукояти, части которой именовались: яблоко, черен и огниво. Каждая плоская сторона клинка называлась голомень или голомя, а острия - лезвия. На голоменях делали одну широкую или несколько узких выемок. Клинки изготавливали из стали или железа. Меч вкладывался в ножны, обитые кожей или бархатом. Ножны делали из железа и украшали золотыми или серебряными насечками. Меч привешивали к поясу при помощи двух колец, расположенных у устья ножен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ожны, употреблявшиеся древнерусскими войнами, были нескольких видов: короткие с двумя лезвиями, зацепленные крючком за пояс, назывались поясными; несколько более длинные и широкие, чем поясные, с одним выгнутым к концу лезвием назывались подсайдашными, их привешивали к поясу с левой стороны; ножи с кривым клинком - шляком, носившиеся за голенищем правого сапога, так и именовались - засапожны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южных районах Древней Руси уже с Х века получила распространение сабля. В новгородской земле она вошла в обиход позже - примерно с XIII века. Сабля состояла из полосы и рукояти - крыжа. Острая сторона сабли имела лезвие и тылье. Рукоять набиралась из огнива, черена и набалдашника, в который сквозь небольшое отверстие продевался шнур - темля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552" w:right="70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_6_0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2T16:24:00Z</dcterms:created>
  <dc:creator>NICK</dc:creator>
  <dc:description/>
  <dc:language>en-US</dc:language>
  <cp:lastModifiedBy>NICK</cp:lastModifiedBy>
  <dcterms:modified xsi:type="dcterms:W3CDTF">1997-11-30T18:47:00Z</dcterms:modified>
  <cp:revision>6</cp:revision>
  <dc:subject/>
  <dc:title>�������� � ������������ �����. X - XI ����</dc:title>
</cp:coreProperties>
</file>