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7. УДАРНОЕ ОРУЖИЕ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Ударное оружие относится к оружию ближнего боя, вследствие простоты изготовления оно получило на Руси большое распространение. Булавы, палицы и шестоперы - оружие боевое. Применялся ли в войске кистень - увесистая металлическая гирька, прикрепленная к концу ремешка длиной около 50 см, - определенно сказать трудно, но неоднократные археологические находки кистеня свидетельствуют о его достаточной популярности. Булава представляла собой короткий жезл, на конец которого насаживался массивный набалдашник. Головка шестопера состояла из металлических пластин - перьев(отсюда его название). Шестопер, распространенный главным образом в XV-XVII веках, мог служить знаком власти военачальников, оставаясь в тоже время страшным оружием: “А не саблями светлыми секоша их, но биша их москвичи... аки свицей, шестоперы” (Псковская летопись)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И булава, и шестопер происхождение свое ведут от палицы - массивной дубины с утолщенным концом, обычно окованным железом или утыканным большими железными гвоздями. Палица, возможно, была древнейшим оружием, известным человеку. “... Прежде бо того палицами и камением бьяхуся”, - говорится в Ипатьевской летопис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2552" w:right="70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WORD_6_0\TEMPLATE\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2T16:24:00Z</dcterms:created>
  <dc:creator>NICK</dc:creator>
  <dc:description/>
  <dc:language>en-US</dc:language>
  <cp:lastModifiedBy>NICK</cp:lastModifiedBy>
  <dcterms:modified xsi:type="dcterms:W3CDTF">1997-11-30T18:45:00Z</dcterms:modified>
  <cp:revision>5</cp:revision>
  <dc:subject/>
  <dc:title>�������� � ������������ �����. X - XI ����</dc:title>
</cp:coreProperties>
</file>