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6. ЩИТЫ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усичи великая поля чремными щиты перегородиша...” (“Слово о полку Игореве”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ревнейший русский щит (VII - XI века), круглый, достигавщий четверти человеческого роста, был удобен для парирования ударов. В профиль такой щит овален или воронковиден, что усиливало его защитные свой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смену круглому щиту в XII веке приходит миндалевидный, защищавший всадника от подбородка до колен. По мере совершенствования шлема верх щита все более спрямлялся. Во второй четверти XIII века появляется треугольный щит с перегибом, то есть двускатный, плотно прижимавшийся к телу. Тогда же бытуют выгнутые трапециевидные щиты. С конца XIII века входят в обиход сложнофигурные щиты-тарчи, прикрывавшие грудь всадника во время копьевых таранов. В XIV веке эволюция защитного вооружения приводит к возникновению щита с долевым желобом, который служил вместилищем руки и облегчал маневрирование щитом в бою. В Западной Европе такие щиты, достигавшие в высоту 130 см, назывались “павезы”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Известно, что щиты различных форм существовали в течение длительного времени. Например, наряду с круглыми могли использоваться трапециевидные щиты и так далее. Их делали из железа, дерева, камыша, кожи. Наиболее распространены были щиты деревянные. Центр щита обычно усиливался металлическим наверщием - умбоном. Край щита назывался венцом, а промежуток между венцом и навершием - каймой, тыльная сторона имела подкладку, на руке щит удерживался привязками - столбцами. Окраска щита могла быть самой различной, но красному цвету на протяжении всего бытования русских доспехов отдавалось явное предпочтение. 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552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3:00Z</dcterms:created>
  <dc:creator>NICK</dc:creator>
  <dc:description/>
  <dc:language>en-US</dc:language>
  <cp:lastModifiedBy>NICK</cp:lastModifiedBy>
  <dcterms:modified xsi:type="dcterms:W3CDTF">1997-11-30T18:43:00Z</dcterms:modified>
  <cp:revision>7</cp:revision>
  <dc:subject/>
  <dc:title>�������� � ������������ �����. X - XI ����</dc:title>
</cp:coreProperties>
</file>