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РУБЯЩЕЕ ОРУЖИ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распространенным рубящим оружием в древнерусском войске был топор, которым пользовались и князья, и княжеские дружинники, и ополченцы, как пешие так и конные. Впрочем, топорами, конные же - топорками, то есть короткими топорами. И у тех, и у других топор насаживался на деревянное топорище с металлическим наконечником. Задняя плоская часть топора называлась обухом, а топорка - обушком. Лезвия топоров были трапецевидной формы. топоры подразделялись на секиры - чеканы и топоры - булавы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ольшой широкий топор назывался бердыш. Его лезвие - железко было длинным  и насаживалось на длинное топорище, которое на нижнем конце имело железную оковку, или вток. Бердыши употреблялись только пехотинцами. В XVI веке они широко применялись в стрелецком войск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XVII века в русском войске (первоначально - среди оружия Лжедмитрия) появились алебарды - видоизмененные топоры различной формы, оканчивающиеся копьем. Лезвия насаживалось на длинное древко (или топорище) и часто было украшено позолотой или чеканн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новидность металлического молота, заостренного со стороны обуха, называлась чекан, или клевец. Чекан насаживался на топорище с наконечником. Были чеканы с вывинчивающимся, скрытым кинжалом. Чекан служил не только оружием: он был отличительной принадлежностью воинского начальства.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127" w:right="113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6:23:00Z</dcterms:created>
  <dc:creator>NICK</dc:creator>
  <dc:description/>
  <dc:language>en-US</dc:language>
  <cp:lastModifiedBy>NICK</cp:lastModifiedBy>
  <dcterms:modified xsi:type="dcterms:W3CDTF">1997-11-30T18:40:00Z</dcterms:modified>
  <cp:revision>6</cp:revision>
  <dc:subject/>
  <dc:title>�������� � ������������ �����. X - XI ����</dc:title>
</cp:coreProperties>
</file>