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ДРЕВНЯЯ РУ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ный источник наших знаний о древней Руси - средневековые летописи. В архивах, библиотеках и музеях  их  насчитывается несколько сот, но по существу это одна книга, которую писали сотни  авторов, начав свой труд в 9 веке и окончив его спустя семь столе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начала надо определить, что же такое летопись. В большом энциклопедическом словаре написано следующее: "Историческое  произведение, вид повествовательной литературы в России 11 - 17 веков,  состояли из погодных записей, либо представляли собой памятники  сложного состава - свободные своды. "Летописи были  общерусскими  ("Повесть временных лет ") и местными ("Новгородские летописи "). Летописи сохранились главным образом в поздних спис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вым начал изучать летописи В.Н.Татищев. Задумав  создать  свою грандиозную "Историю Российскую", он обратился ко всем известным  в его время летописям, разыскал много новых памятников. После В.Н.Татищева изучением летописей, конкретно "Повесть временных лет", занимался А.Шлецер. Если В.Н.Татищев работал ~ вширь ~ , соединяя дополнительные сведения многих списков в одном тексте и как бы идя по  следам древнего летописца - сводчика, то Шлецер работал ~ вглубь ~ ,  выявляя в самом тексте массу описок, ошибок, неточностей. Оба исследовательских подхода при всем своем внешнем различии имели сходство  в  одном: в науке закреплялась мысль о непервоначальном виде,  в  котором до нас дошла "Повесть временных лет". Это  и  есть  большая  заслуга обоих замечательных историков. Следующий крупный шаг был сделан известным археографом П.М.Строевым. И В.Н.Татищев, и А.Шлепцер  представляли себе "Повесть временных лет", как создание одного летописца,  в данном случае Нестора. П.М.Строев высказал совершенно новый взгляд  на летопись, как на свод нескольких более ранних летописей и такими сводами стал считать все дошедшие до нас летописи. Тем  самым  он  открыл путь не только к более правильному с методической точки зрения  исследованию дошедших до нас летописей и сводов, которые не дошли до нас в своем первоначальном виде. Необычайно важным был следующий шаг,  сделанный А.А.Шахматовым, который показал,  что  каждый  из  летописных сводов, начиная с 11 века и кончая 16 веком, не случайный  конгломерат разнородных летописных источников, а историческое произведение со своей собственной политической позицией, продиктованной местом и временем создания. Так историю летописания он связал с  историей  страны. Возникла возможность взаимопроверки истории страны, историей источника. Данные источниковедения стали не  самоцелью,  а  важнейшим  подспорьем в воссоздании картины исторического развития всего  народа.  И теперь, приступая к изучению того или иного периода,  прежде  всего стремятся проанализировать вопрос о том , каким образом летопись и  ее сведения связанны с реальной действительностью. Так же большой вклад в изучение истории русского летописания внесли такие замечательные  ученые, как: В.М.Истрин, А.Н.Насонов,  А.А.Лихачев,  М.П.Погодин  и многие друг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е основных гипотезы относительно "Повести  временных лет". Первой мы рассмотрим гипотезу А.А.Шахмат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рия возникновения начальной русской летописи привлекала к себе внимание не одного поколения русских ученых, начиная с В.Н.Татищева. Однако только академику А.А.Шахматову удалось в  начале  нынешнего столетия разрешить вопрос о составе, источниках и редакциях  "Повести". Результаты его исследований изложены в работах "Разыскания  о древнейших русских летописных сводах "(1908 год.) и " Повесть  временных лет " (1916 год.). В 1039  году  в  Киеве  учредили  метрополию - самостоятельную организацию.  При  дворе  митрополита  был  создан Древнейший Киевский свод, доведенный до 1037 года. Этот свод,  предполагал А.А.Шахматов, возник на основе греческих переводных хроник  и местного фольклорного материала. В Новгороде в 1036 г. создается Новгородская летопись , на основе которой в 1050г. возникает Древний Новгородский свод. В 1073г. монах Киево- Печерского монастыря Нестор Великий, используя древнейший Киевский свод,  составил первый  Киево - Печерский свод, куда включил исторические события  происшедшие  после смерти Ярослава Мудрого ( 1054г. ). На основании первого  Киево-Печерского и Новгородского свода  создается  второй  Киево-Печерский  свод. Автор второго Киево-Печерского свода дополнил свои источники  материалами греческих хронографов. Второй Киево-Печерский свод и послужил основой "Повести временных лет", первая редакция которой была создана в 1113 году монахом Киево-Печерского монастыря  Нестером,  вторая редакция - игуменом Выдубицкого монастыря Сильвестром в  1116  году  и третья - неизвестным автором в том же монастыре в 111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тересные уточнения гипотезы  А.А.Шахматова  сделаны  советским исследователем Д.С.Лихачевым. Он отверг  возможность  существования  в 1039г. Древнейшего Киевского свода и связал историю возникновения  летописания с конкретной борьбой, которую вело Киевское  государство  в 30-50 годах 11 столетия против политических и  религиозных  притязаний Византийской империи. Византия стремилась превратить  церковь  в  свою политическую агентуру, что угрожало самостоятельности Русского  государства. Особого напряжения борьба Руси с Византией достигает в  середине 11 века. Политическая борьба Руси с Византией переходит в  открытое вооруженное столкновение: в 1050г.  Ярослав  посылает  войска  на Константинополь во главе со своим сыном Владимиром. Хотя поход  Владимира закончился поражением, Ярослав в 1051г. возводит  на  митрополичий престол русского священника Иллариона. Это еще больше  укрепило  и сплотило русское государство. Исследователь предполагает, что в 30-40 годы в 11 веке по распоряжению Ярослава Мудрого была  произведена  запись устных народных исторических преданий о распространении христианства. Этот цикл послужил будущей основой летописи. Д.С.Лихачев предполагает, что "Сказания о первоначальном распространении  христианства на Руси " были записаны книжниками киевской митрополии при  Софийском соборе. Очевидно, под влиянием пасхальных хронологических таблиц-пасхалий, составляющихся в монастыре. Никон предал своему  повествованию форму погодных записей - по ~ летам ~. В созданный около  1073г.  первый Киевско-Печерский свод Никон включил большое количество сказаний о первых русских , их многочисленных походах на Царьград. Благодаря этому свод 1073г. приобрел еще более антивизантийскую  направленность. В "Сказаниях о распространении христианства" Никон  придал  летописи политическую остроту. Таким образом первый Киево-Печерский свод  явился выразителем народных идей. После смерти  Никона  работы  над  летописью непрерывно продолжались в стенах Киево-Печерского монастыря и  в 1095 году появился второй Киево-Печерский  свод.  Второй  Киево-Печерский свод продолжал пропаганду идей единства русской земли,  начатую Никоном. В этом своде также резко осуждаются  княжеские  междоусобице. Далее в интересах Святополка на основа второго Киево-Печерского  свода Нестером создается первая редакция "Повести временных лет". При Владимире Мономахе, игумен Сильвестр по поручению великого князя в  1116 году составляет вторую редакцию "Повести временных лет". Эта  редакция дошла до нас в составе Лаврентьевской летописи. В 1118 году в  Выдубицком монастыре неизвестным автором была создана третья редакция "Повести временных лет ". Она была доведена до 1117г. Эта редакция лучше всего сохранилась в Ипатьевской лето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боих гипотезах есть много различий, но обе эти теории доказывают, что начало летописания на Руси является событием огромной  важности.</w:t>
      </w:r>
    </w:p>
    <w:sectPr>
      <w:type w:val="nextPage"/>
      <w:pgSz w:w="11906" w:h="16838"/>
      <w:pgMar w:left="1985" w:right="127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1:57:00Z</dcterms:created>
  <dc:creator>NICK</dc:creator>
  <dc:description/>
  <dc:language>en-US</dc:language>
  <cp:lastModifiedBy>NICK</cp:lastModifiedBy>
  <dcterms:modified xsi:type="dcterms:W3CDTF">1997-11-28T19:28:00Z</dcterms:modified>
  <cp:revision>5</cp:revision>
  <dc:subject/>
  <dc:title/>
</cp:coreProperties>
</file>